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404040"/>
          <w:sz w:val="36"/>
          <w:szCs w:val="36"/>
        </w:rPr>
      </w:pPr>
      <w:r>
        <w:rPr>
          <w:color w:val="404040"/>
          <w:sz w:val="36"/>
          <w:szCs w:val="36"/>
        </w:rPr>
        <w:t>Каждый раз я просыпаюсь,не зависимо, от картинки за окном ,с осознанием того, что я - самый счастливый человек на свете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04040"/>
          <w:sz w:val="36"/>
          <w:szCs w:val="36"/>
        </w:rPr>
      </w:pPr>
      <w:r>
        <w:rPr>
          <w:color w:val="404040"/>
          <w:sz w:val="36"/>
          <w:szCs w:val="36"/>
        </w:rPr>
        <w:t>         </w:t>
      </w:r>
      <w:r>
        <w:rPr>
          <w:color w:val="404040"/>
          <w:sz w:val="36"/>
          <w:szCs w:val="36"/>
        </w:rPr>
        <w:t>Я - педагог! И профессия у меня  меня самая интересная! Ведь мало у кого ещё есть возможность заглянуть в страну детства, погрузиться в мир ребенка,только педагог-дошкольник имеет такую награду. Дети - это самое загадочное и непредсказуемое, что есть в  жизни. Я счастлива по причине, что мне неведома скучная, однообразная, рутинная работа, наоборот, я с огромной радостью и любовью свои знания, свой опыт отдаю девчонкам и мальчишка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404040"/>
          <w:sz w:val="36"/>
          <w:szCs w:val="36"/>
        </w:rPr>
      </w:pPr>
      <w:r>
        <w:rPr>
          <w:color w:val="404040"/>
          <w:sz w:val="36"/>
          <w:szCs w:val="36"/>
        </w:rPr>
        <w:t>Детский сад давно стал для меня вторым домом с 18 лет,когда пришла трудиться совсем юной и застенчивой девушкой. Сейчас же прошло много времени,лучшего времени,и на данный момент имею колоссальный опыт работы с дошкольниками в 25 лет. Даже теперь , ежедневно, приходя в свой любимый детский сад, я смотрю в глаза своих воспитанников с той же любовью и нежностью. Сколько в них чувств, переживаний, любознательности. Глаза ребенка – это состояние души, в которых можно заметить и счастье и горе и обиду. Чтобы узнать о ребенке больше, сердце воспитателя должно быть не только добрым, но и уметь "слышать" и "видеть". Я всегда стараюсь не «питать их нравоучениями» , а жить с ними, делить их радости и печали, успехи и неудачи, не допуская при этом фальши в отношениях.</w:t>
      </w:r>
    </w:p>
    <w:p>
      <w:pPr>
        <w:pStyle w:val="Normal"/>
        <w:rPr>
          <w:rFonts w:ascii="Arial" w:hAnsi="Arial" w:cs="Arial"/>
          <w:color w:val="404040"/>
          <w:sz w:val="36"/>
          <w:szCs w:val="36"/>
        </w:rPr>
      </w:pPr>
      <w:r>
        <w:rPr>
          <w:rFonts w:cs="Arial" w:ascii="Arial" w:hAnsi="Arial"/>
          <w:color w:val="40404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9:00Z</dcterms:created>
  <dc:creator>ol</dc:creator>
  <dc:description/>
  <cp:keywords/>
  <dc:language>en-US</dc:language>
  <cp:lastModifiedBy>ol</cp:lastModifiedBy>
  <dcterms:modified xsi:type="dcterms:W3CDTF">2021-05-26T10:59:00Z</dcterms:modified>
  <cp:revision>3</cp:revision>
  <dc:subject/>
  <dc:title/>
</cp:coreProperties>
</file>