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>ИГРА-ГОЛОВОЛОМКА «КОЛУМБОВО ЯЙЦО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ршая групп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Игра «Логические цепочки»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териалы: игра «Колумбово яйцо» (по количеству детей).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крепить знания детей о геометрических фигурах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быстро выбрать нужную фигуру, охарактеризовать е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знакомить с понятием «головолом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 рассмотреть с детьми каждую деталь, обратить внимание на то, что у некоторых деталей все стороны прямые, а у некоторых имеются криволинейные стороны. С помощью этих фигур можно выкладывать логические цеп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имер: Пусть Ребенок внимательно посмотрит на то, как расположены фигурки и продолжит логическую цепочку, используя оставшиеся фигурки. Задания к логическим цепочкам можно изменя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Игра «Найди фигуру»</w:t>
      </w:r>
    </w:p>
    <w:p>
      <w:pPr>
        <w:pStyle w:val="Subtitle"/>
        <w:rPr>
          <w:sz w:val="28"/>
          <w:szCs w:val="28"/>
        </w:rPr>
      </w:pPr>
      <w:r>
        <w:rPr>
          <w:b w:val="false"/>
          <w:sz w:val="28"/>
          <w:szCs w:val="28"/>
        </w:rPr>
        <w:t>Материалы: игра «Колумбово яйцо» (по количеству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крепить знания детей о геометрических фигурах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находить геометрическую фигуру определенной формы и размер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знакомить с понятием «пара», «симметр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игры:  пусть дети самостоятельно сделают открытие: найдут фигурки-близнецы. Если трудно это сделать, следует обратиться к сказке (пара ведер в сказке "По щучьему велению", пара рукавиц в "Морозко", сапоги-скороходы в сказке "Приключения Барона Мюнхгаузена"). Пусть дети среди прочих найдут две фигурки, которые напоминают им сапоги (ведра, варежки и др.). Или, рассказывая сказку о Золушке, найдут второй хрустальный башмач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одну половинку фигуры наложить на другую, то части совпадут. Пусть Ребенок попробует сам придумать симметричные фигуры (фигуры, состоящие из двух одинаковых половинок), выложить их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гра «Что исчезло?»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териалы: игра «Колумбово яйцо» (по количеству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зрительной памяти, мышления, внима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ить способность сравнивать предметы и находить похо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 играть нужно в парах. Ребенок несколько секунд смотрит на  расположенные фигурки в ряд, запоминает их, затем отворачивается. Взрослый (или другой ребенок) убирает 1-2 фигурки. Ребенок должен догадаться, какие фигурки исчезли. Затем можно поменяться ролями. Количество убранных фигурок можно постепенно увелич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гра «Придумай и дорисуй»</w:t>
      </w:r>
    </w:p>
    <w:p>
      <w:pPr>
        <w:pStyle w:val="Subtitle"/>
        <w:rPr>
          <w:sz w:val="28"/>
          <w:szCs w:val="28"/>
        </w:rPr>
      </w:pPr>
      <w:r>
        <w:rPr>
          <w:b w:val="false"/>
          <w:sz w:val="28"/>
          <w:szCs w:val="28"/>
        </w:rPr>
        <w:t>Материалы: игра «Колумбово яйцо» (по количеству детей), простые карандаши,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воображения, фантаз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крепить понятие «симметр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 предложить детям придумать, на что похожа каждая из деталей (точнее, на изображение чего она похожа, поскольку деталь плоская). Попросить подобрать деталь для изображения какого-либо объекта: горки, крыла бабочки, спинки жука, клюва птицы, носа, паруса…Пусть каждый обведет фигурку карандашом, дорисует недостающее: к клюву – птицу, к парусу – лодочку, к крылу – бабочк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гра «Собери картинку»</w:t>
      </w:r>
    </w:p>
    <w:p>
      <w:pPr>
        <w:pStyle w:val="Subtitle"/>
        <w:rPr>
          <w:sz w:val="28"/>
          <w:szCs w:val="28"/>
        </w:rPr>
      </w:pPr>
      <w:r>
        <w:rPr>
          <w:b w:val="false"/>
          <w:sz w:val="28"/>
          <w:szCs w:val="28"/>
        </w:rPr>
        <w:t>Материалы: игра «Колумбово яйцо» (по количеству детей), схемы с контурным изображением ( в масштабе 1: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пражнять детей в самостоятельном решении задач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звивать творческое во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 попробовать собрать «картинку» из 3-4х деталей головоломки: дать детям детали, необходимые для собирания картинки, и предложить: «Подумай, как из этих частей можно собрать…» (уточку, рыбку, качели, лодочку). Приведенные картинки лучше не показывать детям, а помочь увидеть в данных ему деталях характерные части образа: клюв уточки, спинку рыбки… Если ребенок не справляется предложить ему рассмотреть контурно-силуэтное изображения этих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гра «Колобок» 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териалы: игра «Колумбово яйцо» (по количеству детей).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4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тие у детей сенсорных умений и способностей, аналитического восприятия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владеть умением анализировать способ расположения частей.</w:t>
      </w:r>
    </w:p>
    <w:p>
      <w:pPr>
        <w:pStyle w:val="Normal"/>
        <w:rPr/>
      </w:pPr>
      <w:r>
        <w:rPr>
          <w:b/>
          <w:bCs/>
          <w:sz w:val="28"/>
          <w:szCs w:val="28"/>
        </w:rPr>
        <w:t>Ход игры</w:t>
      </w:r>
      <w:r>
        <w:rPr>
          <w:sz w:val="28"/>
          <w:szCs w:val="28"/>
        </w:rPr>
        <w:t xml:space="preserve">: рассказать русскую народную сказку «Курочка Ряба». Предложить детям собрать скорлупки разбитого яйца (тем самым утешить бабу и деда), соединив детали в кру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гра «Бабушка»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териалы: игра «Колумбово яйцо» (по количеству детей), схемы с контурным изображением фигуры  (в масштабе 1:1) с прорисованными дета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витие логического и образного мышления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чить составлять изображение фигуры  наложением на образе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игры: рассказать детям о правилах игры: при составлении фигур-силуэтов использовать все части, присоединяя плотно одну к другой, не накладывая одну часть на другу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 мамы - работа,  у папы -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 них для меня  остается суб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бабушка дома -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на не ругает меня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садит, накормит:  "Да ты не спе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у что там стряслось у тебя,  расскажи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говорю, а бабушка  не переб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 крупинкам гречку  сидит перебирае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м хорошо вот так вдво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дом без бабушки - не дом. (А. Бар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дети попробуют, выбрав нужные детали, собрать картинку наложением на образец, где прорисовано расположение деталей головолом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гра «Петух»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териалы: игра «Колумбово яйцо» (по количеству детей), схемы с контурным изображением фигуры  (в масштабе 1:1) с прорисованными дета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чить детей предположительно рассказывать способ расположения частей в составляемой фигуре, планировать ход составления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составлять изображение фигуры  наложением на образец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звивать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 Как – то хвастался пету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У меня отличный слу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и козе, ни индю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и корове, ни бы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ак не спеть: «Ку-ка-ре-ку!» (М.Дружин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ь детям, выбрав нужные детали, собрать картинку наложением на образец, где прорисовано расположение деталей головолом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работы дети высказывают предположения о способе размещения частей фигур, подвергая его в дальнейшем практической провер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гра «Индюк»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териалы: игра «Колумбово яйцо» (по количеству детей), схемы с контурным изображением фигуры  (в масштабе 1:1) с прорисованными дета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чить детей предположительно рассказывать способ расположения частей в составляемой фигуре, планировать ход составления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составлять изображение фигуры  наложением на образец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анализировать простые изображения, выделять в них  геометрические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 Вот индюк нарядный, весь такой он лад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 большого индюка все расписаны б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х нарядом удивил, крылья важно распус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мотрите, пышный хвост у него совсем не про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чно солнечный цветок.  А высокий гребе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раской яркою горя, как корона у ц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ндюк сказочно красив, он напыщен, гордел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мотрит свысока вокруг, птица важная — индю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дети попробуют, выбрав нужные детали, собрать картинку наложением на образец, где прорисовано расположение деталей головолом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гра "Птицеферма" (коллективная аппликация)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Материалы: игра «Колумбово яйцо» (по количеству детей), простые карандаши, цветная бумага, ножницы, клей, клеёнки, тряпочки, тонированный ват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тие усидчивости, самостоятельности, аккуратност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чить запоминать порядок расположения наглядного материал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составлять (по памяти) из геометрических фигур какое-либо из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  Воспитатель показывает детям макет птичьего д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Мы и на птичьем дворе. Чей это дом? (Домашних пти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А что еще называют их домом? (Птицеферм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Кто здесь ухаживает за домашними птицами? (Птичниц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А что делают птичница? (Кормит, поит, убирает, ухажива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Из чего едят здесь птицы? (Из кормуш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Из чего пьют? (Из поил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Что едят домашние птицы? (Специальный корм, зерно, пшено, хлебные крошки, червяков, мошек, жучков, гусени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Каких же домашних птиц мы здесь встретим? (Петуха, курицу, гуся, утку, индюка.)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атель предлагает детям создать свою птицеферму. Для этого надо на лужок поместить изображения птичницы, индюков, петуш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гурки из игры дети накладывает на бумагу, обводят, затем вырезают и приклеивают картинки на тонированный кар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гра «Черепаха»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териалы: игра «Колумбово яйцо» (по количеству детей), схемы с контурным изображением фигуры   с прорисованными дета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чить составлять изображение черепаху  по контурному образц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память дет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детей рассказывать о предполагаемом способе размещения частей в составляемой фигуре, планировать ход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 До болота идти далеко, до болота идти нелег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Вот камень лежит у дороги, присядем и вытянем ног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на камень лягушки кладут узел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Хорошо бы у камня прилечь на часок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друг на ноги камень вскочил и за ноги их ухва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они закричали от страх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Это – ЧЕ! Это – РЕ! Это – ПА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Это – Чечере! Папа! Папаха!»   (К.И.Чуковский)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работы дети высказывают предположения о способе размещения частей фигур, подвергая его в дальнейшем практической проверке. Дети собирают картинки рядом с их контурным изображе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гра «Пеликан»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териалы: игра «Колумбово яйцо» (по количеству детей), схемы с контурным изображением фигуры   с прорисованными дета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чить составлять изображение пеликана  по контурному образцу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у детей сенсорные ум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детей рассказывать о предполагаемом способе размещения частей в составляемой фигуре, планировать ход действий.</w:t>
      </w:r>
    </w:p>
    <w:p>
      <w:pPr>
        <w:pStyle w:val="Normal"/>
        <w:rPr/>
      </w:pPr>
      <w:r>
        <w:rPr>
          <w:sz w:val="28"/>
          <w:szCs w:val="28"/>
        </w:rPr>
        <w:t>Ход занятия: Кто из птиц с ведром вод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ожет выйти из воды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у, а если постарать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ожет и с двумя поднять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то же эти велика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у, конечно…( пелика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работы дети высказывают предположения о способе размещения частей фигур, подвергая его в дальнейшем практической проверке. Дети собирают картинки рядом с их контурным изобра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гра «Черепаха, пеликан» (продолжение)</w:t>
      </w:r>
    </w:p>
    <w:p>
      <w:pPr>
        <w:pStyle w:val="Subtitle"/>
        <w:rPr/>
      </w:pPr>
      <w:r>
        <w:rPr>
          <w:b w:val="false"/>
          <w:sz w:val="28"/>
          <w:szCs w:val="28"/>
        </w:rPr>
        <w:t>Материалы: игра «Колумбово яйцо» (по количеству детей), схемы с контурным изображением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витие зрительно-моторной координаци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чить составлять предмет по силуэту и по памят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чить детей рассказывать о предполагаемом способе размещения частей в составляемой фигуре, планировать ход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 В ходе работы дети высказывают предположения о способе размещения частей фигур (из каких частей может состоять голова, шея, лапы птиц), подвергая их в дальнейшем практической проверке (прикладывая различные элементы головоломки, ища правильный результат). Дети собирают картинки  по памяти. Детям, которые затрудняются справиться с заданием, предложить составить птиц  рядом с их контурным изобра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56:00Z</dcterms:created>
  <dc:creator>AHHA</dc:creator>
  <dc:description/>
  <cp:keywords/>
  <dc:language>en-US</dc:language>
  <cp:lastModifiedBy>AHHA</cp:lastModifiedBy>
  <dcterms:modified xsi:type="dcterms:W3CDTF">2021-05-26T18:53:00Z</dcterms:modified>
  <cp:revision>3</cp:revision>
  <dc:subject/>
  <dc:title>ИГРА «КОЛУМБОВО ЯЙЦО»</dc:title>
</cp:coreProperties>
</file>