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  <w:t>КОНСУЛЬТАЦИЯ: «Как организовать домашнее чтение»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«Книга для детей – это в самом деле хорошая пища – вкусная, питательная, светлая, способствующая их духовному росту»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К.И. Чуковский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Подготовить ребёнка к встрече с новой книгой или побеседовать об уже прочитанной сказке или истории (возвращаясь из детского сада, занимаясь домашними делами и т. д.)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В режиме дня необходимо выделить определённое время, чтобы к этому часу малыш настраивался на восприятие книги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Чтение должно проходить в спокойной обстановке, когда ничто не отвлекает ребёнка,  и  окружающие относятся к его занятиям «уважительно»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Полутора - двухгодовалый ребёнок может быть сосредоточен на книге 1-2 минуты, детям постарше читают не более 15-20 минут, потому что затем их внимание рассеивается. Речь идёт об активном общении с книгой. Пусть ребенок повторяет за вами трудные слова, отвечает на вопросы, рассматривает иллюстрации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Пассивно ребёнок может слушать намного дольше (он то отключается, то слушает вновь). Помните: ребёнок не может быть всё время пассивным слушателем, поэтому во время чтения надо активизировать его внимание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Следует помнить детскую любовь к повторным чтениям. Дети жаждут их, чтобы вновь и большей силой пережить радостное волнение. Повторные чтения тренируют память и развивают речь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Обстановка ритуала семейного чтения усиливает восприятие (вечер, затемненная комната, настольная лампа). Полумрак настраивает на сказочный, фантастический лад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Семейное чтение обладает поистине уникальными свойствами, способными создать теплую семейную атмосферу и успешную почву для развития личности ребенка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v   Если вы способны уделить детям такое внимание, они знают, что вы их любите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v   Чтение для детей делает из них читателей в будущем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v   Детские книги так хорошо написаны, что будут интересны даже для взрослых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v   Иллюстрации в книгах обогащают детей, способствуют их творческому развитию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v   Книги помогут вашим детям научиться размышлять и фантазировать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v   До тех пор, пока дети учатся читать, они будут считать Вас волшебником, создающим магию из слов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v   Чтение вслух способствует развитию внимания у вашего ребенка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v   Вы создаете удивительные воспоминания о прекрасных семейных вечерах и о теплом обращении с ребенком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v   Книги способны привить детям ценности, которые они пронесут через всю жизнь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v   Рано или поздно вам обязательно скажут спасибо за умного и воспитанного ребенка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  <w:t>Рекомендации для родителей по развитию читательского интереса: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ab/>
        <w:t>Прививайте ребенку интерес к чтению с раннего детства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ab/>
        <w:t>Покупая книги, выбирайте яркие по оформлению и интересные по содержанию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ab/>
        <w:t>Систематически читайте ребенку. Это сформирует у него привычку ежедневного общения с книгой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ab/>
        <w:t>Обсуждайте прочитанную детскую книгу среди членов своей семьи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ab/>
        <w:t>Рассказывайте ребенку об авторе прочитанной книги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ab/>
        <w:t>Если вы читаете ребенку книгу, старайтесь прервать чтение на самом увлекательном эпизоде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ab/>
        <w:t>Вспоминая с ребенком содержание ранее прочитанного, намеренно его искажайте, чтобы проверить, как он запомнил прочитанный текст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ab/>
        <w:t>Рекомендуйте ребенку книги своего детства, делитесь своими детскими впечатлениями от чтения той или иной книги, сопоставляйте ваши и его впечатления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ab/>
        <w:t>Устраивайте дома дискуссии по прочитанным книгам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ab/>
        <w:t>Покупайте по возможности книги полюбившихся ребенку авторов, собирайте его личную библиотеку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ab/>
        <w:t>Воспитывайте бережное отношение к книге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ab/>
        <w:t>Дарите своему ребенку хорошие книги с дарственной надписью, добрыми и теплыми пожеланиями. Спустя годы это станет счастливым напоминанием о родном доме, его традициях, дорогих и близких людях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ab/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color w:val="4F81BD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6:52:00Z</dcterms:created>
  <dc:creator>Дмитрий</dc:creator>
  <dc:description/>
  <dc:language>en-US</dc:language>
  <cp:lastModifiedBy>Дмитрий</cp:lastModifiedBy>
  <cp:lastPrinted>2016-03-28T09:33:00Z</cp:lastPrinted>
  <dcterms:modified xsi:type="dcterms:W3CDTF">2016-03-29T18:42:00Z</dcterms:modified>
  <cp:revision>16</cp:revision>
  <dc:subject/>
  <dc:title/>
</cp:coreProperties>
</file>