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разработано для детей группы компенсирующей направленности (разновозрастная) с задержкой психического развития (ЗПР, ОНР, РДА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«Рыбы»</w:t>
      </w:r>
      <w:r>
        <w:rPr>
          <w:rFonts w:cs="Times New Roman" w:ascii="Times New Roman" w:hAnsi="Times New Roman"/>
          <w:sz w:val="24"/>
          <w:szCs w:val="24"/>
        </w:rPr>
        <w:t xml:space="preserve"> (закрепл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 знаний о рыбах, активизация и обобщение словаря по теме; закрепление и усвоение навыка образовывания притяжательных прилагательных; учить составлять предложения из 3-4 слов; учить ориентироваться на листе бумаги; развивать зрительный гнозис; развитие мелкой моторики; развитие памяти, внимания, мышления; координации речи с движ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, альбомный лист на каждого ребёнка, заготовка для аппликации (голова, брюшко, спина, хвост, плавники), клей, цветные карандаши и мел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: (Дети выполняют кинезиологическое упражн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, раз-два - заниматься нам по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, раз-два-три – слушай, думай и смотр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язычок - красиво и правильно гово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адитесь! 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ая часть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спомни и назови» (Дети дают ответы на вопросы, о которых узнали на прошлом занятии)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де живут все рыбы?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кая в море вода? 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размножаются рыб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покрыто тело рыбы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служит хвос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питаются рыб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дышат рыб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овите аквариумных ры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рыб, которые живут в море? Какие это ры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ие рыбы живут в озере, реке, пру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хищных ры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лодцы, как много уже мы знаем о рыбах!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Раз, два, три…части тела назов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ти дают ответ, например: Это голова. Это хвост. Это плавники. И т.д.)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Я буду показывать, а вы называть части тела рыб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Физ. мину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полнять движения по тексту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бка плавает в водице,</w:t>
      </w:r>
      <w:r>
        <w:rPr>
          <w:rFonts w:cs="Times New Roman" w:ascii="Times New Roman" w:hAnsi="Times New Roman"/>
          <w:color w:val="000000"/>
          <w:sz w:val="24"/>
          <w:szCs w:val="24"/>
        </w:rPr>
        <w:t>  (д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ти показывают туловищем и руками, как плавают рыбки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бке весело играть. 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бка, рыбка, озорниц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(дети грозят пальчиком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ы хотим тебя пойма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(дети вытягивают руки и хлопают ладонями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бка спинку изогнула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ети наклоняются вперед, спину выгибают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ошку хлебную взяла.</w:t>
      </w:r>
      <w:r>
        <w:rPr>
          <w:rFonts w:cs="Times New Roman" w:ascii="Times New Roman" w:hAnsi="Times New Roman"/>
          <w:color w:val="000000"/>
          <w:sz w:val="24"/>
          <w:szCs w:val="24"/>
        </w:rPr>
        <w:t> 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выныривают» за крошкой)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ыбка хвостиком махнула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нова «плывут»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бка быстро уплыл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Продолжение темы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Назови ласково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а - …               Сом - …            Сельдь - …              Вода - …              Плавник-…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ра - …               Река - …            Хвост - …               Окунь - …             Щука-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тог занятия (Выполнение детьми аппликации по теме «Рыбы»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твоя рыбка? Где она живёт? Назови части т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чень красивые рыбки получились! Молодцы! Занятие закончено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51760" cy="1341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652395" cy="1372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52395" cy="13817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639695" cy="13785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50490" cy="1390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654935" cy="1390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54935" cy="13912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677795" cy="139954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53030" cy="146177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684145" cy="146812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2654935" cy="141033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644140" cy="141160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6:00:00Z</dcterms:created>
  <dc:creator>эдуард</dc:creator>
  <dc:description/>
  <cp:keywords/>
  <dc:language>en-US</dc:language>
  <cp:lastModifiedBy>эдуард</cp:lastModifiedBy>
  <dcterms:modified xsi:type="dcterms:W3CDTF">2019-05-12T10:27:00Z</dcterms:modified>
  <cp:revision>2</cp:revision>
  <dc:subject/>
  <dc:title/>
</cp:coreProperties>
</file>