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AEE" w:val="clear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Консультация для родителей «Не допускайте шалости детей с огнём»                                                                                                                                </w:t>
      </w:r>
      <w:r>
        <w:rPr>
          <w:rFonts w:cs="Arial" w:ascii="Arial" w:hAnsi="Arial"/>
        </w:rPr>
        <w:t>Дети проявляют естественное любопытство к огню, и мы не должны недооценивать их способность чиркнуть спичкой или зажечь зажигалку.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Style w:val="StrongEmphasis"/>
          <w:rFonts w:cs="Arial" w:ascii="Arial" w:hAnsi="Arial"/>
        </w:rPr>
        <w:t>Что вы можете сделать?</w:t>
      </w:r>
    </w:p>
    <w:p>
      <w:pPr>
        <w:pStyle w:val="Normal"/>
        <w:shd w:fill="FEFAEE" w:val="clear"/>
        <w:rPr/>
      </w:pPr>
      <w:r>
        <w:rPr>
          <w:rFonts w:cs="Arial" w:ascii="Arial" w:hAnsi="Arial"/>
        </w:rPr>
        <w:t xml:space="preserve">1.Храните спички и зажигалки в недоступном и незаметном для детей месте, </w:t>
      </w:r>
    </w:p>
    <w:p>
      <w:pPr>
        <w:pStyle w:val="Normal"/>
        <w:shd w:fill="FEFAEE" w:val="clear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Научите малышей говорить вам, когда они находят спичку или зажигалку.</w:t>
      </w:r>
    </w:p>
    <w:p>
      <w:pPr>
        <w:pStyle w:val="Normal"/>
        <w:shd w:fill="FEFAEE" w:val="clear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Никогда не используйте спички или зажигалки для развлечения. Дети могут      начать подражать вам.</w:t>
      </w:r>
    </w:p>
    <w:p>
      <w:pPr>
        <w:pStyle w:val="Normal"/>
        <w:shd w:fill="FEFAEE" w:val="clear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Предупреждайте пожары, показывая детям, как следует соблюдать правила безопасности дома. Не разрешайте детям подходить ближе, чем на 1 метр к плите, когда на ней готовится пища, не перегружайте электрические розетки, ежегодно проверяйте отопительную систему и используйте глубокие пепельницы или гасите сигареты водой, если вы курите.</w:t>
      </w:r>
    </w:p>
    <w:p>
      <w:pPr>
        <w:pStyle w:val="Normal"/>
        <w:shd w:fill="FEFAEE" w:val="clear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просы, на которые каждый ребенок должен знать правильный ответ.                                </w:t>
      </w:r>
      <w:r>
        <w:rPr>
          <w:rStyle w:val="StrongEmphasis"/>
          <w:rFonts w:cs="Arial" w:ascii="Arial" w:hAnsi="Arial"/>
          <w:b w:val="false"/>
        </w:rPr>
        <w:t>1.Что нужно делать, если возник пожар в квартире? (Позвонить по телефону 01 или с сотового 010, 112 и сообщить адрес пожара, свою фамилию, что и где горит)</w:t>
      </w:r>
    </w:p>
    <w:p>
      <w:pPr>
        <w:pStyle w:val="Normal"/>
        <w:shd w:fill="FEFAEE" w:val="clear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Можно ли играть со спичками и зажигалками? (Нельзя.) 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3.Чем можно тушить пожар? (Одеялом, пальто, водой, песком, огнетушителем)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4.Можно ли самостоятельно пользоваться розеткой? (Нельзя. Нужно просить взрослых включить или выключить электроприборы)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5.Назови номер пожарной службы? (01 или с сотового телефона 010, 112)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 xml:space="preserve">6.Главное правило при любой опасности? (Не поддаваться панике), 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7.Можно ли без взрослых пользоваться бенгальскими огнями у елки? (Нет,)                           8.Можно ли дотрагиваться до включенных электроприборов мокрыми руками? (Нельзя! Вода пропускает ток через себя. Это опасно для жизни.)</w:t>
      </w:r>
    </w:p>
    <w:p>
      <w:pPr>
        <w:pStyle w:val="Normal"/>
        <w:shd w:fill="FEFAEE" w:val="clear"/>
        <w:ind w:lef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В случае возникновения пожара, если рядом нет взрослых, детям нужно действовать следующим образом</w:t>
      </w:r>
      <w:r>
        <w:rPr>
          <w:rFonts w:cs="Arial" w:ascii="Arial" w:hAnsi="Arial"/>
        </w:rPr>
        <w:t>.: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1.Обнаружив пожар, позвонить по телефону 01, сообщить фамилию, адрес, что и где горит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2.Предупредить о пожаре соседей, если необходимо, они помогут ребенку вызвать пожарных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3.Нельзя прятаться под кровать, в шкаф, под ванну, а постараться убежать из квартиры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4.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5.При пожаре в подъезде пользоваться лифтом запрещается. Он может отключиться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6.Ожидая приезда пожарных, сохранять спокойствие.</w:t>
      </w:r>
    </w:p>
    <w:p>
      <w:pPr>
        <w:pStyle w:val="Normal"/>
        <w:shd w:fill="FEFAEE" w:val="clear"/>
        <w:ind w:left="-360" w:hanging="0"/>
        <w:rPr/>
      </w:pPr>
      <w:r>
        <w:rPr>
          <w:rFonts w:cs="Arial" w:ascii="Arial" w:hAnsi="Arial"/>
        </w:rPr>
        <w:t>7.Когда приедут пожарные, выполнять все их указания.</w:t>
      </w:r>
    </w:p>
    <w:p>
      <w:pPr>
        <w:pStyle w:val="Style13"/>
        <w:shd w:fill="FEFAEE" w:val="clear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Нам необходимо быть спокойными и деловитыми, когда мы обсуждаем с нашими детьми вопросы личной безопасности. Говорите о ней так же, как вы говорите о прочих правилах поведения. Малышей можно научить аналитически мыслить в минуты опасности. Но если мы не контролируем собственные опасения и если мы запугиваем их, рассказывая ужасные истории, они не смогут в случае необходимости применить навыки уличной безопасности, скорее всего, они, просто замрут от страха».</w:t>
      </w:r>
    </w:p>
    <w:p>
      <w:pPr>
        <w:pStyle w:val="Normal"/>
        <w:numPr>
          <w:ilvl w:val="0"/>
          <w:numId w:val="2"/>
        </w:numPr>
        <w:shd w:fill="FEFAEE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мните, реагировать правильно в опасной ситуации дети могут, только вспоминая четкую информацию, а не опасения своих родител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ontenttitletxt">
    <w:name w:val="contenttitletx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Textitemmenu">
    <w:name w:val="textitemmenu"/>
    <w:basedOn w:val="Style12"/>
    <w:qFormat/>
    <w:rPr/>
  </w:style>
  <w:style w:type="character" w:styleId="Textactivemenu">
    <w:name w:val="textactivemenu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4:52:00Z</dcterms:created>
  <dc:creator>user</dc:creator>
  <dc:description/>
  <cp:keywords/>
  <dc:language>en-US</dc:language>
  <cp:lastModifiedBy>user</cp:lastModifiedBy>
  <dcterms:modified xsi:type="dcterms:W3CDTF">2020-01-29T19:09:00Z</dcterms:modified>
  <cp:revision>6</cp:revision>
  <dc:subject/>
  <dc:title>Консультация для родителей «Дети и огонь»</dc:title>
</cp:coreProperties>
</file>