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онспект образовательной деятельности по культурной практике «Первые шаги в математику» в старшей групп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ахаркина Елена Николае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Путешествие в королевство Математик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- выявить полученные знания, представления, умения, которые дети получили в течение учебного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умение находить место числа в ряду, считать до 10 и обратно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умение решать задачи на сложение и вычит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знания о геометрических фигурах и форме предме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ршенствовать умение вычленять из представленного ряда лишний по характерному призна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ыслительные операции, внимание, умение ориентироваться в пространств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вивать любознательность, доброжелательное отношение друг к другу, взаимопомощь, навыки самооце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ер - самолет; карточки с цифрами; 3 домика; мяч; бусы из геометрических фигур; геометрические фигуры; картинки; музыкальное сопровождение; лабиринты и карандаши; звездочки, флажки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Методы и приемы: </w:t>
      </w:r>
      <w:r>
        <w:rPr>
          <w:sz w:val="28"/>
        </w:rPr>
        <w:t>словесные (объяснение, рассказ) и наглядно – действенные (демонстрация, иллюстрация)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одная часть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воспитателем становятся в кр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руг широкий, вижу 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ли все мои друз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ейчас пойдем направо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пойдем налев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нтре круга соберемс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место все вернем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ыбнемся, подмигнем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пять играть начне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ети выполняют упражнения в соответствии с текстом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“Определи свое место”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Ребенок определяет свое место в кругу по отношению к другим де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ша, кто находится справа от тебя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аша, а кто находится слева от теб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лья, кто стоит впереди тебя? А сзад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лод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а давайте отправимся с вами в путешествие в королевство Математики. (Ответы дет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чем мы можем отправиться в путешествие? 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Я вам предлагаю отправиться в путешествие в королевство Математики на ковре-самолет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волшебная мелодия, под которую дети, сидя на ковре, попадают в королевств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Мы попали с вами в королевство Математ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садятся на стульчи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 кто живет в этом королевстве? Давайте знакомиться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т </w:t>
      </w:r>
      <w:r>
        <w:rPr>
          <w:sz w:val="28"/>
          <w:szCs w:val="28"/>
          <w:u w:val="single"/>
        </w:rPr>
        <w:t xml:space="preserve">первый домик </w:t>
      </w:r>
      <w:r>
        <w:rPr>
          <w:sz w:val="28"/>
          <w:szCs w:val="28"/>
        </w:rPr>
        <w:t>жителей математического королевства. В этом доме живут Цифры. Они так долго готовились к встрече с вами, что совсем перепутали свои места в числовом ряду. Помогите им ребята найти своё мес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идактическая игра “Найди место в ряду”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по очереди выходят к домику и выполняют задание. Затем детям предлагается посчитать до десяти прямым и обратным счетом.</w:t>
      </w:r>
    </w:p>
    <w:p>
      <w:pPr>
        <w:pStyle w:val="Normal"/>
        <w:ind w:firstLine="567"/>
        <w:rPr/>
      </w:pPr>
      <w:r>
        <w:rPr>
          <w:sz w:val="28"/>
          <w:szCs w:val="28"/>
        </w:rPr>
        <w:t>- Ребята, давайте посчитаем до 10, а теперь в обратном порядке. Молодц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вот следующие жители потеряли своих соседей, давайте им поможем найти их. Вам нужно вставить цифры с карточками в пустые окош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Числа-соседи»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ети вставляют карточки с цифрами в пустые окош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теперь становитесь все в круг, поиграем в мяч. Я вам называю слово, а вы мне противополож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 «Скажи  наоборот»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Игра проводится с мячом. Воспитатель кидает мяч ребенку и называет одно из математических понятий, а ребенок кидает мяч обратно и называет противоположность названному понятию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инный – коротк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й – маленьк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– низк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ий – узк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стый – худ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ко – близк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рху – вниз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ва – спра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еред – наза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– мно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ружи – внутр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гкий – тяжелы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ьный - слабы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о - медл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гры дети садятся на стульч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т </w:t>
      </w:r>
      <w:r>
        <w:rPr>
          <w:sz w:val="28"/>
          <w:szCs w:val="28"/>
          <w:u w:val="single"/>
        </w:rPr>
        <w:t>второй домик</w:t>
      </w:r>
      <w:r>
        <w:rPr>
          <w:sz w:val="28"/>
          <w:szCs w:val="28"/>
        </w:rPr>
        <w:t xml:space="preserve"> математических жителей. Только кто живет в этом доме, я вам не скажу. Я хочу, чтобы вы сами догадались. Узнаете? Да, эт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еометрические фигуры – большие озорники, очень любят играть. И хотят с вами поиграть. Вы согласны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т мы сейчас и посмотрим, кто из вас сможет правильно выложить геометрические бу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“Бусы” (можно использовать блоки Дьенеша или плоскостные фигуры) - схема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 местах продолжают логическую цепочку из геометрических фигур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7755" cy="3672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дберите к предметам геометрические фигуры, похожие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какую геометрическую фигуру похож телевизор? (на </w:t>
      </w:r>
      <w:r>
        <w:rPr>
          <w:i/>
          <w:sz w:val="28"/>
          <w:szCs w:val="28"/>
        </w:rPr>
        <w:t>прямоугольник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какую геометрическую фигуру похожа пирамида? (на </w:t>
      </w:r>
      <w:r>
        <w:rPr>
          <w:i/>
          <w:sz w:val="28"/>
          <w:szCs w:val="28"/>
        </w:rPr>
        <w:t>треугольник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солнце? (на </w:t>
      </w:r>
      <w:r>
        <w:rPr>
          <w:i/>
          <w:sz w:val="28"/>
          <w:szCs w:val="28"/>
        </w:rPr>
        <w:t>круг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шарик? (на </w:t>
      </w:r>
      <w:r>
        <w:rPr>
          <w:i/>
          <w:sz w:val="28"/>
          <w:szCs w:val="28"/>
        </w:rPr>
        <w:t>овал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ртина? (на </w:t>
      </w:r>
      <w:r>
        <w:rPr>
          <w:i/>
          <w:sz w:val="28"/>
          <w:szCs w:val="28"/>
        </w:rPr>
        <w:t>квадрат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юбка у девочки, на какую фигуру похожа? (на </w:t>
      </w:r>
      <w:r>
        <w:rPr>
          <w:i/>
          <w:sz w:val="28"/>
          <w:szCs w:val="28"/>
        </w:rPr>
        <w:t>трапецию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шляпа фокусника, на какую фигуру похожа? (на </w:t>
      </w:r>
      <w:r>
        <w:rPr>
          <w:i/>
          <w:sz w:val="28"/>
          <w:szCs w:val="28"/>
        </w:rPr>
        <w:t>цилиндр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вот знак дорожный «Главная дорога», на какую геометрическую фигуру похож? (на </w:t>
      </w:r>
      <w:r>
        <w:rPr>
          <w:i/>
          <w:sz w:val="28"/>
          <w:szCs w:val="28"/>
        </w:rPr>
        <w:t>ромб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йди нужную фигуру»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 доски по – очереди подбирают нужные геометрические фигуры и размещают в таблице в пустых клетках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 с элементами гимнастики для глаз «Геометрические фигуры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т фигуры - непоседы,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ят в прятки поиграть.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давайте их, ребята,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глазками искать.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ем глазками иска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ним поближе подбег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о глянем все налево.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м? Это же … квадрат.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йти тебе проказник,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ытливых глаз ребя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четырех углах квадра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ает, прямо как солдат.            </w:t>
      </w:r>
      <w:r>
        <w:rPr>
          <w:i/>
          <w:sz w:val="28"/>
          <w:szCs w:val="28"/>
        </w:rPr>
        <w:t>Дети шагают на месте.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ерь вправо посмотрите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ете? Это   –  … круг.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ебя мы отыск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 встречай, любимый др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круг себя мы повернемс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место вмиг вернемся.            </w:t>
      </w:r>
      <w:r>
        <w:rPr>
          <w:i/>
          <w:sz w:val="28"/>
          <w:szCs w:val="28"/>
        </w:rPr>
        <w:t>Дети кружатся на мес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 так высоко забралс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ть до крыши не достал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странная фигу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–… ов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гай, руки поднимай,                </w:t>
      </w:r>
      <w:r>
        <w:rPr>
          <w:i/>
          <w:sz w:val="28"/>
          <w:szCs w:val="28"/>
        </w:rPr>
        <w:t>Дети прыгают с подняты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вала доставай!                          </w:t>
      </w:r>
      <w:r>
        <w:rPr>
          <w:i/>
          <w:sz w:val="28"/>
          <w:szCs w:val="28"/>
        </w:rPr>
        <w:t>вверх ру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з глазами поведе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 там найд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на корточки присяд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фигуры знаем!                  </w:t>
      </w:r>
      <w:r>
        <w:rPr>
          <w:i/>
          <w:sz w:val="28"/>
          <w:szCs w:val="28"/>
        </w:rPr>
        <w:t>Дети приседа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т </w:t>
      </w:r>
      <w:r>
        <w:rPr>
          <w:sz w:val="28"/>
          <w:szCs w:val="28"/>
          <w:u w:val="single"/>
        </w:rPr>
        <w:t>третий домик.</w:t>
      </w:r>
      <w:r>
        <w:rPr>
          <w:sz w:val="28"/>
          <w:szCs w:val="28"/>
        </w:rPr>
        <w:t xml:space="preserve"> В этом домике живут Логические задачки. Их задания самые сложные. Они сейчас попробуют вас запутать, будьте особенно вниматель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“Найди лишний предмет”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олжны найти лишний предмет из предложенных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«Задачки в стихах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емь веселых порося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корытца в ряд стоя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один улегся спать,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росят осталось….?    </w:t>
      </w:r>
      <w:r>
        <w:rPr>
          <w:i/>
          <w:sz w:val="28"/>
          <w:szCs w:val="28"/>
        </w:rPr>
        <w:t>Пять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ь цветочков у Наташ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еще два дал ей Саш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 тут сможет посчитать,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олько будет два и пять?    </w:t>
      </w:r>
      <w:r>
        <w:rPr>
          <w:i/>
          <w:sz w:val="28"/>
          <w:szCs w:val="28"/>
        </w:rPr>
        <w:t>Семь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вять сосисок мама купи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ска одну через час утащил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считать мы вас очень попросим,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олько сосисок досталось нам?     </w:t>
      </w:r>
      <w:r>
        <w:rPr>
          <w:i/>
          <w:sz w:val="28"/>
          <w:szCs w:val="28"/>
        </w:rPr>
        <w:t>Восемь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ла гусыня-ма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сть детей на луг гуля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гусята, как клубочки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и сынка, а сколько дочек?   </w:t>
      </w:r>
      <w:r>
        <w:rPr>
          <w:i/>
          <w:sz w:val="28"/>
          <w:szCs w:val="28"/>
        </w:rPr>
        <w:t>Тр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ее задание.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Ответьте на вопросы: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акое сейчас время года?                                                                                                    - А за весной что будет?                                                                                                                                    - Сколько дней в неделе?                                                                                                                              - Какой сегодня день?                                                                                                            - Какой день был вчера?                                                                                                  - А какой день будет послезавтра?                                                                                                       - Когда мы завтракаем?                                                                                                              - А когда приходим из сада домой?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лодцы, ребята!</w:t>
      </w:r>
    </w:p>
    <w:p>
      <w:pPr>
        <w:pStyle w:val="Normal"/>
        <w:jc w:val="both"/>
        <w:rPr/>
      </w:pPr>
      <w:r>
        <w:rPr>
          <w:sz w:val="28"/>
          <w:szCs w:val="28"/>
        </w:rPr>
        <w:t>А нам пора возвращаться в детский сад. Вернуться назад можно только пройдя лабири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ое упражнение «Лабиринт»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карандашом «проходят» лабирин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се  вы молодцы, с заданиями справились, теперь мы может отправляться до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ая часть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Я приглашаю всех на ковер – самолет, чтобы совершить перелет в наш детский сад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вучит волшебная мелодия, под которую дети, сидя на ковре, попадают в детский сад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совершили увлекательное путешествие в Королевство Математики. Вам понравилось путешествие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сейчас я вам предлагаю оценить свою работу. Тот, кто считает, что полностью справился с заданиями – пусть возьмет по звездочке, а кто считает, что не все у него сегодня получалось – тот пусть возьмет  флажок.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ают свой выбор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11:00Z</dcterms:created>
  <dc:creator>D</dc:creator>
  <dc:description/>
  <cp:keywords/>
  <dc:language>en-US</dc:language>
  <cp:lastModifiedBy>Пользователь Windows</cp:lastModifiedBy>
  <cp:lastPrinted>2011-05-03T18:47:00Z</cp:lastPrinted>
  <dcterms:modified xsi:type="dcterms:W3CDTF">2021-05-26T17:54:00Z</dcterms:modified>
  <cp:revision>57</cp:revision>
  <dc:subject/>
  <dc:title/>
</cp:coreProperties>
</file>