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Методическая разработка</w:t>
      </w:r>
      <w:r>
        <w:rPr>
          <w:sz w:val="28"/>
          <w:szCs w:val="28"/>
        </w:rPr>
        <w:t xml:space="preserve"> мероприятия по здоровому образу жизни с детьми старшего дошкольного возраста на тему: «Здоровый образ жизни - питание»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Цель: Воспитывать у детей осознанного отношения к себе, своему здоровью; закрепить знания детей о рациональном питании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формировать  интерес  к  соблюдению  детьми правил питания;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формировать понятие «витамины», знакомить с их пользой для здоровья организма человека;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уточнять представление о вредных и полезных продуктах; 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акреплять навыки по работе с мнемотаблицей и лэпбуком;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омочь детям анализировать действия и поступки, прогнозировать результаты действий; 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уметь думать и действовать независимо, находить и предлагать свои способы решения проблемы; аргументировать и отстаивать свою точку зрения;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уметь применять новую информацию, пробовать новые способы действия;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вязно рассказывать небольшие истории;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умение работать в команде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Материалы и оборудование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омпьютер (с видеоигрой «Поваренок»), игрушка Винни-пух, кружки красного и зелёного цвета по количеству детей, мольберт, «Золотая книга здоровья», «Ларец здоровья» (с набором муляжей полезных и вредных продуктов), фартук с изображением органов пищеварения, лэпбук «Здоровое питание», мольберт с изображением радуги, краски со спонжам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Ход непосредственно-образовательной деятельност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I. Организационный момент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оспитатель заводит группу детей в помещение и предлагает занять им понравившееся место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оспитатель: - Здравствуйте, ребята! Давайте познакомимся, меня зовут Т.А. Меня сегодня пригласили к вам в гости, но я пришла не одна, а с моим помощником Винни-Пухом. Но что-то я его нигде не вижу… (Воспитатель подходит к окну, в кроватке лежит Винни)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Винни-Пух: - Ребята, извините, пожалуйста. Я не могу подняться, у меня болит живот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Воспитатель: - А как вы думаете, почему с ним приключилась такая беда? (ответы детей)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А кто думает иначе? Кто дополнит ответ? (ответы детей)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Вы знаете, мне кажется, что Винни что-то не то скушал, оттого у него и болит живот. Знаете, что я предлагаю? Мы с вами поговорим о правильном питании, а ты Винни слушай и запоминай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II. Беседа о витаминах и полезных продуктах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оспитатель: - Что вы любите кушать больше всего? (ответы детей)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- Для чего мы едим? (ответы). Конечно, ребята, человек питается, чтобы жить, расти, развиваться, быть здоровым, активными жизнерадостным. Винни, ты понял?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Я вам принесла «Золотую книгу здоровья» о правильном питании. (Воспитатель перелистывает страницы и останавливается на «Витаминах»)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 продуктах есть очень важные для здоровья человека вещества - витамины.  Для чего они нужны? Кто как думает? У кого еще какое мнение? (ответы детей).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Воспитатель: - Я вам хочу рассказать немного о витаминах. (Рассказ о пользе витаминов, и в каких продуктах они содержатся)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Воспитатель: - Но для того, чтобы витамины хорошо усваивались нужно, чтобы организм правильно работал. (Воспитатель надевает на ребенка фартук с изображением внутренних органов, показ где какой орган находится). Ребята, запомнили? А ты, Винни? А давайте приготовим какое-нибудь вкусное и полезное блюдо нашему организму.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Игра с лэпбуком о правильном питании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етям предлагается приготовить полезное блюдо на выбор…(страница «Кафе» лэпбука)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Воспитатель: - Ребята, у меня есть для вас рецепты в картинках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ети выбирают рецепт, по мнемотаблице определяют из чего готовиться блюдо, что лишнее, последовательность закладки продуктов. Далее «идут в магазин покупать продукты» (страница «Супермаркет» лэпбука), по мнемотаблице готовят блюдо. (Винни пытается запутать детей неправильным выбором продуктов)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ИКТ: игра «Поваренок»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оспитатель: - Ребята, а у нас сегодня еще один гость… Давайте посмотрим кто же это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омпьютерный «Поваренок» рассказывает о разных видах супа, предлагает на выбор сварить один из них, дети выбирают. На следующем слайде показ продуктов на столе правильных и нет для данного супа. При нажатии на правильный продукт он отправляется в кастрюлю. При нажатии на неправильный, «Поваренок» говорит «нет»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оспитатель: - Молодцы, ребята, вот и приготовили мы обед на сегодня. И Винни нам помог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 Поиск вредных и полезных продуктов – «Ларец здоровья»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- Воспитатель: - Ребята, а давайте поиграем?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 «Ларце здоровья» лежат полезные  и  вредные продукты - фрукты, овощи, молочное, крупа, чипсы, лимонад, конфеты и др… По команде дети должны разложить продукты по разным корзинкам. Винни что-то неправильно кладет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бсуждение с детьми их выбора, и почему Винни не прав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V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Игра «Да-нет»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Воспитатель: - А чтобы пища хорошо усваивалась нужно соблюдать правила питания. Я вам буду сейчас читать правила, и если вы согласны со мной, то поднимите зелёный кружок. Если нет - красный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еред едой надо всегда мыть руки с мылом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ужно говорить во время еды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Хорошо пережевывать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ромко чавкать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Есть рукам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е говорить с набитым ртом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ытирать рот рукавом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овыряться в зубах пальцам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ласть в рот небольшие кусочк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ыплевывать косточки не пол. (Винни все время поднимает не тот кружок)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- Мы с вами повторили правила питани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Для чего они нужны? (чтобы пища хорошо усваивалась и приносила пользу)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V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Рефлекси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Воспитатель: - Мы сегодня говорили о правильном питании. А для чего? Что нового мы сегодня узнали? Что значит правильно питаться? (ответы детей)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бращение к персонажу: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- Винни, ты все понял, как правильно питаться и какие продукты вредные, а какие полезные?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- Правильно, Винни, тогда ты всегда будешь здоровым и у тебя никогда больше не будет болеть живот.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- Ребята, давайте пожелаем Винни здоровья. А своим мамам, папам, друзьям  и  знакомым  расскажите  о том,  что  вы  сегодня  узнали  о  полезной  и  здоровой  пище. Научите их правильно питаться. А в подарок я вам принесла целую корзину витаминов (вносится корзина с фруктами). И напоследок, давайте вместе нарисуем Витаминную радугу!!! (Дети рисуют с помощью трафаретов фрукты и овощи на радуге)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Баяль Л.В., Ветрова В.В. Букварь здоровья: Учебное пособие для дошкольного возраста. – М.: ЭКСМО, 1995. – 128 с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олицына Н.С., Шумова И.М. «Воспитание основ здорового образа жизни у малышей». -  Москва, 2008 г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«Здоровьесберегающее пространство в ДОУ» (проектирование, тренинги, занятия), составитель Н.И.Крылова. -  Волгоград, 2009 г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оняева Л. Будь здоров, малыш!: валеологическая газета - одна из форм сотрудничества ДОУ с семьей // Дошкольное воспитание. – 2004. - N 11. - С. 16-21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Тихомирова Л.Ф. Упражнения на каждый день: Уроки здоровья для детей 5-8 лет. – Ярославль: Академия развития, Академия Холдинг, 2003. – 144 с.: - (Развивающее обучение. Практические задания)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Ушакова В. Т. Сотрудничество с семьей в вопросах оздоровления дошкольников // Дошкольная педагогика. - 2010. - N 8. - С. 55-56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8:10:00Z</dcterms:created>
  <dc:creator>Tanya</dc:creator>
  <dc:description/>
  <cp:keywords/>
  <dc:language>en-US</dc:language>
  <cp:lastModifiedBy>EDERIUS</cp:lastModifiedBy>
  <dcterms:modified xsi:type="dcterms:W3CDTF">2018-02-04T18:04:00Z</dcterms:modified>
  <cp:revision>60</cp:revision>
  <dc:subject/>
  <dc:title/>
</cp:coreProperties>
</file>