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ПАМЯТКА  РОДИТЕЛЮ  ОТ  РЕБЕНКА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балуйте меня ,  вы меня этим портите .  Я очень хорошо знаю ,  что не обязательно предоставлять мне всё , что я запрашиваю. Я просто испытываю вас.</w:t>
      </w:r>
    </w:p>
    <w:p>
      <w:pPr>
        <w:pStyle w:val="Normal"/>
        <w:ind w:firstLine="851"/>
        <w:rPr/>
      </w:pPr>
      <w:r>
        <w:rPr>
          <w:sz w:val="28"/>
        </w:rPr>
        <w:t>Не бойтесь быть твердым со мной . Я предпочитаю именно такой подход . Это позволяет мне определить своё мест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полагайтесь  на  силу  в  отношениях  со  мной . Это  приучит  меня  к  тому ,  что  считаться  нужно  только  с  силой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 давайте  обещаний , которые  вы  не  исполнить ; это  ослабит  мою  веру  в  вас .</w:t>
      </w:r>
    </w:p>
    <w:p>
      <w:pPr>
        <w:pStyle w:val="Normal"/>
        <w:ind w:firstLine="851"/>
        <w:rPr/>
      </w:pPr>
      <w:r>
        <w:rPr>
          <w:sz w:val="28"/>
        </w:rPr>
        <w:t>Не расстраивайтесь  слишком  сильно , когда  я  говорю  « Я   вас  ненавижу» . Я  не  имею  это  в  виду . Я  просто  хочу , чтобы  вы  пожалели  о  том , что  сделали  мне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ставляйте  меня  чувствовать  себя  младше , чем  я  есть  на  самом  деле . Я  отыграюсь  на  вас  за  это , став  « плаксой » и  « нытиком »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делайте  для  меня  и  за  меня  того , что  я  в  состоянии  сделать  для  себя  сам .  Я  могу  продолжать  использовать  вас  в  качестве  прислуги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поправляйте  меня  в  присутствии  посторонних  людей . Я  обращу  гораздо  больше  внимания  на  ваше  замечание , если  вы  скажете  мне  всё   спокойно  с  глазу  на  глаз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пытайтесь  обсуждать  моё  поведение  в  самый  разгар  конфликта .  Мой  слух  притупляется  в  это  время , и  у  меня   остаётся  мало  желания  сотрудничать  с  вами .  Будет  лучше , если  мы  поговорим  об  этом  несколько  позднее .</w:t>
      </w:r>
    </w:p>
    <w:p>
      <w:pPr>
        <w:pStyle w:val="Normal"/>
        <w:ind w:firstLine="851"/>
        <w:rPr/>
      </w:pPr>
      <w:r>
        <w:rPr>
          <w:sz w:val="28"/>
        </w:rPr>
        <w:t>Не пытайтесь  читать  мне  наставления  и  нотации . Вы  будете  удивлены , узнав , как  великолепно  я  знаю , что  такое  хорошо  и  что  такое  плох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ставляйте  меня  чувствовать , что  мои  поступки - смертный  грех . Я  должен  научиться  делать  ошибки , не  ощущая  при  этом , что  я  ни  на  что  не  годен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придирайтесь  ко  мне  и  не  ворчите  на  меня . Если  вы  будете  это  делать , то  я  буду  вынужден  защищаться , притворяться  глухим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подвергайте  слишком  большому  испытанию  мою  честность . Буду  запуган , я  легко  превращусь  в  лжеца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бывайте , что  я  люблю  экспериментировать .Таким  образом  я  познаю мир ,  поэтому, пожалуйста , смиритесь  с  этим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щищайте  меня  от  последствий  собственных  ошибок . Я  учусь  на  собственном  опыте .</w:t>
      </w:r>
    </w:p>
    <w:p>
      <w:pPr>
        <w:pStyle w:val="Normal"/>
        <w:ind w:firstLine="851"/>
        <w:rPr/>
      </w:pPr>
      <w:r>
        <w:rPr>
          <w:sz w:val="28"/>
        </w:rPr>
        <w:t>Не  обращайте  слишком  много  внимания  на  мои  маленькие  хвори . Я  могу  научиться  получать  удовольствие   от  плохого  самочувствия , если  это  привлекает  ко  мне  столько  много  внимания .</w:t>
      </w:r>
    </w:p>
    <w:p>
      <w:pPr>
        <w:pStyle w:val="Normal"/>
        <w:ind w:firstLine="851"/>
        <w:rPr/>
      </w:pPr>
      <w:r>
        <w:rPr>
          <w:sz w:val="28"/>
        </w:rPr>
        <w:t>Не  пытайтесь  от  меня  отделаться , когда  я  задаю  откровенные  вопросы . Если  вы  не  будете  на  них  отвечать , вы  увидите , что  я  вообще  перестану  задавать  вам  вопросы  и  буду  искать  информацию  на  стороне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икогда  даже  не  намекайте , что  вы  совершенны  и  непогрешимы . Это  дает  мне  ощущение  тщетности  попыток  сравняться  с  вами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беспокойтесь , что  мы  проводим  вместе  слишком  мало  времени . Значение  имеет  то , как  мы  его  проводим .</w:t>
      </w:r>
    </w:p>
    <w:p>
      <w:pPr>
        <w:pStyle w:val="Normal"/>
        <w:ind w:firstLine="851"/>
        <w:rPr/>
      </w:pPr>
      <w:r>
        <w:rPr>
          <w:sz w:val="28"/>
        </w:rPr>
        <w:t>Пусть  мои  страхи  и  опасения  не  вызывают  у  вас  беспокойства . Иначе  я  буду  бояться  ещё  больше . Покажите  мне , что  такое  мужеств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е забывайте , что  я  не  могу  успешно  развиваться  без  внимания  и  одобрения . </w:t>
      </w:r>
    </w:p>
    <w:p>
      <w:pPr>
        <w:pStyle w:val="Normal"/>
        <w:ind w:firstLine="851"/>
        <w:rPr/>
      </w:pPr>
      <w:r>
        <w:rPr>
          <w:sz w:val="28"/>
        </w:rPr>
        <w:t>Относитесь  ко  мне  так  же , как  вы  относитесь  к  своим  друзьям . Тогда  я  тоже  стану  вашим  другом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  кроме  того , я  вас  так  сильно  люблю , пожалуйста , ответьте  мне  тем  же ..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851"/>
        <w:rPr/>
      </w:pPr>
      <w:r>
        <w:rPr>
          <w:sz w:val="28"/>
        </w:rPr>
        <w:t xml:space="preserve">    </w:t>
      </w:r>
      <w:r>
        <w:rPr>
          <w:sz w:val="28"/>
        </w:rPr>
        <w:t>Представьте  себе  растущее  дерево , ну , скажем , яблоню . вы , конечно , знаете , что осенью  каждое  дерево  приносит  и  хорошие , и  плохие  плоды. Так  и  наша  яблоня . На  ней  много  хороших  и  вкусных  яблок , но  попадаются  и  гнилые  или  червивые . Будете  ли  вы  в  этом  случае  говорить , что  наша  яблоня  больная  или  никуда  не  годная , раз  на  ней  есть  несколько  плохих  яблок ? Вряд  ли . Вы  будете  радоваться  хорошим  яблокам  и , возможно , обдумаете , как  в  следующем  году  получить   урожай  побольше . Или  же  просто  согласитесь  с  тем , что , как  и  на  любом  другом  дереве , на  яблоне  могут  расти  и  плохие  плоды .</w:t>
      </w:r>
    </w:p>
    <w:p>
      <w:pPr>
        <w:pStyle w:val="Normal"/>
        <w:ind w:firstLine="851"/>
        <w:rPr/>
      </w:pPr>
      <w:r>
        <w:rPr>
          <w:sz w:val="28"/>
        </w:rPr>
        <w:t>Даже  если  в  каком - либо  году  случиться  недород , стали  ли  бы  вы  тогда  считать  дерево  больным  или  ненужным ? Нет . Вы  бы  просто  огорчились , но  не  стали  бы  обвинять  дерево  или  рубить  ег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0:13:00Z</dcterms:created>
  <dc:creator>Сергей</dc:creator>
  <dc:description/>
  <cp:keywords/>
  <dc:language>en-US</dc:language>
  <cp:lastModifiedBy>Учетная запись Майкрософт</cp:lastModifiedBy>
  <dcterms:modified xsi:type="dcterms:W3CDTF">2021-05-26T16:18:00Z</dcterms:modified>
  <cp:revision>2</cp:revision>
  <dc:subject/>
  <dc:title>ПАМЯТКА  РОДИТЕЛЮ  ОТ  РЕБЕНКА </dc:title>
</cp:coreProperties>
</file>