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Хетовская средняя 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ноградовского район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82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4"/>
        <w:gridCol w:w="4131"/>
        <w:gridCol w:w="5570"/>
        <w:gridCol w:w="5569"/>
      </w:tblGrid>
      <w:tr>
        <w:trPr>
          <w:trHeight w:val="2268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Борисова Л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окол №      от</w:t>
            </w:r>
          </w:p>
          <w:p>
            <w:pPr>
              <w:pStyle w:val="Normal"/>
              <w:spacing w:lineRule="auto" w:line="240" w:before="0" w:after="0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_»_______  2020_г.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Горочная М.С.________________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_» ____________ 2020__ г.</w:t>
            </w:r>
          </w:p>
        </w:tc>
        <w:tc>
          <w:tcPr>
            <w:tcW w:w="5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Иванова С.В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 №         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_» ____________ 2020 г.</w:t>
            </w:r>
          </w:p>
        </w:tc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а приказом</w:t>
              <w:br/>
              <w:t xml:space="preserve">      директора школы</w:t>
              <w:br/>
              <w:t xml:space="preserve">      ___________________</w:t>
              <w:br/>
              <w:t xml:space="preserve">   № _______ от_________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 по геометрии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робьёвой Л.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ем математики пер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3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tabs>
          <w:tab w:val="clear" w:pos="709"/>
          <w:tab w:val="left" w:pos="43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020-2021 учебный год</w:t>
      </w:r>
      <w:r>
        <w:rPr/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                                                                      </w:t>
      </w: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eastAsia="Calibri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rFonts w:eastAsia="Calibri" w:cs="Times New Roman"/>
              <w:lang w:val="en-US" w:eastAsia="en-US"/>
            </w:rPr>
            <w:fldChar w:fldCharType="separate"/>
          </w:r>
          <w:hyperlink w:anchor="__RefHeading___Toc498274921">
            <w:r>
              <w:rPr>
                <w:rStyle w:val="IndexLink"/>
                <w:rFonts w:eastAsia="Calibri" w:cs="Times New Roman"/>
                <w:sz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98274922">
            <w:r>
              <w:rPr>
                <w:rStyle w:val="IndexLink"/>
                <w:lang w:val="en-US" w:eastAsia="en-US"/>
              </w:rPr>
              <w:t>ОБЩАЯ ХАРАКТЕРИСТИКА КУРСА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98274923">
            <w:r>
              <w:rPr>
                <w:rStyle w:val="IndexLink"/>
                <w:caps/>
                <w:lang w:val="en-US" w:eastAsia="en-US"/>
              </w:rPr>
              <w:t>Описание ценностных ориентиров содержания учебного предме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98274924">
            <w:r>
              <w:rPr>
                <w:rStyle w:val="IndexLink"/>
                <w:lang w:val="en-US" w:eastAsia="en-US"/>
              </w:rPr>
              <w:t>ЛИЧНОСТНЫЕ, МЕТАПРЕДМЕТНЫЕ И ПРЕДМЕТНЫЕ РЕЗУЛЬТАТЫ ОСВОЕНИЯ КУРСА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98274925">
            <w:r>
              <w:rPr>
                <w:rStyle w:val="IndexLink"/>
                <w:caps/>
                <w:lang w:val="en-US" w:eastAsia="en-US"/>
              </w:rPr>
              <w:t>Содержание курс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98274926">
            <w:r>
              <w:rPr>
                <w:rStyle w:val="IndexLink"/>
                <w:caps/>
                <w:lang w:val="en-US" w:eastAsia="en-US"/>
              </w:rPr>
              <w:t>Календарно-тематическое планирова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98274927">
            <w:r>
              <w:rPr>
                <w:rStyle w:val="IndexLink"/>
                <w:caps/>
                <w:lang w:val="en-US" w:eastAsia="en-US"/>
              </w:rPr>
              <w:t>Описание материально-технического, учебно-методического и информационного обеспечения образовательного процесса, используемых УМК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98274928">
            <w:r>
              <w:rPr>
                <w:rStyle w:val="IndexLink"/>
                <w:caps/>
                <w:lang w:val="en-US" w:eastAsia="en-US"/>
              </w:rPr>
              <w:t>Приложе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ap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bookmarkStart w:id="0" w:name="__RefHeading___Toc498274921"/>
      <w:bookmarkEnd w:id="0"/>
      <w:r>
        <w:rPr>
          <w:rFonts w:eastAsia="Calibri"/>
        </w:rPr>
        <w:t xml:space="preserve">                           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Рабочая  программа составлена на основе Федерального государственного образовательного стандарта основного общего образования,   примерной программы основного общего образования по учебным предметам «Стандарты второго поколения. Математика 5 – 9 класс» </w:t>
      </w:r>
      <w:r>
        <w:rPr>
          <w:rFonts w:cs="Times New Roman" w:ascii="Times New Roman" w:hAnsi="Times New Roman"/>
          <w:bCs/>
        </w:rPr>
        <w:t xml:space="preserve"> – М.: Просвещение,  2011 г.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программы для общеобразователь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учрежде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по геометрии 7 - 9 класс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к учебному комплекту по геометрии для 7-9 классов авторы Л.С. Атанасян, В.Ф. Бутузов, С.В. Кадомцев и др.),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состав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урмистрова Т.А.-М.: Просвещение,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2014</w:t>
      </w:r>
      <w:r>
        <w:rPr>
          <w:rFonts w:cs="Times New Roman" w:ascii="Times New Roman" w:hAnsi="Times New Roman"/>
        </w:rPr>
        <w:t xml:space="preserve">; Федерального перечня учебников, допущенных к использованию в образовательном процессе в ОУ, базисного учебного плана, с учетом преемственности.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включает все темы, предусмотренные федеральным компонентом государственного образовательного стандарта основного общего образования по матема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7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rPr/>
      </w:pPr>
      <w:bookmarkStart w:id="1" w:name="__RefHeading___Toc498274922"/>
      <w:bookmarkEnd w:id="1"/>
      <w:r>
        <w:rPr>
          <w:rFonts w:eastAsia="Cambria" w:cs="Cambria"/>
        </w:rPr>
        <w:t xml:space="preserve">                                      </w:t>
      </w:r>
      <w:r>
        <w:rPr/>
        <w:t>ОБЩАЯ ХАРАКТЕРИСТИКА КУРС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еометрия является одним из опорных предметов основной школы: она обеспечивает изучение не только математических предметов, но и смежных дисциплин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своения курса геометрии 8 класса учащиеся получают представление о четырехугольниках и их свойствах; площадях фигур,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, применяемые для решения разнообразных геометрических и практических задач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урсе геометрии 8 класса можно выделить следующие содержательно-методические линии: «Четырехугольники», «Площади фигур»,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обные треугольники», «Окружность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КУРСА В УЧЕБНОМ ПЛА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зучение геометрии в 8 классе основной школы отводится 2 учебных часа в неделю в течение 34 недель обучения, всего 68 уроков.</w:t>
      </w:r>
    </w:p>
    <w:p>
      <w:pPr>
        <w:pStyle w:val="Style19"/>
        <w:tabs>
          <w:tab w:val="clear" w:pos="709"/>
          <w:tab w:val="left" w:pos="317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rPr>
          <w:caps/>
        </w:rPr>
      </w:pPr>
      <w:bookmarkStart w:id="2" w:name="__RefHeading___Toc498274923"/>
      <w:bookmarkEnd w:id="2"/>
      <w:r>
        <w:rPr>
          <w:caps/>
        </w:rPr>
        <w:t>Описание ценностных ориентиров содержания учебного предмета</w:t>
      </w:r>
    </w:p>
    <w:p>
      <w:pPr>
        <w:pStyle w:val="Style19"/>
        <w:tabs>
          <w:tab w:val="clear" w:pos="709"/>
          <w:tab w:val="left" w:pos="317" w:leader="none"/>
        </w:tabs>
        <w:spacing w:lineRule="auto" w:line="240" w:before="0" w:after="0"/>
        <w:ind w:left="34" w:hanging="0"/>
        <w:contextualSpacing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Личностное</w:t>
      </w:r>
    </w:p>
    <w:p>
      <w:pPr>
        <w:pStyle w:val="Style19"/>
        <w:tabs>
          <w:tab w:val="clear" w:pos="709"/>
          <w:tab w:val="left" w:pos="317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sz w:val="24"/>
          <w:szCs w:val="24"/>
        </w:rPr>
        <w:t>Развитие личностного и критического мышления, культуры речи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17" w:leader="none"/>
        </w:tabs>
        <w:spacing w:lineRule="auto" w:line="240" w:before="0" w:after="0"/>
        <w:ind w:left="3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качеств личности, обеспечивающих, уважение к истине и критического отношения к собственным и чужим суждениям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17" w:leader="none"/>
        </w:tabs>
        <w:spacing w:lineRule="auto" w:line="240" w:before="0" w:after="0"/>
        <w:ind w:left="3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Style19"/>
        <w:tabs>
          <w:tab w:val="clear" w:pos="709"/>
          <w:tab w:val="left" w:pos="317" w:leader="none"/>
        </w:tabs>
        <w:spacing w:lineRule="auto" w:line="240" w:before="0" w:after="0"/>
        <w:ind w:left="34" w:hanging="0"/>
        <w:contextualSpacing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Метапредметное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17" w:leader="none"/>
        </w:tabs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редставлений об идеях и о методах математики как об универсальном языке науки и техники, части общечеловеческой культуры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17" w:leader="none"/>
        </w:tabs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видеть математическую задачу в окружающем мире, использовать математические средства наглядности (рисунки, чертежи, схемы) для иллюстрации, интерпретации, аргументации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17" w:leader="none"/>
        </w:tabs>
        <w:spacing w:lineRule="auto" w:line="240" w:before="0" w:after="0"/>
        <w:contextualSpacing/>
        <w:jc w:val="both"/>
        <w:rPr/>
      </w:pPr>
      <w:r>
        <w:rPr>
          <w:color w:val="000000"/>
          <w:sz w:val="24"/>
          <w:szCs w:val="24"/>
        </w:rPr>
        <w:t>Овладение умением логически обосновывать то, что многие зависимости, обнаруженные путем рассмотрения отдельных частных случаев, имеют общее значение и распространяются на все фигуры определенного вида, и, кроме того, вырабатывать потребность в логическом обосновании зависимостей</w:t>
      </w:r>
    </w:p>
    <w:p>
      <w:pPr>
        <w:pStyle w:val="Style19"/>
        <w:tabs>
          <w:tab w:val="clear" w:pos="709"/>
          <w:tab w:val="left" w:pos="317" w:leader="none"/>
        </w:tabs>
        <w:spacing w:lineRule="auto" w:line="240" w:before="0" w:after="0"/>
        <w:ind w:left="360" w:hanging="0"/>
        <w:contextualSpacing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едметное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317" w:leader="none"/>
        </w:tabs>
        <w:spacing w:lineRule="auto" w:line="240" w:before="0" w:after="0"/>
        <w:ind w:left="3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практической значимости науки, ее многообразных приложений в смежных дисциплинах и повседневной деятельности людей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317" w:leader="none"/>
        </w:tabs>
        <w:spacing w:lineRule="auto" w:line="240" w:before="0" w:after="0"/>
        <w:ind w:left="0" w:firstLine="142"/>
        <w:contextualSpacing/>
        <w:jc w:val="both"/>
        <w:rPr/>
      </w:pPr>
      <w:r>
        <w:rPr>
          <w:color w:val="000000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тереса к математическому творчеству и математических способностей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етом требований Федерального государственного образовательного стандарта основного общего образования проектирование, организация и оценка результатов образования осуществляется на основе системно-деятельностного подхода, который обеспечивает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готовности обучающихся к саморазвитию и непрерывному образованию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е и конструирование развивающей образовательной среды образовательного учрежд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ую учебно-познавательную деятельность обучающихс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ие образовательного процесса с учетом индивидуальных, возрастных, психологических, физиологических, особенностей здоровья обучающих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/>
      </w:pPr>
      <w:bookmarkStart w:id="3" w:name="__RefHeading___Toc498274924"/>
      <w:bookmarkEnd w:id="3"/>
      <w:r>
        <w:rPr/>
        <w:t>ЛИЧНОСТНЫЕ, МЕТАПРЕДМЕТНЫЕ И ПРЕДМЕТНЫЕ РЕЗУЛЬТАТЫ ОСВОЕНИЯ КУРС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личностны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метапредметны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лушать партнер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предметны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Newton-Regular;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color w:val="000000"/>
          <w:sz w:val="24"/>
          <w:szCs w:val="24"/>
          <w:lang w:eastAsia="ru-RU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Newton-Regular;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вычислять значения геометрических величин 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eastAsia="Newton-Regular;Arial Unicode MS" w:cs="Times New Roman" w:ascii="Times New Roman" w:hAnsi="Times New Roman"/>
          <w:b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Newton-Regular;Arial Unicode MS" w:cs="Times New Roman"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Newton-Regular;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описания реальных ситуаций на языке геометрии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spacing w:lineRule="auto" w:line="240" w:before="0" w:after="0"/>
        <w:ind w:left="567" w:hanging="141"/>
        <w:contextualSpacing/>
        <w:rPr/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построений с помощью геометрических инструментов (линейка, угольник, циркуль, транспортир)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Newton-Regular;Arial Unicode MS" w:cs="Times New Roman"/>
          <w:color w:val="000000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геометрии обучающий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учится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глядная геометрия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распознавать развёртки куба, прямоугольного параллелепипед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определять по линейным размерам развёртки фигуры линейные размеры самой фигуры и наоборот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вычислять объём прямоугольного параллелепипед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лучит возможность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глубить и развить представления о пространственных геометрических фигура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понятие развёртки для выполнения практических расчётов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еометрические фигуры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оперировать с начальными понятиями тригонометрии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ыполнять элементарные операции над функциями угл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 решать простейшие планиметрические задачи в пространств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владеть методами решения задач на вычисления и до</w:t>
        <w:softHyphen/>
        <w:t>казательства: методом от противного, методом подобия, методом перебора вариантов и методом геометри</w:t>
        <w:softHyphen/>
        <w:t>ческих мест точек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9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обрести опыт применения алгебраического и триго</w:t>
        <w:softHyphen/>
        <w:t>нометрического аппарата и идей движения при решении геометрических задач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0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владеть традиционной схемой решения задач на по</w:t>
        <w:softHyphen/>
        <w:t>строение с помощью циркуля и линейки: анализ, построение, доказательство и исследование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обрести опыт исследования свойств планиметрических фигур с помощью компьютерных программ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мерение геометрических величин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вычислять длину окружности, длину дуги окружност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лучит возможность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9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обрести опыт 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Heading1"/>
        <w:rPr>
          <w:rStyle w:val="FontStyle395"/>
          <w:rFonts w:ascii="Cambria" w:hAnsi="Cambria" w:cs="Times New Roman"/>
          <w:b w:val="false"/>
          <w:b w:val="false"/>
          <w:bCs w:val="false"/>
          <w:caps/>
          <w:color w:val="000000"/>
          <w:spacing w:val="0"/>
          <w:sz w:val="32"/>
          <w:szCs w:val="32"/>
        </w:rPr>
      </w:pPr>
      <w:bookmarkStart w:id="4" w:name="__RefHeading___Toc498274925"/>
      <w:bookmarkEnd w:id="4"/>
      <w:r>
        <w:rPr>
          <w:rStyle w:val="FontStyle395"/>
          <w:rFonts w:cs="Times New Roman"/>
          <w:b w:val="false"/>
          <w:bCs w:val="false"/>
          <w:caps/>
          <w:color w:val="000000"/>
          <w:spacing w:val="0"/>
          <w:sz w:val="32"/>
          <w:szCs w:val="32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етырехугольники (14ч)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Многоугольник, выпуклый многоугольник, четырехугольник. Сумма углов выпуклого многоугольника. Вписанные и описанные многоугольники. Правильные многоугольники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Осевая и центральна симметрия.</w:t>
      </w:r>
    </w:p>
    <w:p>
      <w:pPr>
        <w:pStyle w:val="Normal"/>
        <w:autoSpaceDE w:val="false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ощадь (14 ч)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. 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autoSpaceDE w:val="false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добные треугольники (18 ч)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кружность (14 ч)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Взаимное расположение прямой и окружности. Касательная к окружности, ее свойство и признак. Центральный, вписанный углы; величина вписанного угла; двух окружностей; равенство касательных, проведенных из одной точки. Метрические соотношения в окружности: свойства секущих, касательных, хорд. 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709" w:right="42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Style w:val="FontStyle395"/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ru-RU"/>
        </w:rPr>
        <w:t>Повторение о обобщение (8 ч)</w:t>
      </w:r>
    </w:p>
    <w:p>
      <w:pPr>
        <w:pStyle w:val="Heading1"/>
        <w:rPr/>
      </w:pPr>
      <w:bookmarkStart w:id="5" w:name="__RefHeading___Toc498274926"/>
      <w:bookmarkEnd w:id="5"/>
      <w:r>
        <w:rPr>
          <w:caps/>
        </w:rPr>
        <w:t>Календарно-тематическое планирование</w:t>
      </w:r>
    </w:p>
    <w:tbl>
      <w:tblPr>
        <w:tblW w:w="163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80"/>
        <w:gridCol w:w="1701"/>
        <w:gridCol w:w="637"/>
        <w:gridCol w:w="2765"/>
        <w:gridCol w:w="2410"/>
        <w:gridCol w:w="81"/>
        <w:gridCol w:w="2045"/>
        <w:gridCol w:w="2270"/>
        <w:gridCol w:w="81"/>
        <w:gridCol w:w="2044"/>
        <w:gridCol w:w="707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раздела, тема урока 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 -во часов</w:t>
            </w:r>
          </w:p>
        </w:tc>
        <w:tc>
          <w:tcPr>
            <w:tcW w:w="1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ируемые результаты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апредметные универсальных учебных действий (УУД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навательны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7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улятивны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икативные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iCs/>
                <w:color w:val="000000"/>
              </w:rPr>
              <w:t>применять теоремы о треугольниках при решении простейш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color w:val="000000"/>
              </w:rPr>
              <w:t>Выражать положительное отношение к процессу познания; применять правила делового сотрудничества; оценивать  свою учебную деятельн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color w:val="000000"/>
              </w:rPr>
              <w:t>Передают содержание в сжатом вид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цели УД; работа по составленному плану. 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аивать точку зрения, аргументирова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iCs/>
                <w:color w:val="000000"/>
              </w:rPr>
              <w:t>применять признаки и свойства параллельных прямых при решении простейш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color w:val="000000"/>
              </w:rPr>
              <w:t>Применяют правила делового сотрудничества; оценивание своей учебной деятельности; выражают положит. отношение к процессу позн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апи</w:t>
              <w:softHyphen/>
              <w:t>сывают правила «если…то…»; Пе</w:t>
              <w:softHyphen/>
              <w:t>редают содержание в сжатом вид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цели УД; работа по составленному плану. 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аивать точку зрения, аргументирова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V. Четырехугольники (14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уголь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яснить, какая фигура называется многоугольником, назвать его элементы; что такое периметр многоугольника, какой многоугольник называется выпуклым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водить формулу суммы углов выпуклого многоугольника и решать задачи типа 364 – 370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ходить углы многоугольников, их перимет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уголь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ют информацию и передают ее устным, графическим, письменны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ограмм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параллелограмма и трапеции, виды трапеций, формулировки свойств и признаков параллелограмма и равнобедренной трапеции, доказыват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именять при реше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 типа 372 – 377, 379 – 383, 39О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ть деление отрезк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вных частей с помощью циркуля и линейки; используя свойства параллелограмма и равнобедренной трапеци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казывать некоторые утверждения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задачи на построение четырехуго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ют смысловым чтением. Представляют информацию в разных формах (текст, графика, символы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параллелограмм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то теме «Параллелограмм».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ют информацию в разных формах (текст, графика, символы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firstLine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пеция.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орема Фалеса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постро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ик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частных видов параллелограмма: прямоугольника, ромба и квадрата, формулировки их свойств и признак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азательство изученных теорем и применение их при решении задач типа 401 – 415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имметричных точек и фигур относительно прямой и точ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симметричных точек и распознавание фигур, обладающих осевой симметрией и центральной симметр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познавательную активность, творче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б. Квадра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познавательную активность, творче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познавательную активность, творче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нтрольная работа №1 по теме «Четырёхугольники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все изученные формулы и теоремы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контролируют своё время и управляют и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VI. Площадь (14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многоуголь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войства площадей и формулу для вычисления площади прямоугольника. выведение формулы для вычисления площади прямоугольника и использование ее при решении задач типа 447 – 454, 4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многоугольника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араллелограмм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ы для вычисления площадей параллелограмма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угольника и трапе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азывать их, а такж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у об отношении площадей треугольников, имеющих по равному углу,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все изученные формулы при решении задач типа 459 – 464, 468 – 472, 47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все изученные формулы при решении задач, в устной форме доказывать теоремы и излагать необходимый теоретический матери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трапец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но и аргументировано излагают свои мысли, проявляют уважительное отношение к мнениям других люд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по плану, сверяясь с целью, корректируют план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вычисление площадей фигу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аналогии для понимания закономерностей, используют их при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вычисление площадей фигу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Пифагор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орема Пифагора и обратная ей теорема, область применения, пифагоровы трой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 теоремы и применять их при решении задач типа 483 – 499 (находить неизвестную величину в прямоугольном треугольнике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, обратная теореме Пифаг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по плану, сверяясь с целью, корректируют план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ют смысловым чтени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нтрольная работа №2 по теме «Площади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все изученные формулы и теоремы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контролируют своё время и управляют и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VII. Подобные треугольники (18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добных треугольни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опорциональных отрезков и подобных треугольников, теорема об отношении подобных треугольник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свойство биссектрисы треугольника (задача535)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добные треугольники, находить неизвестные величины из пропорциональных отношений, применять теорию при решении задач типа 535 – 538, 5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и сравнивают факты и я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е площадей подобных треугольников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ют смысловым чтени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рно используют в устной и письменной речи математические термины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признак подобия треугольников.</w:t>
            </w:r>
          </w:p>
          <w:p>
            <w:pPr>
              <w:pStyle w:val="Normal"/>
              <w:spacing w:lineRule="auto" w:line="240" w:before="0" w:after="0"/>
              <w:ind w:left="46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подобия треугольников, определение пропорциональных отрез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 признаки подобия и применять их при р/з550 – 555, 559 – 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применение первого признака подобия треугольников.</w:t>
            </w:r>
          </w:p>
          <w:p>
            <w:pPr>
              <w:pStyle w:val="Normal"/>
              <w:spacing w:lineRule="auto" w:line="240" w:before="0" w:after="0"/>
              <w:ind w:left="46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и третий признаки подобия треугольни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на применение признаков подобия треугольников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применение признаков подобия треугольник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нтрольная работа № 3 по теме «Признаки подобия треугольников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все изученные формулы и теоремы при решении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контролируют своё время и управляют и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орема о средней линии треугольника, точка пересечения медиан треугольника и пропорциональных отрезках в прямоугольном треугольник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 эти теоремы и применять при решении задач типа 567, 568, 570, 572 – 577, а так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мощью циркуля и линейки делить отрезок в данном отношении и решать задачи на построение типа 586 – 590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о медиан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ональные отрез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ональные отрезки в прямоугольном треугольник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ительные работы на местности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построение методом подобия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инуса, косинуса и тангенса острого угла прямоугольного треугольника, значения синуса, косинуса и тангенса для углов 3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45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6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метрические соотнош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синуса, косинуса и тангенса для углов 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4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я между сторонами и углами прямоугольного треугольника. Решение зада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 основное тригонометрическое тождество, решать задачи типа 591 – 602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нтрольная работа №4 по теме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Применение подобия к решению задач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все изученные формулы, значения синуса, косинуса, тангенса, метрические отношения при решении задач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контролируют своё время и управляют и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VIII. Окружность. Повторение (16 + 4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ное расположение прямой и окруж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центрального и вписанного, как определяется градусная мера дуги окружности, теорема о вписанном угле, следствия из нее и теорема о произведении отрезков пересекающихся хорд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 эти теоремы и применять при решении задач типа 651 – 657, 659, 66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 – 657, 659, 666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ательная к окруж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ательная к окружности. Решение задач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усная мера дуги окруж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о вписанном угл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об отрезках пересекающихся хор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Центральные и вписанные углы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ы о биссектрисе угла и о серединном перпендикуляре к отрезку, их следствия, а также теорема о пересечении высот треугольника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строение замечательных точек треуголь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оремы о биссектрисе угла и о серединном перпендикуляре к отрезку, их следствия, а также теорема о пересечении высот треугольника, доказывать эти теоремы и применять их при решении задач типа 674 – 679, 682 – 686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строение замечательных точек треуголь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орема о точке пересечения высот треугольника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и сравнивают факты и явления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ют смысловым чтением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рно используют в устной и письменной речи математические термины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о точке пересечения высот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исанная окружност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кружности, вписанной в многоугольник и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 эти теоремы и применять при решении задач типа 689 – 696, 701 – 711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о описанного четырехуголь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Окружность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Окружность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6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все изученные теоремы при решении задач</w:t>
            </w:r>
            <w:bookmarkEnd w:id="6"/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нтрольная работа № 5 по теме «Окружность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ируют и обобщают изученный материал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контролируют своё время и управляют и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ируют и обобщают изученный материал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ируют и обобщают изученный материал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Heading1"/>
        <w:rPr>
          <w:caps/>
        </w:rPr>
      </w:pPr>
      <w:bookmarkStart w:id="7" w:name="__RefHeading___Toc498274927"/>
      <w:bookmarkEnd w:id="7"/>
      <w:r>
        <w:rPr>
          <w:caps/>
        </w:rPr>
        <w:t>Описание материально-технического, учебно-методического и информационного обеспечения образовательного процесса, используемых УМК</w:t>
      </w:r>
    </w:p>
    <w:p>
      <w:pPr>
        <w:pStyle w:val="Style19"/>
        <w:spacing w:lineRule="auto" w:line="240" w:before="0" w:after="0"/>
        <w:ind w:left="1080" w:hanging="0"/>
        <w:contextualSpacing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3667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96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я. Сборник рабочих программ. 7 – 9 классы: пособие для учителей общеобразовательных организаций / [автор-составитель Т.А. Бурмистрова. – М.: Просвещение, 201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. Геометрия: 7 – 9 кл. / Л. С. Атанасян, В. Ф. Бутузов, С. Б. Кадомцев и др. – М.: Просвещение, 2015-17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бочая тетрадь по геометрии: 8 класс: к учебнику Л.С. Атанасяна и др. «Геометрия 7 – 9 классы» / Ю.А. Глазков, П.М. Камаев. – М.: Издательство «Экзамен», 201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трольные работы по геометрии: 8 класс: к учебнику Л.С. Атанасяна и др. «Геометрия 7 – 9 классы» / Н.Б. Мельникова. – М.: Издательство «Экзамен», 20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contextualSpacing/>
              <w:rPr>
                <w:rStyle w:val="StrongEmphasis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сты по геометрии: 8 класс: к учебнику Л.С. Атанасяна и др. «Геометрия 7 – 9 классы» / А.В. Фарков. – М.: Издательство «Экзамен», 2015-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contextualSpacing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идактические материалы по геометрии: 8 класс: к учебнику Л.С. Атанасяна и др. «Геометрия 7 – 9 классы» / Н.Б. Мельникова, Г.А. Захарова. – М.: Издательство «Экзамен», 2015-17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АЯ ЛИТЕРАТУРА</w:t>
      </w:r>
    </w:p>
    <w:tbl>
      <w:tblPr>
        <w:tblW w:w="13667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96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ник задач по геометрии 8 класс / В.А. Гусев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– М.: Издательство «Экзамен», 2014-20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я 7 – 9 классы: задачи на готовых чертежах для подготовки к ГИА и ЕГЭ / Э.Н. Балаян. – Ростов-на-Дону: Издательство «Феникс», 201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я. 8 класс. Самостоятельные работ. Тематические тесты. Тесты для промежуточной аттестации. Справочник. Рабочая тетрадь / Ф.Ф. Лысенко, С.Ю. Кулабухова. – Ростов-на-Дону: Издательство «Легион», 201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я. 8 класс. Контрольные измерительные материалы / Д.Г. Мухин, А.Р. Рязановский. – М.: Издательство «Экзамен», 20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й журнал для учителей математики «Математика», ИД «Первое сентября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caps/>
        </w:rPr>
      </w:pPr>
      <w:bookmarkStart w:id="8" w:name="__RefHeading___Toc498274928"/>
      <w:bookmarkEnd w:id="8"/>
      <w:r>
        <w:rPr>
          <w:caps/>
        </w:rPr>
        <w:t>Прилож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ая работа № 1 по теме: «Четырехугольники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 Диагонали параллелограмма АВ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секаются в точке О. Найдите угол между диагоналями, если угол АВО равен 30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  <w:drawing>
          <wp:inline distT="0" distB="0" distL="0" distR="0">
            <wp:extent cx="57150" cy="180975"/>
            <wp:effectExtent l="0" t="0" r="0" b="0"/>
            <wp:docPr id="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199" r="-6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 параллелограмм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MN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дена биссектриса уг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K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ая пересекает сторон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точке Е. А) Докажите, что треугольник КМЕ равнобедренный. Б) Найдите сторону КР, если МЕ=10 см, а периметр параллелограмма равен 52 с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иагонали ромб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MN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секаются в точке О. Найдите углы треугольника КМО, если уго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N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ен 80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  <w:drawing>
          <wp:inline distT="0" distB="0" distL="0" distR="0">
            <wp:extent cx="57150" cy="180975"/>
            <wp:effectExtent l="0" t="0" r="0" b="0"/>
            <wp:docPr id="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199" r="-6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 На стороне ВС параллелограмма АВ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ята точка М так, что АВ=ВМ. А) Докажите, что АМ – биссектриса угла В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. Б) Найдите периметр параллелограмма, если 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=8 см, СМ=4 с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ая работа № 2 по теме: «Площад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 Найдите площадь равнобедренного треугольника со сторонами 10 см, 10 см, и 12 с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 В параллелограмме две стороны 12 см и 16 см, а один из углов 150°. Найдите площадь параллелограмм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3. В равнобедренной трапеции боковая сторона равна 13 см, основания 10 см и 20 см. Найдите площадь трапе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 В равнобедренном треугольнике боковая сторона равна 13 см, а высота, проведенная к основанию, 5 см. Найдите площадь этого треугольника.</w:t>
      </w:r>
    </w:p>
    <w:p>
      <w:pPr>
        <w:pStyle w:val="Normal"/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4245</wp:posOffset>
                </wp:positionH>
                <wp:positionV relativeFrom="paragraph">
                  <wp:posOffset>62865</wp:posOffset>
                </wp:positionV>
                <wp:extent cx="129540" cy="53340"/>
                <wp:effectExtent l="1905" t="4445" r="1905" b="4445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4.95pt" to="284.5pt,9.1pt" ID="Прямая соединительная линия 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4245</wp:posOffset>
                </wp:positionH>
                <wp:positionV relativeFrom="paragraph">
                  <wp:posOffset>116205</wp:posOffset>
                </wp:positionV>
                <wp:extent cx="129540" cy="0"/>
                <wp:effectExtent l="0" t="5080" r="0" b="5080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9.15pt" to="284.5pt,9.15pt" ID="Прямая соединительная линия 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 В параллелограмме АВ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В= 8см, 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10см, </w:t>
        <w:tab/>
        <w:t>В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= 30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  <w:drawing>
          <wp:inline distT="0" distB="0" distL="0" distR="0">
            <wp:extent cx="57150" cy="180975"/>
            <wp:effectExtent l="0" t="0" r="0" b="0"/>
            <wp:docPr id="5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199" r="-6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 Найдите площадь параллелограмм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3. В прямоугольной трапеции АВ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ковая сторона АВ= 10 см, большее основание 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18 см, уго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ен 45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  <w:drawing>
          <wp:inline distT="0" distB="0" distL="0" distR="0">
            <wp:extent cx="57150" cy="180975"/>
            <wp:effectExtent l="0" t="0" r="0" b="0"/>
            <wp:docPr id="6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3" t="-199" r="-6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 Найдите площадь этой трапе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ая работа № 3 по теме: «Признаки подобия треугольников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ано: 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  <w:drawing>
          <wp:inline distT="0" distB="0" distL="0" distR="0">
            <wp:extent cx="561975" cy="180975"/>
            <wp:effectExtent l="0" t="0" r="0" b="0"/>
            <wp:docPr id="7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 АВ = 6 см, ВС = 7 см, АС = 8 см,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4 см. Найдите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 треугольнике АВС пряма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араллельная стороне АС, делит сторону ВС на отрезк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15 см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5 см, а сторону АВ - на ВМ и АМ. Найдите длину отрезк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color w:val="000000"/>
          <w:sz w:val="24"/>
          <w:szCs w:val="24"/>
        </w:rPr>
        <w:t>, если АС = 15 с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3. Дано: АВСД – параллелограмм (см. рисунок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7560</wp:posOffset>
                </wp:positionH>
                <wp:positionV relativeFrom="paragraph">
                  <wp:posOffset>-156845</wp:posOffset>
                </wp:positionV>
                <wp:extent cx="380365" cy="275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1.7pt;mso-wrap-distance-left:9.05pt;mso-wrap-distance-right:9.05pt;mso-wrap-distance-top:0pt;mso-wrap-distance-bottom:0pt;margin-top:-12.35pt;mso-position-vertical-relative:text;margin-left:36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4320</wp:posOffset>
                </wp:positionH>
                <wp:positionV relativeFrom="paragraph">
                  <wp:posOffset>72390</wp:posOffset>
                </wp:positionV>
                <wp:extent cx="1287780" cy="601980"/>
                <wp:effectExtent l="23495" t="13335" r="24765" b="13335"/>
                <wp:wrapNone/>
                <wp:docPr id="9" name="Параллелограмм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601920"/>
                        </a:xfrm>
                        <a:prstGeom prst="parallelogram">
                          <a:avLst>
                            <a:gd name="adj" fmla="val 6550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Параллелограмм 3" fillcolor="white" stroked="t" o:allowincell="f" style="position:absolute;margin-left:321.6pt;margin-top:5.7pt;width:101.35pt;height:47.35pt;mso-wrap-style:none;v-text-anchor:middle" type="_x0000_t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0065</wp:posOffset>
                </wp:positionH>
                <wp:positionV relativeFrom="paragraph">
                  <wp:posOffset>-142875</wp:posOffset>
                </wp:positionV>
                <wp:extent cx="281940" cy="449580"/>
                <wp:effectExtent l="4445" t="2540" r="4445" b="2540"/>
                <wp:wrapNone/>
                <wp:docPr id="10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-11.25pt" to="363.1pt,24.1pt" ID="Прямая соединительная линия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2005</wp:posOffset>
                </wp:positionH>
                <wp:positionV relativeFrom="paragraph">
                  <wp:posOffset>-142875</wp:posOffset>
                </wp:positionV>
                <wp:extent cx="228600" cy="1051560"/>
                <wp:effectExtent l="5080" t="1270" r="5080" b="1270"/>
                <wp:wrapNone/>
                <wp:docPr id="11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5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-11.25pt" to="381.1pt,71.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C</w:t>
      </w:r>
      <w:r>
        <w:rPr>
          <w:rFonts w:cs="Times New Roman" w:ascii="Times New Roman" w:hAnsi="Times New Roman"/>
          <w:color w:val="000000"/>
          <w:sz w:val="24"/>
          <w:szCs w:val="24"/>
        </w:rPr>
        <w:t>= 7:5, АВ = 105 см. Найдит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8100</wp:posOffset>
                </wp:positionH>
                <wp:positionV relativeFrom="paragraph">
                  <wp:posOffset>67945</wp:posOffset>
                </wp:positionV>
                <wp:extent cx="338455" cy="4279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65pt;height:33.7pt;mso-wrap-distance-left:9.05pt;mso-wrap-distance-right:9.05pt;mso-wrap-distance-top:0pt;mso-wrap-distance-bottom:0pt;margin-top:5.35pt;mso-position-vertical-relative:text;margin-left:40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3765</wp:posOffset>
                </wp:positionH>
                <wp:positionV relativeFrom="paragraph">
                  <wp:posOffset>125095</wp:posOffset>
                </wp:positionV>
                <wp:extent cx="264160" cy="2527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8pt;height:19.9pt;mso-wrap-distance-left:9.05pt;mso-wrap-distance-right:9.05pt;mso-wrap-distance-top:0pt;mso-wrap-distance-bottom:0pt;margin-top:9.85pt;mso-position-vertical-relative:text;margin-left:37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9875</wp:posOffset>
                </wp:positionH>
                <wp:positionV relativeFrom="paragraph">
                  <wp:posOffset>125095</wp:posOffset>
                </wp:positionV>
                <wp:extent cx="254635" cy="2527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05pt;height:19.9pt;mso-wrap-distance-left:9.05pt;mso-wrap-distance-right:9.05pt;mso-wrap-distance-top:0pt;mso-wrap-distance-bottom:0pt;margin-top:9.85pt;mso-position-vertical-relative:text;margin-left:32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К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отношение площадей треуголь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KL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ая работа № 4 по теме: «Применение подобия к решению задач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 В прямоугольном треугольнике АВС угол А равен 90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  <w:drawing>
          <wp:inline distT="0" distB="0" distL="0" distR="0">
            <wp:extent cx="57150" cy="180975"/>
            <wp:effectExtent l="0" t="0" r="0" b="0"/>
            <wp:docPr id="15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199" r="-6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, АВ = 20 см, высота 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на 12 см. Найдите АС и 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  <w:drawing>
          <wp:inline distT="0" distB="0" distL="0" distR="0">
            <wp:extent cx="323850" cy="180975"/>
            <wp:effectExtent l="0" t="0" r="0" b="0"/>
            <wp:docPr id="16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 Диагональ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араллелограмма АВ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пендикулярна к стороне 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. Найдите площадь параллелограмма АВ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, если АВ = 12 см,    А = 41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  <w:drawing>
          <wp:inline distT="0" distB="0" distL="0" distR="0">
            <wp:extent cx="57150" cy="180975"/>
            <wp:effectExtent l="0" t="0" r="0" b="0"/>
            <wp:docPr id="17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199" r="-6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 Высота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ямоугольного треугольного АВС равна 24 см и отсекает от гипотенузы АС отрезо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, равный 18 см. Найдите АВ и 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  <w:drawing>
          <wp:inline distT="0" distB="0" distL="0" distR="0">
            <wp:extent cx="333375" cy="180975"/>
            <wp:effectExtent l="0" t="0" r="0" b="0"/>
            <wp:docPr id="18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 Диагональ АС прямоугольника АВ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на 3 см и составляет со стороной 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гол в 37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  <w:drawing>
          <wp:inline distT="0" distB="0" distL="0" distR="0">
            <wp:extent cx="57150" cy="180975"/>
            <wp:effectExtent l="0" t="0" r="0" b="0"/>
            <wp:docPr id="19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199" r="-6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4"/>
          <w:szCs w:val="24"/>
          <w:lang w:val="en-US" w:eastAsia="en-US"/>
        </w:rPr>
      </w:r>
      <w:r>
        <w:rPr>
          <w:position w:val="-6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 Найдите площадь прямоугольника АВ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ая работа № 5 по теме: «Окружност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 Через точку А окружности проведены диаметр АС и две хорды АВ и АD, равны радиусу этой окружности. Найдите углы четырехугольника АВ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градусные меры дуг АВ, ВС. 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, 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 Основание АВ равнобедренного треугольника АВС равно 18 см, а боковая сторона ВС -15 см. Найдите радиусы вписанной в треугольник и описанной около треугольника окружнос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 Отрезок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диаметр окружности с центром О. Хорда АС делит пополам радиус ОВ и перпендикулярна к нему. Найдите углы четырехугольника АВ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градусные меры дуг АВ, ВС, 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, 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 Высота 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, проведенная к основанию АВ равнобедренного треугольника АВС, равна 5 см, а само основание – 12 см. Найдите радиусы вписанной в треугольник и описанной около треугольника окружностей.</w:t>
      </w:r>
    </w:p>
    <w:sectPr>
      <w:footerReference w:type="even" r:id="rId14"/>
      <w:footerReference w:type="default" r:id="rId15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80"/>
      <w:outlineLvl w:val="2"/>
    </w:pPr>
    <w:rPr>
      <w:rFonts w:ascii="Times New Roman" w:hAnsi="Times New Roman" w:cs="Times New Roman"/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color w:val="000000"/>
      <w:w w:val="95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eastAsia="Times New Roman" w:cs="Calibri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egoe UI" w:hAnsi="Segoe UI" w:cs="Segoe UI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195" w:leader="dot"/>
      </w:tabs>
      <w:spacing w:lineRule="auto" w:line="240" w:before="0" w:after="100"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3:30:00Z</dcterms:created>
  <dc:creator>XP GAME 2009</dc:creator>
  <dc:description/>
  <cp:keywords/>
  <dc:language>en-US</dc:language>
  <cp:lastModifiedBy>1</cp:lastModifiedBy>
  <cp:lastPrinted>2015-09-22T09:06:00Z</cp:lastPrinted>
  <dcterms:modified xsi:type="dcterms:W3CDTF">2020-09-06T16:22:00Z</dcterms:modified>
  <cp:revision>13</cp:revision>
  <dc:subject/>
  <dc:title>Муниципальное казенное общеобразовательное учреждение</dc:title>
</cp:coreProperties>
</file>