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: Природные зоны Евраз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Цель урока:</w:t>
      </w:r>
      <w:r>
        <w:rPr>
          <w:rFonts w:cs="Times New Roman" w:ascii="Times New Roman" w:hAnsi="Times New Roman"/>
          <w:lang w:eastAsia="ru-RU"/>
        </w:rPr>
        <w:t xml:space="preserve"> познакомить учащихся с особенностями природы и типичными представителями растительного и животного мира Евразии; углубить понятие природной зон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чи 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Обучающие</w:t>
      </w:r>
      <w:r>
        <w:rPr>
          <w:rFonts w:cs="Times New Roman" w:ascii="Times New Roman" w:hAnsi="Times New Roman"/>
        </w:rPr>
        <w:t>: рассмотрение общих особенностей размещения природных зон Евразии и  подтверждение  проявления  широтной зональности; ознакомление обучающихся с особенностями природы и типичными представителями растительного и животного мира арктического, субарктического и умеренного поясов; повышение компьютерной грамотности обучаю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Развивающие</w:t>
      </w:r>
      <w:r>
        <w:rPr>
          <w:rFonts w:cs="Times New Roman" w:ascii="Times New Roman" w:hAnsi="Times New Roman"/>
        </w:rPr>
        <w:t>: совершенствование умения раскрывать связи и взаимосвязи между компонентами природы отдельных зон, составление образного описания зон, развитие  монологической  речи, навыков  работы с различными источниками информации, умения анализировать и передавать информаци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Воспитывающие</w:t>
      </w:r>
      <w:r>
        <w:rPr>
          <w:rFonts w:cs="Times New Roman" w:ascii="Times New Roman" w:hAnsi="Times New Roman"/>
        </w:rPr>
        <w:t>: формирование целостного эмоционально-чувственного восприятия окружающего мир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граммное обеспечение:</w:t>
      </w:r>
      <w:r>
        <w:rPr>
          <w:rFonts w:cs="Times New Roman" w:ascii="Times New Roman" w:hAnsi="Times New Roman"/>
        </w:rPr>
        <w:t xml:space="preserve"> мультимедийная презентация учителя, мультимедийный проектор и экран, компьютеры, карты физические и природных зон Евразии; атласы, таблицы природных зон, контурные кар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Средства обучения:</w:t>
      </w:r>
      <w:r>
        <w:rPr>
          <w:rFonts w:cs="Times New Roman" w:ascii="Times New Roman" w:hAnsi="Times New Roman"/>
        </w:rPr>
        <w:t xml:space="preserve"> учебник В. А. Коринской, И. В. Душиной, В. А. Щенёва «География материков и океанов», электронная карта природных зон Еврази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Тип урока:</w:t>
      </w:r>
      <w:r>
        <w:rPr>
          <w:rFonts w:cs="Times New Roman" w:ascii="Times New Roman" w:hAnsi="Times New Roman"/>
        </w:rPr>
        <w:t xml:space="preserve"> проблемный ур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Вступительное слово учителя. </w:t>
      </w:r>
    </w:p>
    <w:p>
      <w:pPr>
        <w:pStyle w:val="Normal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акой материк мы изучаем? Существует мнение, что органический мир Евразии уникален и разнообразен. Так ли это. Опровергнем или подтвердим это высказывание в ходе своей работы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Но сначала  мы с вами должны вспомнить, что мы уже знаем о материке Евразия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вторение пройденног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1. Актуализация знаний. Блиц - опрос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АМОЕ. САМОЕ. САМОЕ  в природе материка Евразия.                                                                          </w:t>
      </w:r>
      <w:r>
        <w:rPr>
          <w:rFonts w:cs="Times New Roman" w:ascii="Times New Roman" w:hAnsi="Times New Roman"/>
        </w:rPr>
        <w:t>Сам материк Евразия является самым большим материком Земли, его площадь 53,3 млн.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самая северная точка суши – мыс Челюскин (77°с.ш.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2)самая высокая точка суши — г. Джомолунгма (Эверест) — 8848 м над уровнем моря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самая низкая точка — побережье Мертвого моря, лежащего на 424 м ниже уровня моря;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самая большая глубина Мирового океана — Марианский желоб — 11 022 м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самая низкая температура воздуха Северного полушария – район Оймякона: —71 °С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6)самое большое среднегодовое количество осадков – район Черапунджи (Индия) — 10 854 мм;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самое большое озеро — Каспийское; его площадь 396 тыс.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самое глубокое пресноводное озеро мира — Байкал; его глубина 1637 м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9)самая длинная река Евразии – Янцзы; 5800 м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10)самая многоводная река – Енис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11)самая крупная река Европы не имеющая стока в океан - Волг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Проверка знания географической номенклатуры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ь на  карте крупнейшие реки и озёра матери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а по изучению нового материал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1.Целеполаган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мы сегодня будем изучать, вы узнаете после того, как отгадаете мои загадки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Вот перед нами лесной би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ений и животных очень много в 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многоярусный, лианой оплете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«легкими Земли» зовется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много «драгоценностей» раст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в медицине использует нар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рте вдоль экватора найде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е ты эту  зону назове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Влажные экваториальные лес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По широкой зоне едешь дни и но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игде не встретишь леса или рощ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торчат сугробы вдоль болотных ко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 снегу кустарник борозду полощ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Зона тундр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Нет ничего милее, бродить и думать зд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ечит, обогреет, накормит этот л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нас ждут рябина, орехи и цв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истая малина на кустиках густ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кажется иною, и сердце не бол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ад головою, как вечность, он шум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(Зона смешанных лес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На все стороны, куда ни бросишь взо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лесочка, ни го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ъятная глад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глядный просто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Зона степ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Солнечный, жаркий жёлтый по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ётся здесь на жёлтый пе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здухе жёлтом и плотном, как лё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ёлтая птица неслышно плыв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Зона жарких пустынь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Вывод учащихся о теме и целях урок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Актуализация знаний. «Мозговой штурм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1)что такое природный комплекс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2)что называют природной зоной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3)дать определение понятия – широтная зональнос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4)дать определение понятия – высотная поясность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что называют антропогенным ландшафтом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Работа с картами атласа.</w:t>
      </w:r>
    </w:p>
    <w:p>
      <w:pPr>
        <w:pStyle w:val="Normal"/>
        <w:spacing w:lineRule="auto" w:line="24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i/>
        </w:rPr>
        <w:t>Слайды 1-2.</w:t>
      </w:r>
      <w:hyperlink r:id="rId2">
        <w:r>
          <w:rPr>
            <w:rStyle w:val="InternetLink"/>
            <w:rFonts w:cs="Times New Roman" w:ascii="Times New Roman" w:hAnsi="Times New Roman"/>
            <w:i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(Приложение 1)</w:t>
        </w:r>
      </w:hyperlink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Проанализируйте карту «Природные зоны Евразии</w:t>
      </w:r>
      <w:r>
        <w:rPr>
          <w:rFonts w:cs="Times New Roman" w:ascii="Times New Roman" w:hAnsi="Times New Roman"/>
          <w:color w:val="000000"/>
          <w:shd w:fill="FFFFFF" w:val="clear"/>
        </w:rPr>
        <w:t>» на с.41 атласа. Какой вывод можно сделать о природных зонах  материка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Какая природная зона занимает наибольшую площадь?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ем уникальность материка Евразия с точки зрения размещения природных зон?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причины смены природных зон на материке Евразия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Проблемный вопрос:</w:t>
      </w:r>
    </w:p>
    <w:p>
      <w:pPr>
        <w:pStyle w:val="Normal"/>
        <w:spacing w:lineRule="auto" w:line="24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евернее тайги находится тундра. В этой зоне не растёт лес из-за низкой температуры воздуха. Южнее лесной зоны находится степь. Тепла там достаточно, почему же лес не растёт в этой зон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hd w:fill="FFFFFF" w:val="clear"/>
        </w:rPr>
        <w:t>Почему зона широколиственных лесов не простирается сплошной полосой, а расположена только на западе и востоке материка, а отсутствует в центральных частях материка?</w:t>
      </w:r>
    </w:p>
    <w:p>
      <w:pPr>
        <w:pStyle w:val="Normal"/>
        <w:spacing w:lineRule="auto" w:line="24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Практическая работа.</w:t>
      </w:r>
      <w:r>
        <w:rPr>
          <w:rFonts w:cs="Times New Roman" w:ascii="Times New Roman" w:hAnsi="Times New Roman"/>
          <w:i/>
          <w:shd w:fill="FFFFFF" w:val="clear"/>
        </w:rPr>
        <w:t xml:space="preserve"> Слайды 3-4. </w:t>
      </w:r>
      <w:r>
        <w:rPr>
          <w:rFonts w:cs="Times New Roman" w:ascii="Times New Roman" w:hAnsi="Times New Roman"/>
          <w:shd w:fill="FFFFFF" w:val="clear"/>
        </w:rPr>
        <w:t>(Приложение 1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hd w:fill="FFFFFF" w:val="clear"/>
        </w:rPr>
        <w:t>Пользуясь картой атласа (с.35 и с.41) и картами слайда презентации, сравните лесные зоны Евразии и Северной Америки по площади и расположению. Какой можно сделать вывод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4.Выступления учащихся с сообщениям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лайды 5-16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ясь к уроку, группа ребят получила  задание подготовить сообщения об особенностях природных зон Евразии. Итак, мы приступаем к решению главной поставленной задачи на уроке – изучить растительный и животный мир арктического, субарктического и умеренного поясов и начинаем заполнять таблицу. Вы должны внимательно слушать сообщения и нужные сведения заносить в таблицу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70"/>
        <w:gridCol w:w="2570"/>
        <w:gridCol w:w="257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риродной зон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в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</w:t>
            </w:r>
          </w:p>
        </w:tc>
      </w:tr>
      <w:tr>
        <w:trPr>
          <w:trHeight w:val="476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ктические пустын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дра и лесотунд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г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и широколиственные ле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степи и степ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пустыни и пустын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олистные вечнозелёные леса и кустарник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но-влажные (муссонные) субтропические ле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ванны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лажные экваториальные ле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5.Практическая рабо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Описание природной зоны полупустынь и пустынь по типовому плану (Приложение 2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Ребята, не забывайте о том, что природная зона – это целостный природный комплекс, где все компоненты природы между собой взаимосвязаны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Закреплени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1.Определить природную зону по типичным представителям органического мир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i/>
          <w:color w:val="000000"/>
          <w:shd w:fill="FFFFFF" w:val="clear"/>
        </w:rPr>
        <w:t xml:space="preserve">Слайды 17-22. </w:t>
      </w:r>
      <w:r>
        <w:rPr>
          <w:rFonts w:cs="Times New Roman" w:ascii="Times New Roman" w:hAnsi="Times New Roman"/>
        </w:rPr>
        <w:t xml:space="preserve">Мы изучили природные зоны Евразии арктического, субарктического и умеренного поясов. Для того чтобы еще раз вспомнить об особенностях природных зон материка, проведем  небольшое тестировани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Выполнить тест: определить соответствие: (выполняют самостоятельно на индивидуальных карточках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рктические пустын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ундра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айга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Широколиственные леса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теп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устыни и полупустын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нимает самую большую область в Еврази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она состоит из хвойных лесов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 территории зоны произрастают такие деревья как дуб, граб, бу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4. Характерны моховая и лишайниковая флора, а также произрастают кустарничк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еобладают открытые равнинные ландшафты. Произрастают различные зла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6. Растительность очень скудная, местами отсутствует, типичное растение – саксаул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астительность почти отсутствует, есть только лишайники и мх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флекс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дчеркните предложение, которое выражало ваше состояние сегодня на уроке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было интересно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знал много нового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 равнодушен на уроке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кучал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хорошее настроение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должу изучать природные зоны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машнее задание</w:t>
      </w:r>
      <w:r>
        <w:rPr>
          <w:rFonts w:cs="Times New Roman" w:ascii="Times New Roman" w:hAnsi="Times New Roman"/>
        </w:rPr>
        <w:t>. §   , закончить заполнение таблицы; с помощью текста учебника составить прогноз антропогенных изменений в каждой природной зоне, предложить меры по охране её природы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дведение итогов урок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авление оценок.</w:t>
      </w:r>
    </w:p>
    <w:sectPr>
      <w:type w:val="nextPage"/>
      <w:pgSz w:w="11906" w:h="16838"/>
      <w:pgMar w:left="993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Rar$DIa0.483/&#1055;&#1056;&#1048;&#1056;&#1054;&#1044;&#1053;&#1067;&#1045;%20&#1047;&#1054;&#1053;&#1067;%20&#1045;&#1042;&#1056;&#1040;&#1047;&#1048;&#1048;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18:00Z</dcterms:created>
  <dc:creator>Mitraelin</dc:creator>
  <dc:description/>
  <cp:keywords/>
  <dc:language>en-US</dc:language>
  <cp:lastModifiedBy>Ландыш Альбертовна</cp:lastModifiedBy>
  <dcterms:modified xsi:type="dcterms:W3CDTF">2018-04-23T06:18:00Z</dcterms:modified>
  <cp:revision>2</cp:revision>
  <dc:subject/>
  <dc:title>ПРИРОДНЫЕ ЗОНЫ ЕВРАЗИИ</dc:title>
</cp:coreProperties>
</file>