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омплексно-тематическое планирование образовательной работы с деть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</w:t>
      </w:r>
      <w:r>
        <w:rPr>
          <w:sz w:val="28"/>
          <w:szCs w:val="28"/>
        </w:rPr>
        <w:t xml:space="preserve">старшей №2 </w:t>
      </w:r>
      <w:r>
        <w:rPr>
          <w:b/>
          <w:sz w:val="28"/>
          <w:szCs w:val="28"/>
        </w:rPr>
        <w:t>группе.  Воспитатели</w:t>
      </w:r>
      <w:r>
        <w:rPr>
          <w:sz w:val="28"/>
          <w:szCs w:val="28"/>
        </w:rPr>
        <w:t>:  Бестова А.Б.Смирнова Е.В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(проект): «</w:t>
      </w:r>
      <w:r>
        <w:rPr>
          <w:sz w:val="28"/>
          <w:szCs w:val="28"/>
        </w:rPr>
        <w:t>Народная культура и обычаи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Тип проекта: </w:t>
      </w:r>
      <w:r>
        <w:rPr>
          <w:sz w:val="28"/>
          <w:szCs w:val="28"/>
        </w:rPr>
        <w:t>краткосрочный, познавательно-творческ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Участники деятельности (проекта)</w:t>
      </w:r>
      <w:r>
        <w:rPr>
          <w:sz w:val="28"/>
          <w:szCs w:val="28"/>
        </w:rPr>
        <w:t>: дети и воспитатели старшей групп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Продолжительность темы (проекта):</w:t>
      </w:r>
      <w:r>
        <w:rPr>
          <w:sz w:val="28"/>
          <w:szCs w:val="28"/>
        </w:rPr>
        <w:t xml:space="preserve"> с «19» апреля по «30» апреля  2021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Формировать  представления о народных традициях и обычаях народов Росси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чи: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Расширять  знания о разнообразии художественных  промыслов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Уточнить  народные   традиции русского народа.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оспитывать уважительное отношение к народной  культуре 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Название итогового мероприятия:</w:t>
      </w:r>
      <w:r>
        <w:rPr>
          <w:sz w:val="28"/>
          <w:szCs w:val="28"/>
        </w:rPr>
        <w:t xml:space="preserve"> викторина  «Загадочная роспись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Дата проведения: </w:t>
      </w:r>
      <w:r>
        <w:rPr>
          <w:sz w:val="28"/>
          <w:szCs w:val="28"/>
        </w:rPr>
        <w:t xml:space="preserve">30.04.2021 </w:t>
      </w:r>
      <w:r>
        <w:rPr>
          <w:i/>
          <w:sz w:val="28"/>
          <w:szCs w:val="28"/>
        </w:rPr>
        <w:t xml:space="preserve">  </w:t>
      </w:r>
      <w:r>
        <w:rPr>
          <w:b/>
          <w:sz w:val="28"/>
          <w:szCs w:val="28"/>
        </w:rPr>
        <w:t>ФИО ответственного:</w:t>
      </w:r>
      <w:r>
        <w:rPr>
          <w:sz w:val="28"/>
          <w:szCs w:val="28"/>
        </w:rPr>
        <w:t xml:space="preserve"> Бестова А.Б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Итоговый продукт с детьми: </w:t>
      </w:r>
      <w:r>
        <w:rPr>
          <w:sz w:val="28"/>
          <w:szCs w:val="28"/>
        </w:rPr>
        <w:t>коллективная работа «Волшебная гжель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468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>Итоговый продукт с родителями:</w:t>
      </w:r>
      <w:r>
        <w:rPr>
          <w:sz w:val="28"/>
          <w:szCs w:val="28"/>
        </w:rPr>
        <w:t xml:space="preserve"> выставка «Сундучок старинных вещей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работы по тем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260"/>
        <w:gridCol w:w="12261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разовательные обла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Виды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тской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ятельности</w:t>
            </w:r>
          </w:p>
        </w:tc>
        <w:tc>
          <w:tcPr>
            <w:tcW w:w="1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ормы работы с детьми</w:t>
            </w:r>
          </w:p>
        </w:tc>
      </w:tr>
      <w:tr>
        <w:trPr>
          <w:trHeight w:val="1134" w:hRule="atLeast"/>
          <w:cantSplit w:val="true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Физическое развитие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вигательная</w:t>
            </w:r>
          </w:p>
          <w:p>
            <w:pPr>
              <w:pStyle w:val="Normal"/>
              <w:ind w:left="113" w:right="113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ind w:left="-396" w:right="113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/>
              <w:t>Утренняя гимнастика   комплекс №27, 28. Бодрящая гимнастика   комплекс №14</w:t>
            </w:r>
          </w:p>
          <w:p>
            <w:pPr>
              <w:pStyle w:val="Normal"/>
              <w:rPr/>
            </w:pPr>
            <w:r>
              <w:rPr/>
              <w:t>Дыхательные упражнения «Травушка растет», «Качели»</w:t>
            </w:r>
          </w:p>
          <w:p>
            <w:pPr>
              <w:pStyle w:val="Normal"/>
              <w:rPr/>
            </w:pPr>
            <w:r>
              <w:rPr/>
              <w:t>Игровой самомассаж:   ежедневно. Упражнения на профилактику осанки и свода стопы: «дорожка здоровья», вращение гимнастической палки ступнями ног.</w:t>
            </w:r>
          </w:p>
          <w:p>
            <w:pPr>
              <w:pStyle w:val="Normal"/>
              <w:rPr/>
            </w:pPr>
            <w:r>
              <w:rPr/>
              <w:t>Физминутки : «Ранняя весна», «Туман», «Дождик» Пальчиковая игра: « Буренушка»</w:t>
            </w:r>
          </w:p>
          <w:p>
            <w:pPr>
              <w:pStyle w:val="Normal"/>
              <w:rPr/>
            </w:pPr>
            <w:r>
              <w:rPr/>
              <w:t>Основные движения : прыжки через короткие шнуры, бруски;  броски мяча из-за головы , ходьба по гимнастической скамейке с передачей  мяча на каждый шаг перед собой и за спиной</w:t>
            </w:r>
          </w:p>
          <w:p>
            <w:pPr>
              <w:pStyle w:val="Normal"/>
              <w:rPr/>
            </w:pPr>
            <w:r>
              <w:rPr/>
              <w:t xml:space="preserve">Строевые упражнения : ходьба  в колоне по одному, с перестроением в пары и обратно.  </w:t>
            </w:r>
          </w:p>
          <w:p>
            <w:pPr>
              <w:pStyle w:val="Normal"/>
              <w:rPr/>
            </w:pPr>
            <w:r>
              <w:rPr/>
              <w:t>Спортивные упражнения: метание мешочков в горизонтальную цепь рукой снизу, передача мяча в колоне</w:t>
            </w:r>
          </w:p>
          <w:p>
            <w:pPr>
              <w:pStyle w:val="Normal"/>
              <w:rPr/>
            </w:pPr>
            <w:r>
              <w:rPr/>
              <w:t xml:space="preserve">ОРУ: без предметов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881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гровая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/>
              <w:t>Подвижные игры: «Совушка», «Гуси- лебеди», «Ловишки»</w:t>
            </w:r>
          </w:p>
          <w:p>
            <w:pPr>
              <w:pStyle w:val="Normal"/>
              <w:rPr/>
            </w:pPr>
            <w:r>
              <w:rPr/>
              <w:t>Народные (хороводные) игры: «Салки», «Горелки», «Охотник»</w:t>
            </w:r>
          </w:p>
          <w:p>
            <w:pPr>
              <w:pStyle w:val="Normal"/>
              <w:rPr/>
            </w:pPr>
            <w:r>
              <w:rPr/>
              <w:t>Игры с элементами спорта: «Перебрось- поймай»</w:t>
            </w:r>
          </w:p>
          <w:p>
            <w:pPr>
              <w:pStyle w:val="Normal"/>
              <w:rPr/>
            </w:pPr>
            <w:r>
              <w:rPr/>
              <w:t>Игры-соревнования: «Догони обруч», «Кто дальше?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ознавательное развитие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знавательно-исследовательская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Беседа: </w:t>
            </w:r>
            <w:r>
              <w:rPr/>
              <w:t>«Народные традиции и обычаи народов России», «Разнообразие художественных промыслов- Городецкая , Жостовская ,  Гжель.», « Россия моя мастеровая»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Наблюдение: </w:t>
            </w:r>
            <w:r>
              <w:rPr/>
              <w:t xml:space="preserve">за долготой светового </w:t>
            </w:r>
            <w:r>
              <w:rPr>
                <w:b/>
              </w:rPr>
              <w:t xml:space="preserve"> </w:t>
            </w:r>
            <w:r>
              <w:rPr/>
              <w:t>дня, за живой природой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Экспериментирование: </w:t>
            </w:r>
            <w:r>
              <w:rPr/>
              <w:t>фарфоровая и деревянная посуд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следование объектов окружающего мира (предметный и природный</w:t>
            </w:r>
            <w:r>
              <w:rPr/>
              <w:t>, исследование глины( свойства глины)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роблемные ситуации: </w:t>
            </w:r>
            <w:r>
              <w:rPr/>
              <w:t>«Краски разбежались»</w:t>
            </w:r>
          </w:p>
          <w:p>
            <w:pPr>
              <w:pStyle w:val="Normal"/>
              <w:rPr/>
            </w:pPr>
            <w:r>
              <w:rPr>
                <w:b/>
              </w:rPr>
              <w:t>Моделирование (замещение, составление моделей, деятельность с использованием моделей</w:t>
            </w:r>
            <w:r>
              <w:rPr/>
              <w:t>): модели глиняных игруше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нструирование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b/>
              </w:rPr>
              <w:t xml:space="preserve">Игры со строительным, природным или бросовым материалом: </w:t>
            </w:r>
            <w:r>
              <w:rPr/>
              <w:t>Постройка магазина народной игрушк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роительный материал:</w:t>
            </w:r>
            <w:r>
              <w:rPr/>
              <w:t xml:space="preserve"> Лего</w:t>
            </w:r>
            <w:r>
              <w:rPr>
                <w:b/>
              </w:rPr>
              <w:t xml:space="preserve">; </w:t>
            </w:r>
            <w:r>
              <w:rPr/>
              <w:t>Бросовый материал: стаканчики, веревочки, пласт. бутылк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Детали к.онструктора: </w:t>
            </w:r>
            <w:r>
              <w:rPr/>
              <w:t>Крупный и мелкий деревянный конструктор; детали пластмассового конструктора; фигурки деревьев, людей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Оригами: </w:t>
            </w:r>
            <w:r>
              <w:rPr/>
              <w:t>«коробка», «рубаха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гровая</w:t>
            </w:r>
          </w:p>
        </w:tc>
        <w:tc>
          <w:tcPr>
            <w:tcW w:w="1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Дидактические игры: </w:t>
            </w:r>
            <w:r>
              <w:rPr/>
              <w:t xml:space="preserve"> «Найди такую же матрешку», «Найди лишнее», «Собери народный костюм»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азвивающие, настольные игры: </w:t>
            </w:r>
            <w:r>
              <w:rPr/>
              <w:t xml:space="preserve"> «Геометрические формы», «Эмоции», «Собери узор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онструктивные игры: </w:t>
            </w:r>
            <w:r>
              <w:rPr/>
              <w:t xml:space="preserve">«Постройка магазина», «Постройка  мастерской народной  игрушки», «Постройка магазина народной  одежды»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</w:rPr>
              <w:t>Речевое развит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ммуникативная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Беседа: «</w:t>
            </w:r>
            <w:r>
              <w:rPr/>
              <w:t>Весела была беседа», «Россия моя мастеровая»</w:t>
            </w:r>
          </w:p>
          <w:p>
            <w:pPr>
              <w:pStyle w:val="Normal"/>
              <w:rPr/>
            </w:pPr>
            <w:r>
              <w:rPr>
                <w:b/>
              </w:rPr>
              <w:t>Моделирование речевой ситуации:</w:t>
            </w:r>
            <w:r>
              <w:rPr/>
              <w:t xml:space="preserve"> «весенним вечерком собрались красны девицы…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своение компонентов устной речи: </w:t>
            </w:r>
            <w:r>
              <w:rPr/>
              <w:t>ЗКР (гимнастика весёлого язычка) артикуляционная гимнастика «Доскажи словечко» (дифференциация звуков К-Х, Д-Т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ловарная работа</w:t>
            </w:r>
            <w:r>
              <w:rPr>
                <w:sz w:val="28"/>
                <w:szCs w:val="28"/>
              </w:rPr>
              <w:t xml:space="preserve"> : </w:t>
            </w:r>
            <w:r>
              <w:rPr/>
              <w:t>пополнение словаря названиями элементов русского костюма :порты, рубаха, кушак, душегрея, кокошник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Грамматический строй речи: : </w:t>
            </w:r>
            <w:r>
              <w:rPr/>
              <w:t>реч. игра «Роспись какая?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Диалоговая речь: </w:t>
            </w:r>
            <w:r>
              <w:rPr/>
              <w:t>речевая игра «Кто больше назовет? »(Русские, русская, русский)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Связная речь: </w:t>
            </w:r>
            <w:r>
              <w:rPr/>
              <w:t>составление описательных о народных игрушках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Словотворчество: </w:t>
            </w:r>
            <w:r>
              <w:rPr/>
              <w:t>придумывание загадок  о роспис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осприятие художественной литературы и фольклора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tabs>
                <w:tab w:val="clear" w:pos="708"/>
                <w:tab w:val="center" w:pos="6102" w:leader="none"/>
              </w:tabs>
              <w:rPr/>
            </w:pPr>
            <w:r>
              <w:rPr>
                <w:b/>
              </w:rPr>
              <w:t xml:space="preserve">Чтение (слушание): </w:t>
            </w:r>
            <w:r>
              <w:rPr/>
              <w:t>р.н.с. «Аленушка и братец Иванушка», «Василиса Прекрасная»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Обсуждение прочитанного произведения (рассуждение): </w:t>
            </w:r>
            <w:r>
              <w:rPr/>
              <w:t>«Конек Горбунок»р.н.с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Рассказывание (пересказывание): </w:t>
            </w:r>
            <w:r>
              <w:rPr/>
              <w:t>«Белая уточка»р.н.с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</w:rPr>
              <w:t>Разучивание :</w:t>
            </w:r>
            <w:r>
              <w:rPr/>
              <w:t>потешки, песни колядки, закличк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Декламация (выразительное прочтение стихотворения):  </w:t>
            </w:r>
            <w:r>
              <w:rPr/>
              <w:t xml:space="preserve">«Гори , гори ясно..»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алые фольклорные формы: </w:t>
            </w:r>
            <w:r>
              <w:rPr/>
              <w:t>пословицы о  любви к Родине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 xml:space="preserve">Ситуативный разговор: </w:t>
            </w:r>
            <w:r>
              <w:rPr>
                <w:color w:val="000000"/>
              </w:rPr>
              <w:t>«Мы в  дружбе будем жить»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гровая</w:t>
            </w:r>
          </w:p>
        </w:tc>
        <w:tc>
          <w:tcPr>
            <w:tcW w:w="1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Словесные игры (дидактические, игры-беседы, игры-загадки, викторины и другие): викторина </w:t>
            </w:r>
            <w:r>
              <w:rPr/>
              <w:t>«Загадочная роспись» , «игры- загадки  о росписях»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Театрализованные, режиссерские, игры-фантазирования (по мотивам литературных произведений): </w:t>
            </w:r>
            <w:r>
              <w:rPr/>
              <w:t>« Работа народных умельцев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Социально-коммуникативное развитие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оциально-коммуникативное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азвитие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ммуникативная</w:t>
            </w:r>
          </w:p>
        </w:tc>
        <w:tc>
          <w:tcPr>
            <w:tcW w:w="1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Свободное общение:  </w:t>
            </w:r>
            <w:r>
              <w:rPr/>
              <w:t>«Народные гуляния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своение норм и правил поведения (беседы, рассматривание иллюстраций, проблемные ситуации, другие формы работы): </w:t>
            </w:r>
            <w:r>
              <w:rPr/>
              <w:t xml:space="preserve">«Правила безопасного поведения на праздниках, в дни народных гуляний»,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гровая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гровые ситуации: </w:t>
            </w:r>
            <w:r>
              <w:rPr/>
              <w:t>« мы на ярмарке», « Мы зашли в сувенирную лавку»</w:t>
            </w:r>
          </w:p>
          <w:p>
            <w:pPr>
              <w:pStyle w:val="Normal"/>
              <w:rPr/>
            </w:pPr>
            <w:r>
              <w:rPr>
                <w:b/>
              </w:rPr>
              <w:t>Сюжетно-ролевые игры:</w:t>
            </w:r>
            <w:r>
              <w:rPr/>
              <w:t xml:space="preserve">  «Мастерская народ. умельцев», «Ярмарка игрушек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гры-драматизации: «</w:t>
            </w:r>
            <w:r>
              <w:rPr/>
              <w:t>Аленушка и братец Иванушка</w:t>
            </w:r>
            <w:r>
              <w:rPr>
                <w:b/>
              </w:rPr>
              <w:t>»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Театрализованные игры: </w:t>
            </w:r>
            <w:r>
              <w:rPr/>
              <w:t>«Конек-Горбунок»(отрывок)</w:t>
            </w:r>
          </w:p>
          <w:p>
            <w:pPr>
              <w:pStyle w:val="Normal"/>
              <w:rPr/>
            </w:pPr>
            <w:r>
              <w:rPr>
                <w:b/>
              </w:rPr>
              <w:t>Режиссерские игры (на основе готового содержания, предложенного взрослым или с сюжетами, придуманными детьми):</w:t>
            </w:r>
            <w:r>
              <w:rPr/>
              <w:t xml:space="preserve"> «Добры молодцы и красны девицы пошли в лес- погуляти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гры на развитие эмоций (этюды): </w:t>
            </w:r>
            <w:r>
              <w:rPr/>
              <w:t>« Праздничное   настроение»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Коммуникативные игры: </w:t>
            </w:r>
            <w:r>
              <w:rPr/>
              <w:t xml:space="preserve"> «Горелки», «Плетень», «Ручеек»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Игры-фантазирования: «</w:t>
            </w:r>
            <w:r>
              <w:rPr/>
              <w:t>В некотором царстве, в некотором государстве…»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Игры с правилами: </w:t>
            </w:r>
            <w:r>
              <w:rPr/>
              <w:t xml:space="preserve"> «Да,  нет - не говорить»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рудовая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мообслуживание:  «</w:t>
            </w:r>
            <w:r>
              <w:rPr/>
              <w:t xml:space="preserve"> Аккуратно убираем  одежду»,   </w:t>
            </w:r>
            <w:r>
              <w:rPr>
                <w:b/>
              </w:rPr>
              <w:t xml:space="preserve"> </w:t>
            </w:r>
            <w:r>
              <w:rPr/>
              <w:t>« Наводим порядок в шкафчике», «Выворачиваем и вешаем красиво вещи на стульчик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Хозяйственно-бытовой труд: </w:t>
            </w:r>
            <w:r>
              <w:rPr/>
              <w:t>«Дежурство по столам», «полив растений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Труд в природе: </w:t>
            </w:r>
            <w:r>
              <w:rPr/>
              <w:t>«Уборка веточек на участке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Художественные труд (из разных видов материалов): </w:t>
            </w:r>
            <w:r>
              <w:rPr/>
              <w:t>изготовление игрушек из глины в стиле дымковской роспис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Художественно-эстетическое направление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Художественно-эстетическое направление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зобразительная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исование:  </w:t>
            </w:r>
            <w:r>
              <w:rPr/>
              <w:t>«Городецкая роспись», «Жостовская роспись», «Хохломская роспись», «Гжельская роспись»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Лепка: </w:t>
            </w:r>
            <w:r>
              <w:rPr/>
              <w:t>«Барышня»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ппликация: «</w:t>
            </w:r>
            <w:r>
              <w:rPr/>
              <w:t>Русский народный костюм»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узыкальная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риятие музыки (вокальное, инструментальное): «Вальс» С.Майкапар</w:t>
            </w:r>
          </w:p>
          <w:p>
            <w:pPr>
              <w:pStyle w:val="Normal"/>
              <w:rPr/>
            </w:pPr>
            <w:r>
              <w:rPr/>
              <w:t xml:space="preserve">Исполнительство (вокальное, инструментальное): «Про козлика» Г. Струве. </w:t>
            </w:r>
          </w:p>
          <w:p>
            <w:pPr>
              <w:pStyle w:val="Normal"/>
              <w:rPr/>
            </w:pPr>
            <w:r>
              <w:rPr/>
              <w:t xml:space="preserve">Пение: «Динь-динь» Немец.н.п., «К нам гости пришли» А.А. Александрова  </w:t>
            </w:r>
          </w:p>
          <w:p>
            <w:pPr>
              <w:pStyle w:val="Normal"/>
              <w:rPr/>
            </w:pPr>
            <w:r>
              <w:rPr/>
              <w:t xml:space="preserve">Музыкально-ритмические движения: «Марш» Богословского, «Кто лучше скачет» Т. Ломова  </w:t>
            </w:r>
          </w:p>
          <w:p>
            <w:pPr>
              <w:pStyle w:val="Normal"/>
              <w:rPr/>
            </w:pPr>
            <w:r>
              <w:rPr/>
              <w:t>Творчество (пение, музыкально-ритмические движения, музыкально-игровая деятельность, игра на музыкальных инструментах): «Дружные тройки»И. Штраус(пляска), хоровод «Светит месяц», «Ловишки»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1185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  <w:i/>
              </w:rPr>
              <w:t>Создание</w:t>
            </w:r>
            <w:r>
              <w:rPr>
                <w:b/>
              </w:rPr>
              <w:t xml:space="preserve"> </w:t>
            </w:r>
            <w:r>
              <w:rPr>
                <w:b/>
                <w:i/>
              </w:rPr>
              <w:t xml:space="preserve">условий для самостоятельной </w:t>
            </w:r>
            <w:r>
              <w:rPr>
                <w:b/>
              </w:rPr>
              <w:t>деятельности</w:t>
            </w:r>
          </w:p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гровая</w:t>
            </w:r>
          </w:p>
        </w:tc>
        <w:tc>
          <w:tcPr>
            <w:tcW w:w="1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вающие, настольные игры: « Логика», «Сказочные герои»,  «Четвертый лишний»,  «Геометрические формы», «Что к чему»,   Наборы игрушек и атрибутов для с.р.игр  «Мастерская народ. умельцев» «Сувенирная лавка».</w:t>
            </w:r>
          </w:p>
        </w:tc>
      </w:tr>
      <w:tr>
        <w:trPr>
          <w:trHeight w:val="797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знавательно-исследовательская</w:t>
            </w:r>
          </w:p>
        </w:tc>
        <w:tc>
          <w:tcPr>
            <w:tcW w:w="1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ллюстрации  разных росписей, народные игрушки, расписная  посуда  , набор для экспериментирования с водой, с зеркалами.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ммуникативная</w:t>
            </w:r>
          </w:p>
        </w:tc>
        <w:tc>
          <w:tcPr>
            <w:tcW w:w="1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боры игрушек и атрибутов для сюжетно-ролевых игр  :«Магазин», «Ярмарка»; иллюстрационный материал по безопасному поведению  в общественных местах, на празднике. 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осприятие  худ/ литературы</w:t>
            </w:r>
          </w:p>
        </w:tc>
        <w:tc>
          <w:tcPr>
            <w:tcW w:w="1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нструирование</w:t>
            </w:r>
          </w:p>
        </w:tc>
        <w:tc>
          <w:tcPr>
            <w:tcW w:w="1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упный, средний и мелкий конструктор; фигурки деревьев, машин, людей; схема нашего микрорайона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зобразительная</w:t>
            </w:r>
          </w:p>
        </w:tc>
        <w:tc>
          <w:tcPr>
            <w:tcW w:w="1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краски, обводки, штриховки, карандаши, краски, бумага.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вигательная</w:t>
            </w:r>
          </w:p>
        </w:tc>
        <w:tc>
          <w:tcPr>
            <w:tcW w:w="1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ячи, скакалки, кегли, султанчики , магнитофон; диск «утренняя зарядка»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узыкальная</w:t>
            </w:r>
          </w:p>
        </w:tc>
        <w:tc>
          <w:tcPr>
            <w:tcW w:w="1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ллюстрации больших и маленьких птичек, мягкая игрушка зайчика, маска зайчика, дидактическая игра «Кто в домике живет»; магнитофон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рудовая</w:t>
            </w:r>
          </w:p>
        </w:tc>
        <w:tc>
          <w:tcPr>
            <w:tcW w:w="1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йки, лопатки и грабельк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заимодействие с родителями и социальными партнёрам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3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9"/>
        <w:gridCol w:w="8778"/>
      </w:tblGrid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дагогическое просвещение</w:t>
            </w:r>
          </w:p>
        </w:tc>
        <w:tc>
          <w:tcPr>
            <w:tcW w:w="8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овлечение в образовательный процесс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074" w:hRule="atLeast"/>
        </w:trPr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Консультация  «Народные праздники на Руси»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Консультация для родителей: « Безопасное поведение в  дни народных гуляний в местах скопления народа»</w:t>
            </w:r>
          </w:p>
        </w:tc>
        <w:tc>
          <w:tcPr>
            <w:tcW w:w="8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Выставка  предметов домашнего  обихода «Сундучок старинных вещей»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077" w:right="737" w:gutter="0" w:header="0" w:top="907" w:footer="720" w:bottom="776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4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1T06:49:00Z</dcterms:created>
  <dc:creator>comp2</dc:creator>
  <dc:description/>
  <cp:keywords/>
  <dc:language>en-US</dc:language>
  <cp:lastModifiedBy>1</cp:lastModifiedBy>
  <cp:lastPrinted>2019-04-17T13:50:00Z</cp:lastPrinted>
  <dcterms:modified xsi:type="dcterms:W3CDTF">2021-04-19T11:08:00Z</dcterms:modified>
  <cp:revision>22</cp:revision>
  <dc:subject/>
  <dc:title/>
</cp:coreProperties>
</file>