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звлечение «Веселая Масленица» в старшей  группе детского сада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pBdr/>
        <w:spacing w:before="0" w:after="0"/>
        <w:ind w:left="0" w:right="0" w:hanging="0"/>
        <w:jc w:val="both"/>
        <w:rPr/>
      </w:pPr>
      <w:r>
        <w:rPr>
          <w:rStyle w:val="StrongEmphasis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комить детей с народными праздниками и традициями их празднования.</w:t>
      </w:r>
      <w:r>
        <w:rPr>
          <w:color w:val="000000"/>
          <w:sz w:val="28"/>
          <w:szCs w:val="28"/>
        </w:rPr>
        <w:br/>
      </w:r>
      <w:r>
        <w:rPr>
          <w:rStyle w:val="StrongEmphasis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  <w:t>-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накомить детей с народными традициями – праздником Масленица, историей её возникновения. </w:t>
      </w:r>
    </w:p>
    <w:p>
      <w:pPr>
        <w:pStyle w:val="Normal"/>
        <w:widowControl/>
        <w:pBdr/>
        <w:spacing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риобщать к истокам народной культуры.</w:t>
      </w:r>
      <w:r>
        <w:rPr>
          <w:color w:val="000000"/>
          <w:sz w:val="28"/>
          <w:szCs w:val="28"/>
        </w:rPr>
        <w:br/>
        <w:t>-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ывать в детях любовь к традициям русского народа.</w:t>
      </w:r>
    </w:p>
    <w:p>
      <w:pPr>
        <w:pStyle w:val="Normal"/>
        <w:widowControl/>
        <w:pBdr/>
        <w:spacing w:before="0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Обогащать словарь.</w:t>
      </w:r>
    </w:p>
    <w:p>
      <w:pPr>
        <w:pStyle w:val="Normal"/>
        <w:widowControl/>
        <w:pBdr/>
        <w:spacing w:before="0" w:after="0"/>
        <w:ind w:left="0" w:right="0" w:hanging="0"/>
        <w:jc w:val="both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борудование: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ллюстрации про Масленицу, 2 тарелки, 2  ракетки (поднос) для настольного тенниса., 2 «плиты» (контейнеры ) 2 сковородки и блины (вырезанные из бумаги) по количеству дтей, 2 обруча, снежки из синтепона (бумаги) по количеству детей, 10 кубиков.</w:t>
      </w:r>
    </w:p>
    <w:p>
      <w:pPr>
        <w:pStyle w:val="Normal"/>
        <w:widowControl/>
        <w:pBdr/>
        <w:spacing w:before="0" w:after="0"/>
        <w:ind w:left="0" w:right="0" w:hanging="0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Ход :</w:t>
      </w:r>
    </w:p>
    <w:p>
      <w:pPr>
        <w:pStyle w:val="Normal"/>
        <w:widowControl/>
        <w:pBdr/>
        <w:spacing w:before="0" w:after="0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</w:rPr>
        <w:t xml:space="preserve">Звучит песня    «Масленица-народное гуляние»  </w:t>
      </w:r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</w:p>
    <w:p>
      <w:pPr>
        <w:pStyle w:val="Normal"/>
        <w:widowControl/>
        <w:ind w:left="0" w:right="0" w:hanging="0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бирайся народ!</w:t>
        <w:br/>
        <w:t>В гости Масленица ждет</w:t>
        <w:br/>
        <w:t>Мы зовем к себе тех,</w:t>
        <w:br/>
        <w:t>Кто любит веселье и смех,</w:t>
        <w:br/>
        <w:t>Ждут вас игры, забавы и шутки,</w:t>
        <w:br/>
        <w:t>Скучать не дадут ни минутки! 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асленица — один из самых любимых в народе праздников, рождение которого уходит в глубокую древность. Празднуют его в конце февраля, начале марта. Масленица-это долгожданное прощание с зимой, проводы зимы и веселая встреча весны, солнечного тепла и пробуждение природы. Испокон веков люди считали весну началом новой жизни и почитали Солнце, дарящее жизнь и силы всему живому. В честь Солнца на Масленицу пекут блины. </w:t>
      </w:r>
    </w:p>
    <w:p>
      <w:pPr>
        <w:pStyle w:val="Normal"/>
        <w:widowControl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этот праздник не скучают,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в веселье превращают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чь на улице стоит,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пекать блины велит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маком, творогом, капустой,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ы было очень вкусно,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самовару подходи –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роматный чай бери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сленицу назвали так, потому что хозяйки пекли вкусные, масляные блины.  Всю неделю положено есть блины. Блины нельзя заменить пирожными или конфетами, потому что блины похожи на солнышко - круглые, золотистые, горячие.</w:t>
      </w:r>
    </w:p>
    <w:p>
      <w:pPr>
        <w:pStyle w:val="TextBody"/>
        <w:widowControl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масленичную неделю каждый ее день имеет свое название, которое говорит о том, что в этот день полагается делать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чинается Масленица в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недельник, который называется встреча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rStyle w:val="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 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недельника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начинали печь блины. У каждой хозяйки был свой рецепт, который она держала в строгом секрете от соседей.</w:t>
      </w:r>
    </w:p>
    <w:p>
      <w:pPr>
        <w:pStyle w:val="Normal"/>
        <w:widowControl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и мы напечем блинов!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водится эстафета.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делятся на 2 команды, выстраиваются в 2 колонны у столиков. На столиках тарелка и ракетка (поднос) для настольного тенниса. На противоположном краю 2 «плиты» (контейнеры ) со сковородками и блины (вырезанные из бумаги).</w:t>
      </w:r>
    </w:p>
    <w:p>
      <w:pPr>
        <w:pStyle w:val="Normal"/>
        <w:widowControl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</w:rPr>
        <w:t>Ход:</w:t>
      </w:r>
      <w:r>
        <w:rPr>
          <w:color w:val="000000"/>
          <w:sz w:val="28"/>
          <w:szCs w:val="28"/>
        </w:rPr>
        <w:t xml:space="preserve"> Воспититель кладет на сковородки по блину, ребенок берет в руки ракетку, бежит к плите, переворачивает со сковородки блин на ракетку и бежит, стараясь не уронить боин к столику, там перекладывает его на блюдо и передает ракетку следующему игроку.</w:t>
      </w:r>
    </w:p>
    <w:p>
      <w:pPr>
        <w:pStyle w:val="Normal"/>
        <w:widowControl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еще к первому дню праздника изготовляли из тряпок и соломы чучело Маслениц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ллюстрация). Его делали из соломы, наряжали в женскую одежду, на голову-платок, но лицо не рисовали.</w:t>
      </w:r>
    </w:p>
    <w:p>
      <w:pPr>
        <w:pStyle w:val="Normal"/>
        <w:widowControl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ind w:left="0" w:right="0" w:hanging="0"/>
        <w:jc w:val="left"/>
        <w:rPr/>
      </w:pPr>
      <w:r>
        <w:rPr>
          <w:rStyle w:val="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торой день  </w:t>
      </w: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торник назывался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игрыш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утра молодые люди катались на санках, ели блины. Звали родных и знакомых: «У нас горы готовы и блины испечены — просим жаловать»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льше всего любили катание с ледяных горок: кто не скатился с горки, тот обидел Масленицу. (иллюстрация)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вайте и мы с вами покатаемся на санках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гра «Санки»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На полу на расстоянии 1м друг от друга раскладываются 2 дорожки кубиков. Приглашаются 2 ребенк, они выбирают тех, кого будут катать. Дети встают попарно друг за другом держась за руки, затем «змейкой» оббегают кубики, стараясь не сбить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rStyle w:val="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реда называлась</w:t>
      </w:r>
      <w:r>
        <w:rPr>
          <w:rStyle w:val="Emphasi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—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лакомка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 этот день зять приходил «к тёще на блины»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блинам и оладьям полагалась особая еда: сыр, масло, рыба, творог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блины да угощенье звали дорогих гостей. Чем больше гостей, тем больше счастливых дней в году. Блины были вкусные, румяные, гости лакомились ими, хвалили. Давайте и мы похвастаемся блинами, расскахем какие бывают блины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гра «Скажи какой блин»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од игры: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ети встают в круг, у одного ребенка в руках блин (из ткани или картона), он подбирает слово-признак к блину и передает его другому и т.д  (блин горячий, блин сладкий, блин румяный, блин вкусный....)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rStyle w:val="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Четверг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 назывался  разгуляем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Масленица набирала полную силу. В этот день гуляли с утра до вечера, плясали, водили хороводы, пели частушки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ы помочь солнцу прогнать зиму, устраивали катание на лошадях «по солнышку» (по часовой стрелке вокруг деревни)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о главным действом этого дня было взятие снежного городка. Из снега строили городок с башнями и воротами. Мальчишки делились на две группы: конники и пехота. Первая ватага атаковала город, а вторая защищала его (иллюстрация).А еще играли в снежки.Давайте и мы поиграем, а заодно и узнаем кто самый меткий. 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гра «Ловкий бросок»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Ход игры: дети выстраиваются в колонну рядом с обручем, в нем лежат снежки. Напротив, на расстоянии 2-3 метров стоит воспмтатель и держит на вытянутой руке обруч. Дети поочередно берут снежки и бросают их, стараясь попасть в обруч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rStyle w:val="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ятница 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— тещины вечерки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— была гостевым днем. В этот день зятья угощали своих тещ блинами. С почестями тещу и ее родню приглашали к обеду. Застолье было веселым, звучали шутки, смех и конечно же пелись песни. Давайте и мы споеи песню про блины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под минусовку поют песню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на масляной неделе</w:t>
        <w:br/>
        <w:t>Мы блиночков захотели,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Ой, блины, блины, блины, </w:t>
        <w:br/>
        <w:t>Вы блиночки мои.</w:t>
        <w:br/>
        <w:br/>
        <w:t>.Моя старшая сестрица</w:t>
        <w:br/>
        <w:t>Печь блины-то мастерица.</w:t>
        <w:br/>
        <w:t>Ой, блины, блины, блины, </w:t>
        <w:br/>
        <w:t>Вы блиночки мои.</w:t>
        <w:br/>
        <w:br/>
        <w:t>Напекла она поесть,</w:t>
        <w:br/>
        <w:t>Сотен пять, наверно, есть.</w:t>
        <w:br/>
        <w:t>Ой, блины, блины, блины, </w:t>
        <w:br/>
        <w:t>Вы блиночки мои.</w:t>
        <w:br/>
        <w:br/>
        <w:t>Как на масленой неделе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 трубы блины летели</w:t>
        <w:br/>
        <w:t>Ой, блины, блины, блины, </w:t>
        <w:br/>
        <w:t>Вы блиночки мои.</w:t>
        <w:br/>
        <w:br/>
        <w:t>Гости будьте все здоровы,</w:t>
        <w:br/>
        <w:t>Вот блины мои готовы. </w:t>
        <w:br/>
        <w:t>Ой, блины, блины, блины, </w:t>
        <w:br/>
        <w:t>Вы блиночки мои !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rStyle w:val="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уббота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 — золовкины посиделки. 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олодые невестки приглашали в гости к себе золовок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я предлагаю отгадать загадки, они будут про Масленицу и про весну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у круглую имеет,</w:t>
        <w:br/>
        <w:t>Жёлтый цвет ему присущ,</w:t>
        <w:br/>
        <w:t>В Масленицу руки греет,</w:t>
        <w:br/>
        <w:t>Очень сладок он на вкус. </w:t>
      </w:r>
      <w:r>
        <w:rPr>
          <w:rStyle w:val="Emphasis"/>
          <w:b w:val="false"/>
          <w:caps w:val="false"/>
          <w:smallCaps w:val="false"/>
          <w:color w:val="000000"/>
          <w:spacing w:val="0"/>
          <w:sz w:val="28"/>
          <w:szCs w:val="28"/>
        </w:rPr>
        <w:t>(Блин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Из неё пекут ватрушки, и оладьи, и блины.</w:t>
      </w:r>
    </w:p>
    <w:p>
      <w:pPr>
        <w:pStyle w:val="TextBody"/>
        <w:widowControl/>
        <w:pBdr/>
        <w:spacing w:lineRule="auto" w:line="271"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делаете тесто, положить её должны.( 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ука</w:t>
      </w: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TextBody"/>
        <w:widowControl/>
        <w:pBdr/>
        <w:spacing w:lineRule="auto" w:line="271" w:before="0" w:after="0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271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.Из водицы белой всё, что хочешь делай:</w:t>
      </w:r>
    </w:p>
    <w:p>
      <w:pPr>
        <w:pStyle w:val="TextBody"/>
        <w:widowControl/>
        <w:pBdr/>
        <w:spacing w:lineRule="auto" w:line="271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метану, простоквашу,</w:t>
      </w:r>
    </w:p>
    <w:p>
      <w:pPr>
        <w:pStyle w:val="TextBody"/>
        <w:widowControl/>
        <w:pBdr/>
        <w:spacing w:lineRule="auto" w:line="271" w:before="0" w:after="0"/>
        <w:ind w:left="0" w:right="0" w:hanging="0"/>
        <w:jc w:val="left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масло в кашу вашу.</w:t>
      </w:r>
    </w:p>
    <w:p>
      <w:pPr>
        <w:pStyle w:val="TextBody"/>
        <w:widowControl/>
        <w:pBdr/>
        <w:spacing w:lineRule="auto" w:line="271" w:before="0" w:after="0"/>
        <w:ind w:left="0" w:right="0" w:hanging="0"/>
        <w:jc w:val="left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Каждый день его ты пей.</w:t>
      </w:r>
    </w:p>
    <w:p>
      <w:pPr>
        <w:pStyle w:val="TextBody"/>
        <w:widowControl/>
        <w:pBdr/>
        <w:spacing w:lineRule="auto" w:line="271" w:before="0" w:after="0"/>
        <w:ind w:left="0" w:right="0" w:hanging="0"/>
        <w:jc w:val="left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И для Кота не пожалей.(молоко)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т праздник — объеденье!</w:t>
        <w:br/>
        <w:t>Напечем блины с утра.</w:t>
        <w:br/>
        <w:t>К ним – сметана и варенье</w:t>
        <w:br/>
        <w:t>И, конечно же, икра! </w:t>
      </w:r>
      <w:r>
        <w:rPr>
          <w:rStyle w:val="Emphasis"/>
          <w:b w:val="false"/>
          <w:caps w:val="false"/>
          <w:smallCaps w:val="false"/>
          <w:color w:val="000000"/>
          <w:spacing w:val="0"/>
          <w:sz w:val="28"/>
          <w:szCs w:val="28"/>
        </w:rPr>
        <w:t>(Масленица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шесте стою</w:t>
        <w:br/>
        <w:t>Свысока гляжу</w:t>
        <w:br/>
        <w:t>Тело, руки, голова</w:t>
        <w:br/>
        <w:t>Всё из соломы у меня.</w:t>
        <w:br/>
        <w:t>Обрядили, принесли</w:t>
        <w:br/>
        <w:t>С песнями меня сожгли. </w:t>
      </w:r>
      <w:r>
        <w:rPr>
          <w:rStyle w:val="Emphasis"/>
          <w:b w:val="false"/>
          <w:caps w:val="false"/>
          <w:smallCaps w:val="false"/>
          <w:color w:val="000000"/>
          <w:spacing w:val="0"/>
          <w:sz w:val="28"/>
          <w:szCs w:val="28"/>
        </w:rPr>
        <w:t>(Чучело масленицы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рвым вылез из темницы</w:t>
        <w:br/>
        <w:t>На лесной проталинке.</w:t>
        <w:br/>
        <w:t>Он мороза не боится,</w:t>
        <w:br/>
        <w:t>Хоть и очень маленький.</w:t>
        <w:br/>
        <w:t xml:space="preserve">                                          </w:t>
      </w:r>
      <w:r>
        <w:rPr>
          <w:rStyle w:val="Emphasis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дснежник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чилось время</w:t>
        <w:br/>
        <w:t>Снега и льда.</w:t>
        <w:br/>
        <w:t>Берег реки</w:t>
        <w:br/>
        <w:t>Затопляет вода.</w:t>
        <w:br/>
        <w:t>День удлиняется,</w:t>
        <w:br/>
        <w:t>Ночь убывает.</w:t>
        <w:br/>
        <w:t>Как это время,</w:t>
        <w:br/>
        <w:t>Скажи, называют?</w:t>
        <w:br/>
        <w:t xml:space="preserve">                               </w:t>
      </w:r>
      <w:r>
        <w:rPr>
          <w:rStyle w:val="Emphasis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Весна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 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плый день из-подо льда</w:t>
        <w:br/>
        <w:t>Мчится талая вода.</w:t>
        <w:br/>
        <w:t>И шумит всех птиц звончей</w:t>
        <w:br/>
        <w:t>Этот озорной …</w:t>
        <w:br/>
        <w:t xml:space="preserve">                               </w:t>
      </w:r>
      <w:r>
        <w:rPr>
          <w:rStyle w:val="Emphasis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Ручей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бивается в апреле,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се поля позеленели! Покрывает как ковром 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е, луг и даже двор! ( Трава)</w:t>
        <w:br/>
        <w:br/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следний день Масленицы — </w:t>
      </w:r>
      <w:r>
        <w:rPr>
          <w:rStyle w:val="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ощеное Воскресенье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В последний день Масленицы сжигают соломенное чучело — символ зимы. Провожают зиму до следующего года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просят друг у друга прощения. Кланяются в ноги. А в ответ слышат знакомое: «Бог простит». Уходит Масленица, а вместе с ней и зима. Весна вступает в свои права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санках вывозили соломенную куклу больших размеров. Это Зима. Её устанавливали в центре площади и прощались с ней шутками; песнями, танцами, ругая ее за морозы и зимний холод, и благодарили за веселые зимние забавы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прощай, прощай,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а Масленица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прощай, прощай,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а широкая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пришла с добром,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 блинами, пирогами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со оладьями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катаемся с горы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 зари и до зари,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сегодня, в воскресенье,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е кончилось веселье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щай, прощай,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а Масленица!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ле этого чучело поджигали под веселые возгласы и песни.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иллюстрация)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т и нам пришла пора попрощаться с зимой, ведь она тоже принесла нам много радостей: катание на санках, лыжах, коньках, игры в снежки, празднование Нового года... 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авайте сейчас разделимся на 2 команды и поиграем с Зимой и Весной. 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гра «Переклички»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Ход игры: дети делятся на 2 команды, встают напротив друг друга т поочереди называю слова на звуки З, ЗЬ (команда Зимы) и на звуки В,ВЬ (команда Весны). За каждое слово команда получает «блин» (бумажный). 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вы молодцы, сколько хороших слов сказали про зиму и весну, сколько «блинов» получили! Пора идти пить чай и угощать друг друга блинами!</w:t>
      </w:r>
    </w:p>
    <w:p>
      <w:pPr>
        <w:pStyle w:val="TextBody"/>
        <w:widowControl/>
        <w:pBdr/>
        <w:spacing w:lineRule="atLeast" w:line="315" w:before="75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44:58Z</dcterms:created>
  <dc:creator/>
  <dc:description/>
  <dc:language>en-US</dc:language>
  <cp:lastModifiedBy/>
  <dcterms:modified xsi:type="dcterms:W3CDTF">2021-05-26T12:49:57Z</dcterms:modified>
  <cp:revision>5</cp:revision>
  <dc:subject/>
  <dc:title/>
</cp:coreProperties>
</file>