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хнологическая карта урока «</w:t>
      </w:r>
      <w:r>
        <w:rPr/>
        <w:t>развивающего контроля»</w:t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17"/>
        <w:gridCol w:w="2472"/>
        <w:gridCol w:w="6237"/>
        <w:gridCol w:w="265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б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слова. Повторени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общение и углубление представлений обучающихся о составе сло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учающ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 обобщить знания о составе слова, закрепить понятия частей слова «корень», «приставка», «суффикс», «окончание», отрабатывать умение работать по алгоритму разбора слова по составу, формирование умений образовывать новые слова при помощи приставок и суффиксов, сформировать представление о правописании гласных и согласных в корнях и пристав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ррекционно-развивающ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 развивать умение выделять части слова, способствовать развитию орфографической зоркости, развивать мелкую моторику рук, развивать речь обучающихся, обогащать их словарный запас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 воспитывать у обучающихся интерес к урокам русского языка, создавать положительную мотивацию к уроку путем вовлечения каждого в активную деятельность, воспитывать культуру речи, любовь к слову, родному языку, формировать умение работать в парах,  воспитывать чувство коллективизма, сплоченности, взаимовыручки и дружбы.</w:t>
            </w:r>
          </w:p>
        </w:tc>
      </w:tr>
      <w:tr>
        <w:trPr>
          <w:trHeight w:val="720" w:hRule="atLeast"/>
        </w:trPr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Этап урока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иды работы, формы, методы, приемы</w:t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одержание педагогического взаимодействия</w:t>
            </w:r>
          </w:p>
        </w:tc>
      </w:tr>
      <w:tr>
        <w:trPr>
          <w:trHeight w:val="529" w:hRule="atLeast"/>
        </w:trPr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Деятельность учите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Деятельность обучающихся</w:t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456" w:leader="none"/>
              </w:tabs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ый этап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ая, психологическая подготовка обучающихся к работе. Словесное приветств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дравствуйте, ребята! 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венел звонок, начинаем наш урок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у нас много заданий, поэтому нужно работать быстро, слаженно, не отвлекаться. Тогда мы все успеем выполнить.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урок, слушают учителя. Размещают учебные материалы на рабочем месте. Демонстрируют готовность к уроку.</w:t>
            </w:r>
          </w:p>
        </w:tc>
      </w:tr>
      <w:tr>
        <w:trPr>
          <w:trHeight w:val="3421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56" w:leader="none"/>
              </w:tabs>
              <w:ind w:left="37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Проверка домашнего задания.</w:t>
            </w:r>
          </w:p>
          <w:p>
            <w:pPr>
              <w:pStyle w:val="ListParagraph"/>
              <w:tabs>
                <w:tab w:val="clear" w:pos="708"/>
                <w:tab w:val="left" w:pos="1456" w:leader="none"/>
              </w:tabs>
              <w:ind w:left="37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tabs>
                <w:tab w:val="clear" w:pos="708"/>
                <w:tab w:val="left" w:pos="1456" w:leader="none"/>
              </w:tabs>
              <w:ind w:left="37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tabs>
                <w:tab w:val="clear" w:pos="708"/>
                <w:tab w:val="left" w:pos="1456" w:leader="none"/>
              </w:tabs>
              <w:ind w:left="37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tabs>
                <w:tab w:val="clear" w:pos="708"/>
                <w:tab w:val="left" w:pos="1456" w:leader="none"/>
              </w:tabs>
              <w:ind w:left="37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tabs>
                <w:tab w:val="clear" w:pos="708"/>
                <w:tab w:val="left" w:pos="1456" w:leader="none"/>
              </w:tabs>
              <w:ind w:left="37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tabs>
                <w:tab w:val="clear" w:pos="708"/>
                <w:tab w:val="left" w:pos="1456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нем мы урок с проверки домашнего задания. Что было задано на дом? (Проверяет упр.113 с.84-85)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ьте, что вы учитель и проверяете домашнее задание.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еняйтесь тетрадями со своим соседом по парте и проверьте домашнюю работу по образцу на слайде, поставьте оценку товарищу.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те в тетрадях число, классная рабо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тетради соседа, сверяют запись и ставят оценку в тетради.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ях</w:t>
            </w:r>
          </w:p>
        </w:tc>
      </w:tr>
      <w:tr>
        <w:trPr>
          <w:trHeight w:val="709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56" w:leader="none"/>
              </w:tabs>
              <w:spacing w:lineRule="auto" w:line="240" w:before="0" w:after="0"/>
              <w:ind w:left="378" w:right="7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Постановка цели и задач урока. Мотивация учебной деятельности обучающихся.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 w:before="0" w:after="0"/>
              <w:ind w:left="454" w:right="7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ранее изученного материала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Все на свете из чего-нибудь состоит: облака - из множества капель, лес - из деревьев, а предложения – из слов. Слова сделаны из своего «строительного материала», «кирпичиков», каждый из которых вносит в слово свою часть смысла. И наша цель – еще раз подробно исследовать и запомнить те самые части, из которых состоит слово. </w:t>
            </w:r>
          </w:p>
          <w:p>
            <w:pPr>
              <w:pStyle w:val="Style15"/>
              <w:rPr/>
            </w:pPr>
            <w:r>
              <w:rPr/>
              <w:t xml:space="preserve">-Как вы думаете, что мы будем сегодня на уроке делать? Какая тема урока? </w:t>
            </w:r>
          </w:p>
          <w:p>
            <w:pPr>
              <w:pStyle w:val="Style15"/>
              <w:rPr/>
            </w:pPr>
            <w:r>
              <w:rPr/>
              <w:t xml:space="preserve">-Давайте вспомним, из каких же частей состоит слово. 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сейчас закрепим свои знания о частях слов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участвуют в диалоге с учителем. 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тему урока «Состав слова» 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 (корень, приставка, суффикс, окончание)</w:t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56" w:leader="none"/>
              </w:tabs>
              <w:spacing w:lineRule="auto" w:line="240" w:before="0" w:after="0"/>
              <w:ind w:left="454" w:right="75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Актуализация знаний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лайдов презентации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ая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-м уровням слож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такое корень слова? Приставка? Суффикс? Окончание? 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 слайдов)   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де они находятся в словах?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 слайдов) 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какая часть является главной в слове, его смысловым центром? 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жет ли слово быть без корня? Без приставки? Без суффикса? Без окончания?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ньте из конверта карточки под № 1 и выполните задания: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писать текст. Записать в скобках проверочные слова.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писать текст, обращая внимание на проверочные слова в скобках: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й уровень: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писать текст. Найти корни в выделенных словах. Выделить корень дугой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детей: 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й частью слова является корень. Без корня слово быть не может, а без других частей слова могут быть.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ют карточки, выполняют задания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тетрадях)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56" w:leader="none"/>
              </w:tabs>
              <w:spacing w:lineRule="auto" w:line="240" w:before="0" w:after="0"/>
              <w:ind w:left="454" w:right="7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Физкультминутк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мились? Отдохнем! Физминутку проведем. (Организует и проводит физкультминутку для снятия напряжения и восстановления работоспособности обучающихся на уроке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.</w:t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4" w:right="7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Применение полученных знаний на практик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ет задание по учебнику, объясняет задание: 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предлоги? Как пишутся предлоги со словами? Как отличить приставку от предлога?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6 у.115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 Работают с учебником, выполняют задания письменно в рабочих тетрадях (двое обучающихся работают у доски)</w:t>
            </w:r>
          </w:p>
        </w:tc>
      </w:tr>
      <w:tr>
        <w:trPr>
          <w:trHeight w:val="709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4" w:right="7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Выявление и обобщение локальных затруднений </w:t>
            </w:r>
          </w:p>
          <w:p>
            <w:pPr>
              <w:pStyle w:val="ListParagraph"/>
              <w:tabs>
                <w:tab w:val="clear" w:pos="708"/>
                <w:tab w:val="left" w:pos="1456" w:leader="none"/>
              </w:tabs>
              <w:spacing w:before="0" w:after="200"/>
              <w:ind w:left="45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амостоятельная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ая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-м уровням слож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ньте из конвертов карточку № 2, выполните ТЕСТ.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й уровень: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ез какой части не может быть слова?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кая часть слова является изменяемой?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Найди слово, в котором есть нулевое окончание: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В каком слове есть ошибка? Выбери ответ.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ез какой части не может быть слова?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кая часть слова является изменяемой?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Найди слово, в котором есть нулевое окончание.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В каком слове есть ошибка? Выбери ответ.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ез какой части не может быть слова?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кая часть слова является изменяемой?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Найди слово, в котором есть нулевое окончание.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В каком слове есть ошибка? Выбери отве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 </w:t>
            </w:r>
          </w:p>
        </w:tc>
      </w:tr>
      <w:tr>
        <w:trPr>
          <w:trHeight w:val="1132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4" w:right="7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Осуществление работы по разрешению затруднен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ки по слайд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ста на слайде</w:t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56" w:leader="none"/>
              </w:tabs>
              <w:spacing w:before="0" w:after="200"/>
              <w:ind w:left="45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Информация о домашнем задании, инструктаж по его выполнению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ая по 2-м уровням слож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уровень (1-й ряд) У.117 с.87-88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уровень (2-й ряд) у.116 с.87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выполнение домашнего упражнения.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дневники</w:t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56" w:leader="none"/>
              </w:tabs>
              <w:spacing w:before="0" w:after="200"/>
              <w:ind w:left="378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.Рефлексия (подведение итогов занятия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аш окончен и выполнен план, спасибо, ребята, огромное вам. Работали дружно, вы все молодцы. Отметки поставлю сейчас вам в журнал…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ивает работы обучающихся)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Помни, при разборе слова 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ончание и корень первым делом находи. 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корня будет суффикс, а приставка впереди.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равилось ли вам на уроке?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настроение у вас сейчас?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йте оценку нашей работе: (слайд)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- научился разбирать слова по составу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- могу помочь одноклассникам по этой теме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- активно работал на уроке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- затрудняюсь разбирать слова по составу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- не совсем справился с заданиями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- пассивно работал на урок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ценку своему настроению (показывают карточки)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6:40:00Z</dcterms:created>
  <dc:creator>HP</dc:creator>
  <dc:description/>
  <cp:keywords/>
  <dc:language>en-US</dc:language>
  <cp:lastModifiedBy>HP</cp:lastModifiedBy>
  <dcterms:modified xsi:type="dcterms:W3CDTF">2020-12-21T16:44:00Z</dcterms:modified>
  <cp:revision>2</cp:revision>
  <dc:subject/>
  <dc:title>Технологическая карта урока «развивающего контроля»</dc:title>
</cp:coreProperties>
</file>