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сновная общеобразовательная школа №7, осуществляющая деятельность по адаптированным основным образовательным программам»</w:t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Технологическая карта внеклассного мероприятия </w:t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ллектуальная игра «Математический калейдоскоп».</w:t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-567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-567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hd w:fill="FFFFFF" w:val="clear"/>
        <w:spacing w:before="0" w:after="150"/>
        <w:jc w:val="right"/>
        <w:rPr/>
      </w:pPr>
      <w:r>
        <w:rPr>
          <w:bCs/>
        </w:rPr>
        <w:t xml:space="preserve"> </w:t>
      </w:r>
      <w:r>
        <w:rPr>
          <w:bCs/>
        </w:rPr>
        <w:t>Учитель математики:</w:t>
      </w:r>
    </w:p>
    <w:p>
      <w:pPr>
        <w:pStyle w:val="Style17"/>
        <w:shd w:fill="FFFFFF" w:val="clear"/>
        <w:spacing w:before="0" w:after="150"/>
        <w:jc w:val="right"/>
        <w:rPr>
          <w:color w:val="333333"/>
          <w:sz w:val="28"/>
          <w:szCs w:val="28"/>
        </w:rPr>
      </w:pPr>
      <w:r>
        <w:rPr>
          <w:bCs/>
        </w:rPr>
        <w:t>Шилекето Т.В.</w:t>
      </w:r>
    </w:p>
    <w:p>
      <w:pPr>
        <w:pStyle w:val="Style16"/>
        <w:ind w:left="-567" w:hanging="0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bookmarkStart w:id="0" w:name="_GoBack"/>
      <w:bookmarkStart w:id="1" w:name="_GoBack"/>
      <w:bookmarkEnd w:id="1"/>
    </w:p>
    <w:p>
      <w:pPr>
        <w:pStyle w:val="Style16"/>
        <w:ind w:left="-56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иев Посад, 2020г.</w:t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0709"/>
      </w:tblGrid>
      <w:tr>
        <w:trPr>
          <w:trHeight w:val="139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ероприятия</w:t>
            </w:r>
          </w:p>
        </w:tc>
        <w:tc>
          <w:tcPr>
            <w:tcW w:w="10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интереса и систематизация знаний по математик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ероприятия</w:t>
            </w:r>
          </w:p>
        </w:tc>
        <w:tc>
          <w:tcPr>
            <w:tcW w:w="10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5"/>
                <w:i/>
                <w:iCs/>
                <w:color w:val="000000"/>
              </w:rPr>
              <w:t>обучающие:</w:t>
            </w:r>
            <w:r>
              <w:rPr>
                <w:rStyle w:val="C7"/>
                <w:color w:val="000000"/>
              </w:rPr>
              <w:t> </w:t>
            </w:r>
            <w:r>
              <w:rPr>
                <w:rStyle w:val="C4"/>
                <w:color w:val="000000"/>
              </w:rPr>
              <w:t>расширить понятия базового уровня; научить решать нестандартные задачи;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− </w:t>
            </w:r>
            <w:r>
              <w:rPr>
                <w:rStyle w:val="C5"/>
                <w:i/>
                <w:iCs/>
                <w:color w:val="000000"/>
              </w:rPr>
              <w:t>развивающие:</w:t>
            </w:r>
            <w:r>
              <w:rPr>
                <w:rStyle w:val="C7"/>
                <w:color w:val="000000"/>
              </w:rPr>
              <w:t> </w:t>
            </w:r>
            <w:r>
              <w:rPr>
                <w:rStyle w:val="C4"/>
                <w:color w:val="000000"/>
              </w:rPr>
              <w:t>развитие познавательного интереса, математической интуиции, логического мышления, внимания, памяти, творческой деятельности учащихся, математического языка;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− </w:t>
            </w:r>
            <w:r>
              <w:rPr>
                <w:rStyle w:val="C5"/>
                <w:i/>
                <w:iCs/>
                <w:color w:val="000000"/>
              </w:rPr>
              <w:t>воспитательные:</w:t>
            </w:r>
            <w:r>
              <w:rPr>
                <w:rStyle w:val="C20"/>
                <w:i/>
                <w:iCs/>
                <w:color w:val="000000"/>
              </w:rPr>
              <w:t> </w:t>
            </w:r>
            <w:r>
              <w:rPr>
                <w:rStyle w:val="C4"/>
                <w:color w:val="000000"/>
              </w:rPr>
              <w:t>воспитание ответственности, умения принимать самостоятельные решения, командного соперничества, умения отстаивать личные и командные интересы, культуры математического мышления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дения </w:t>
            </w:r>
          </w:p>
        </w:tc>
        <w:tc>
          <w:tcPr>
            <w:tcW w:w="10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математической недели. Интеллектуальная математическая игра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воспитания</w:t>
            </w:r>
          </w:p>
        </w:tc>
        <w:tc>
          <w:tcPr>
            <w:tcW w:w="10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, одобрение, разъяснение, объяснение, соревнование, рассказ.</w:t>
            </w:r>
          </w:p>
        </w:tc>
      </w:tr>
      <w:tr>
        <w:trPr>
          <w:trHeight w:val="110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(средства воспитания)</w:t>
            </w:r>
          </w:p>
        </w:tc>
        <w:tc>
          <w:tcPr>
            <w:tcW w:w="10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ор, песочные часы, презентация, карточки с заданиями, украшение кабинета, магнитофон с записью мелодии «Счастливый случай» (звучит перед началом мероприятия, а также перед каждым конкурсом мероприятия, правильные ответы для членов жюри, у каждого члена команды – эмблема, которая определяет принадлежность команды.</w:t>
            </w:r>
          </w:p>
        </w:tc>
      </w:tr>
      <w:tr>
        <w:trPr>
          <w:trHeight w:val="254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утствующие</w:t>
            </w:r>
          </w:p>
        </w:tc>
        <w:tc>
          <w:tcPr>
            <w:tcW w:w="10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7-х класс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жюри: Кондина Ю.В, Гончарова Н..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28"/>
        <w:gridCol w:w="4394"/>
        <w:gridCol w:w="2204"/>
      </w:tblGrid>
      <w:tr>
        <w:trPr>
          <w:trHeight w:val="21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воспитательного занят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воспита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рганизационный момен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  <w:t>Фрагменты калейдоскоп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минка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кторина «Математический калейдоскоп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граммы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курс «Найди свое место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курс «Кто быстрее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курс капитанов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матический портр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 красочно оформлен на стенах математические рисунки, высказывания ученых и их портр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ление на команды: участники выполняют задания. Решают примеры на умножение и деление.  По итогам, разбиваются на команды. Участники поделены на две команд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ники выполняют задания. По итогам, разбиваются на команды. Участники поделены на две коман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</w:t>
              <w:br/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Вводная част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едущ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дравствуйте, в рамках предметной недели математики сегодня у нас с вами проводится мероприятие. Интеллектуальная игра «Математический калейдоскоп»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вы были малышами и знаете из детства, что есть такая интересная игрушка; которая представляет собой трубку, глядя в которую можно увидеть множество разных цветных фигурок, и узоров из них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же и в математике существует множество различных заданий, примеров и задач, много интересных фактов и доказательств. Об этом даже подтверждают следующие высказывания учены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лакаты на доске)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едставление жюри.</w:t>
            </w:r>
          </w:p>
          <w:p>
            <w:pPr>
              <w:pStyle w:val="Normal"/>
              <w:shd w:fill="FFFFFF" w:val="clear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дущий: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чётный конкурс открываю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обрый день, мои друзья!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ве команды на турнире,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х сейчас представлю я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так, приглашаю капитанов команды.</w:t>
            </w:r>
          </w:p>
          <w:p>
            <w:pPr>
              <w:pStyle w:val="Normal"/>
              <w:shd w:fill="FFFFFF" w:val="clear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дани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Выбрать геометрическую фигуру (лежат в конверте) с порядковым номером команды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ждый капитан представляет свою команду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двух команд выходят капитаны команд, подходят к ведущему и тянут жребий, кто первый начнет иг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капитан представляет свою команду. 5-7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из Квадрат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нашего квадр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стороны рав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наши все ребя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бою силь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из Треугольник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команда Треуго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х узнает каждый школьник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т им сказать хочу, все задачи по пле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</w:t>
            </w:r>
          </w:p>
        </w:tc>
      </w:tr>
      <w:tr>
        <w:trPr>
          <w:trHeight w:val="15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Основная част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 w:before="0" w:after="30"/>
              <w:ind w:left="34" w:hanging="0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дущий: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тоб всё в игре прошло без заминки, </w:t>
              <w:br/>
              <w:t>Её мы начнем, ну конечно, …(с разминки!) </w:t>
            </w:r>
          </w:p>
          <w:p>
            <w:pPr>
              <w:pStyle w:val="Normal"/>
              <w:shd w:fill="FFFFFF" w:val="clear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. Гейм «Разминка»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просы для разминки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 семерых братьев по одной сестре. Много ли сестёр? (1)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озяйка несла в корзине 100 яиц, а дно упало. Сколько яиц осталось?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Ни одного, все разбились.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жет ли дождь идти 2 дня подряд?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Нет, т. к. между ними ночь.)</w:t>
            </w:r>
          </w:p>
          <w:p>
            <w:pPr>
              <w:pStyle w:val="Normal"/>
              <w:shd w:fill="FFFFFF" w:val="clear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дущий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Итак, калейдоскоп я открываю,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сем успехов пожелаю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умать, мыслить, не зевать,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ыстро всё в уме считать!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дущий: 2. Гейм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тематическая викторина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каждый отгаданный вопрос 50 балл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ы к викторине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вое играли в шахматы 4 часа. Сколько времени играл каждый?(4 часа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ысший балл в школах России? (пятерка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руглый, но не дурак, с дыркой но не бублик? (нол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Три человека ждали поезд три часа, сколько ждал каждый? (3 часа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.У квадрата 4 угла. Сколько углов останется, если отрезать один из них? (5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. Может ли при делении получиться 0. (да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. Фигура имеющая три стороны и три фигуры? (треугольник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двух руках 10 пальцев, сколько пальцев на 10 руках. (50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Яйцо в всмятку варится 3 минуты. Сколько времени потребуется, чтобы сварить 3 яйца всмятку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У отца 6 сыновей, каждый сын имеет сестру. Сколько детей у отца? (7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ущий: 3. Гейм «Анаграммы»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гадайте анаграммы 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  <w:shd w:fill="FFFFFF" w:val="clear"/>
              </w:rPr>
              <w:t>(каждой команде дается задание). За быстроту выполнения – 100 балов, за каждое правильно разгаданное слово – 10 баллов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  <w:shd w:fill="FFFFFF" w:val="clear"/>
              </w:rPr>
              <w:t>1 КОМАНДА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  <w:shd w:fill="FFFFFF" w:val="clear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  <w:shd w:fill="FFFFFF" w:val="clear"/>
              </w:rPr>
              <w:t>2 КОМАНДА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  <w:shd w:fill="FFFFFF" w:val="clear"/>
              </w:rPr>
              <w:t>ЩАПДЬЛО                   АДКВРАТ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  <w:shd w:fill="FFFFFF" w:val="clear"/>
              </w:rPr>
              <w:t>ЧАДАЗА                       ИКРАФГ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  <w:shd w:fill="FFFFFF" w:val="clear"/>
              </w:rPr>
              <w:t>НДРЛИЦИ                    ЛИНИДЕЕ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  <w:shd w:fill="FFFFFF" w:val="clear"/>
              </w:rPr>
              <w:t>ЖЕУМНОНИЕ             ЧИТАВЫНИЕ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  <w:shd w:fill="FFFFFF" w:val="clear"/>
              </w:rPr>
              <w:t>МАОТЕРЕ                    ТРУНЬЕГОЛИК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  <w:shd w:fill="FFFFFF" w:val="clear"/>
              </w:rPr>
              <w:t>РАЛИНТЕГ                  МЕТГРИЯЕО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  <w:shd w:fill="FFFFFF" w:val="clear"/>
              </w:rPr>
              <w:t>ТИМАКАМАТЕ            БИДРО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  <w:shd w:fill="FFFFFF" w:val="clear"/>
              </w:rPr>
              <w:t>ОТВЕТЫ 1 КОМАНДА: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  <w:shd w:fill="FFFFFF" w:val="clear"/>
              </w:rPr>
              <w:t xml:space="preserve"> Площадь, Задача, Цилиндр, Умножение, Теорема, Интеграл, Математика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  <w:shd w:fill="FFFFFF" w:val="clear"/>
              </w:rPr>
              <w:t>ОТВЕТЫ 2 КОМАНДА: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  <w:shd w:fill="FFFFFF" w:val="clear"/>
              </w:rPr>
              <w:t xml:space="preserve"> Квадрат, График, Деление, Вычитание, Треугольник, Геометрия, Дроби.</w:t>
            </w:r>
          </w:p>
          <w:p>
            <w:pPr>
              <w:pStyle w:val="Normal"/>
              <w:spacing w:lineRule="auto" w:line="360" w:before="280" w:after="28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ущий: 4 Гейм 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курс «Найди свое место». 200 баллов</w:t>
            </w:r>
          </w:p>
          <w:p>
            <w:pPr>
              <w:pStyle w:val="Normal"/>
              <w:spacing w:lineRule="auto" w:line="360" w:before="280" w:after="28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андам раздаются комплекты карточек с числовым рядом, первой команде карточки красного цвета, второй команде карточки синего цвета. По команде ведущего играющие разбегаются в разные стороны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Затем дается команда собраться и построиться в шеренгу в порядке убывания чисел. Побеждает команда, сумевшая построиться первой.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дущий: 5 Гейм 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курс «Кто быстрее». 150 баллов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й команде дается математический кроссворд. На время 5-7 мин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дущий: 6 Гейм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онкурс капитанов». 200 баллов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иглашаются капитаны, и разыгрывается начало игры (кто быстрее отгадает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н давно знакомый мой,</w:t>
              <w:br/>
              <w:t>Каждый угол в нем прямой.</w:t>
              <w:br/>
              <w:t>Все четыре стороны</w:t>
              <w:br/>
              <w:t>Одинаковой длины.</w:t>
              <w:br/>
              <w:t>Вам его представить рад.</w:t>
              <w:br/>
              <w:t>Как зовут его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: квадрат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питанам предстоит собрать пазлы известных математиков и назвать их имена.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ифагор, Архимед)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дущий: 7 Гейм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тематический портрет».100 баллов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команд выбирается по два человека, перед игроками стоят мольберты. Они должны на время нарисовать математический портрет, состоящий из геометрических фигур, цифр, математических знаков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ают друг другу удач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отвечают на вопросы ведущего. 3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отвечают на вопросы викторины, поднимая руку- кто быстрее. За каждый ответ дается 50 баллов. 5- 7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каждой команды на столе лежат конверты с заданием. Они составляют слова из анаграммы на время. 5-10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выходят на середину класса, каждый участник получает карточку с определенным цветом и номером. По команде ведущего – разбегаются в разные стороны. Затем строятся в шеренгу по определенному цвету и номеру карточки.    10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й команде раздается кроссворд, который команда выполняет на время. 5-7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ят капитаны команд, разыгрывают начало иг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нам предстоит на время собрать пазл известных математиков и назвать их имена. 5 ми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каждой команды выходят по два участника, подходят к мольбертам и рисуют математический портрет, состоящий из геометрических фигур и математических циф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ие, объяснение.</w:t>
            </w:r>
          </w:p>
        </w:tc>
      </w:tr>
      <w:tr>
        <w:trPr>
          <w:trHeight w:val="380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Заключительная част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lineRule="atLeast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5">
    <w:name w:val="c5"/>
    <w:qFormat/>
    <w:rPr/>
  </w:style>
  <w:style w:type="character" w:styleId="C7">
    <w:name w:val="c7"/>
    <w:qFormat/>
    <w:rPr/>
  </w:style>
  <w:style w:type="character" w:styleId="C4">
    <w:name w:val="c4"/>
    <w:qFormat/>
    <w:rPr/>
  </w:style>
  <w:style w:type="character" w:styleId="C2">
    <w:name w:val="c2"/>
    <w:qFormat/>
    <w:rPr/>
  </w:style>
  <w:style w:type="character" w:styleId="C20">
    <w:name w:val="c2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4:38:00Z</dcterms:created>
  <dc:creator>Марина</dc:creator>
  <dc:description/>
  <cp:keywords/>
  <dc:language>en-US</dc:language>
  <cp:lastModifiedBy>Каюк Анатолий</cp:lastModifiedBy>
  <cp:lastPrinted>2017-11-17T06:57:00Z</cp:lastPrinted>
  <dcterms:modified xsi:type="dcterms:W3CDTF">2021-05-18T14:38:00Z</dcterms:modified>
  <cp:revision>2</cp:revision>
  <dc:subject/>
  <dc:title/>
</cp:coreProperties>
</file>