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color w:val="0070C0"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kern w:val="2"/>
          <w:sz w:val="48"/>
          <w:szCs w:val="48"/>
          <w:lang w:val="ru-RU" w:eastAsia="ru-RU" w:bidi="ar-SA"/>
        </w:rPr>
        <w:t>В семье будущий первоклассник.</w:t>
      </w:r>
    </w:p>
    <w:p>
      <w:pPr>
        <w:pStyle w:val="Normal"/>
        <w:shd w:fill="FFFFFF" w:val="clea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ind w:left="-567" w:right="-284" w:firstLine="709"/>
        <w:jc w:val="cente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left="-567" w:right="-284" w:firstLine="709"/>
        <w:jc w:val="cente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itlemain1"/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49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7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коро в школу... Этой осенью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омогите ребенку овладеть информацией, которая позволит ему не теряться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риучите ребенка содержать в порядке свои вещи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се это как у взрослых, но — личная собственность ребенка! И ответственность за порядок тоже личная, ведь у взрослых так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е пугайте ребенка трудностями и неудачами в школе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 этой связи вполне объяснимо стремление родителей предупредить детей о предстоящих неприятностях. «В школу не возьмут..», «Двойки будут ставить…», «В классе засмеют…» В некоторых случаях эти меры могут иметь успех. Но отдаленные последствия всегда плачевны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е старайтесь быть для ребенка учител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тремитесь к поддержанию дружеских отношений.  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аучите ребенка правильно реагировать на неудачи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Хорошие манеры ребенка — зеркало семейных отношений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«Спасибо», «Извините», «Можно ли мне…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омогите ребенку обрести чувство уверенности в себе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риучайте ребенка к самостоятельности в обыденной жизни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Чем больше ребенок может делать самостоятельно, тем более взрослым он себя ощущает.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аучите ребенка самостоятельно принимать решения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 еще более сложное дело. Приучайте ребенка считаться с интересами семьи и учитывать их в повседневной жизн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Стремитесь сделать полезным каждое мгновение общения с ребенком.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Если ребенок помогает вам выпекать праздничный пирог, познакомьте его с основными мерами объема и массы. Продуктовые магазины -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Проходя по улице или находясь в магазине, обращайте внимание ребенка на слова-надписи, которые окружают нас повсюду. Объясняйте их значени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читайте деревья, шаги, проезжающие мимо машины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чите ребенка чувствовать и удивляться, поощряйте его любознательность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Обращайте его внимание на первые весенние цветы и краски осеннего лес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водите его в зоопарк и вместе найдите самое большое животное, потом самое высоко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блюдайте за погодой и очертаниями облаков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Заведите рукописный журнал наблюдений за ростом котенк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чите ребенка чувствовать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Открыто переживайте с ним все события повседневной жизни, и его любознательность перерастет в радость учения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Успехов Вам и вашим детям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52:00Z</dcterms:created>
  <dc:creator> </dc:creator>
  <dc:description/>
  <cp:keywords/>
  <dc:language>en-US</dc:language>
  <cp:lastModifiedBy>DNS</cp:lastModifiedBy>
  <cp:lastPrinted>2014-04-04T15:11:00Z</cp:lastPrinted>
  <dcterms:modified xsi:type="dcterms:W3CDTF">2021-05-26T12:19:00Z</dcterms:modified>
  <cp:revision>6</cp:revision>
  <dc:subject/>
  <dc:title/>
</cp:coreProperties>
</file>