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собленные обстоятельст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– исследование (в основе системно-деятельностный подхо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ёмы: повторение, создание кластера, тренировочные упражнения, волшебный  квадрат, исследование, формулировка выводов, обобщение, работа с учебник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знакомство с обособленными обстоятельствами, выраженными одиночным  деепричастием и деепричастным оборотом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й аспект цели</w:t>
      </w:r>
      <w:r>
        <w:rPr>
          <w:rFonts w:cs="Times New Roman" w:ascii="Times New Roman" w:hAnsi="Times New Roman"/>
          <w:sz w:val="28"/>
          <w:szCs w:val="28"/>
        </w:rPr>
        <w:t>: формирование навыка определять обособленные обстоятельства, выраженные одиночным  деепричастием и деепричастным оборотом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й аспект цели</w:t>
      </w:r>
      <w:r>
        <w:rPr>
          <w:rFonts w:cs="Times New Roman" w:ascii="Times New Roman" w:hAnsi="Times New Roman"/>
          <w:sz w:val="28"/>
          <w:szCs w:val="28"/>
        </w:rPr>
        <w:t>: развитие исследовательских умений обучающихся; активизация познавательной деятельности: умение анализировать, делать выводы, обобщения; развитие критического мышления; совершенствование коммуникативной компетен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ывающий аспект цели</w:t>
      </w:r>
      <w:r>
        <w:rPr>
          <w:rFonts w:cs="Times New Roman" w:ascii="Times New Roman" w:hAnsi="Times New Roman"/>
          <w:sz w:val="28"/>
          <w:szCs w:val="28"/>
        </w:rPr>
        <w:t>: воспитание творческого самовыражения; умения работать в груп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эмоциональный настр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познавательный интерес к проблеме как психологическую готовность к поиску её реш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овместное с учителем формулирование проблемы, постановку цели учеб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умению строить речевое высказывание в устной и письменной фор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извлекать необходимую информацию из прочитанного текста и делать вы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нимание, отработку и усвоение новых зн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изученный материа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мения самоанализа и самооценки процесса и результата собственной деятель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урок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од мотивации учебной деятельности (создание проблемной ситуаци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од организации и осуществления учебно-познавательной деятельности (исследовани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од формирования новых умений (изучение текста, упражне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методы обобщения и систематизации изученного (кодирование и декодирование информации: создание и чтение таблиц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методы контроля результатов обучения (письменный -  «Резюме»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й деятельности обучаю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онтальн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: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исты формата  А4 с напечатанными текста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и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щаться с языком кое-как, значит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мыслить кое-как: неточно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близительно, неверн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А Толст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.Оргмомент. 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флексия в начале урока. 1мин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, ребята. Я рада вас видеть. Сегодня у нас на уроке присутствуют гости, и мы рады нашим гостям, желаем им добра. А вам, ребята, хочу пожелать, чтобы сегодняшний урок обогатил вас новыми знаниями, вы получили удовольствие от работы друг с другом.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ишите в тетради число, классная работа. Чего не хватает на доске?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авильно. Темы урока. Тему урока вы определите сами.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за рабо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и пробное действ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аконы предстоит нам понять,  вы скажете сегодня сами. О чём мы говорили на предыдущих уроках? ( Об обособленных определениях и  приложениях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аб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ложениями: (5 мин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предложения (</w:t>
      </w:r>
      <w:r>
        <w:rPr>
          <w:rFonts w:cs="Times New Roman" w:ascii="Times New Roman" w:hAnsi="Times New Roman"/>
          <w:b/>
          <w:sz w:val="28"/>
          <w:szCs w:val="28"/>
        </w:rPr>
        <w:t>записаны на доске, распечатка</w:t>
      </w:r>
      <w:r>
        <w:rPr>
          <w:rFonts w:cs="Times New Roman" w:ascii="Times New Roman" w:hAnsi="Times New Roman"/>
          <w:sz w:val="28"/>
          <w:szCs w:val="28"/>
        </w:rPr>
        <w:t>), прочитайте их и расставьте  знаки препинания, занести номер предложения в тетрадь в  2 столбика (1 столбик – обособленные определения, 2 столбик -  обособленные приложения),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 падая шепчутся. (</w:t>
      </w:r>
      <w:r>
        <w:rPr>
          <w:rFonts w:cs="Times New Roman" w:ascii="Times New Roman" w:hAnsi="Times New Roman"/>
          <w:i/>
          <w:sz w:val="28"/>
          <w:szCs w:val="28"/>
        </w:rPr>
        <w:t xml:space="preserve">  Листья,  падая,  шепчутся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страстный рыболов, всё своё время проводил на реке. (приложение. относится к личному местоимению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нный парк, обнесённый оградой, раскинулся недалеко от дома. (определение стоит после определяемого слова)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руженный в раздумья, я вышел из кабинета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огласованное определение, относится к личному местоимению 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ин, добрый мой приятель, родился на брегах Невы. (приложение. Относится к имени собственному и стоит после него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пенилась вздымая валы.</w:t>
      </w:r>
      <w:r>
        <w:rPr>
          <w:rFonts w:cs="Times New Roman" w:ascii="Times New Roman" w:hAnsi="Times New Roman"/>
          <w:i/>
          <w:sz w:val="28"/>
          <w:szCs w:val="28"/>
        </w:rPr>
        <w:t xml:space="preserve"> (Река пенилась, вздымая валы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 Мальчик, по имени Валек, угрюма шатался иногда по городу. (приложение. Присоединяемые союзами или словами: по имени, по фамилии, по прозвищу, родом и т.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    Выбирай друга не спеша, а еще меньше спеши менять (</w:t>
      </w:r>
      <w:r>
        <w:rPr>
          <w:rFonts w:cs="Times New Roman" w:ascii="Times New Roman" w:hAnsi="Times New Roman"/>
          <w:i/>
          <w:sz w:val="28"/>
          <w:szCs w:val="28"/>
        </w:rPr>
        <w:t>Выбирай друга не спеша, а еще меньше спеши менять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      Задачу я решил шут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   Серёжа бежал сломя голову.</w:t>
      </w:r>
      <w:r>
        <w:rPr>
          <w:rFonts w:cs="Times New Roman" w:ascii="Times New Roman" w:hAnsi="Times New Roman"/>
          <w:i/>
          <w:sz w:val="28"/>
          <w:szCs w:val="28"/>
        </w:rPr>
        <w:t xml:space="preserve"> (Серёжа бежал сломя голову)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3685"/>
      </w:tblGrid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опред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ные приложения Предложения 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5, 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роверка выполненной работы по слайд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ся зада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3, 4</w:t>
      </w:r>
      <w:r>
        <w:rPr>
          <w:rFonts w:cs="Times New Roman" w:ascii="Times New Roman" w:hAnsi="Times New Roman"/>
          <w:sz w:val="28"/>
          <w:szCs w:val="28"/>
        </w:rPr>
        <w:t xml:space="preserve"> учитель демонстрирует номера предложений, если неправильно, дети исправля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5 мин) Ученик у доски расставляет знаки препинания и объясняет их (обособление) (предложения 2,3,4,5,7 записаны на другой доске).Оценивание!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 Фронтальный опрос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ую тему изучаем: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авайте вспомним, что такое обособление?</w:t>
      </w:r>
    </w:p>
    <w:p>
      <w:pPr>
        <w:pStyle w:val="Normal"/>
        <w:shd w:fill="FFFFFF" w:val="clear"/>
        <w:spacing w:lineRule="atLeast" w:line="288" w:before="0" w:after="144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+выделение по смыслу и интонационно второстепенных членов предложения, чтобы придать им самостоятельнос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егодня на уроке мы с вами продолжим разговор об обособленных членах предложения. 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каких обособленных членах мы уже говорили на предыдущих уроках?</w:t>
      </w:r>
    </w:p>
    <w:p>
      <w:pPr>
        <w:pStyle w:val="Normal"/>
        <w:shd w:fill="FFFFFF" w:val="clear"/>
        <w:spacing w:lineRule="atLeast" w:line="288" w:before="0" w:after="144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+обособления определений и приложен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 Мозговой штурм («Да»/ «Нет») На листиках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 обобщение и систематизация знаний учащихся 2 мин.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. Второстепенный член предложения, выделяемый по смыслу и интонационно, называется обособленным?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а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2. В русском языке различаются обособленные определения, приложения,?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а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3.Согласованные определения являются обособленными, если относятся к любому местоимению?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ет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4 Согласованные распространенные определения, стоящие после определяемого существительного, обосабливаются?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а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5. Согласованные определения, стоящие перед определяемым существительным, всегда обособляются?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ет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6. Если приложение с союзом «как» можно заменить сочетанием «в качестве», то оно обособляется?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ет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7. Приложение после имени собственного Всегда обособляется?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а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ценивание( Листочки переверните и положите на край стола, они нам ещё пригодятс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бъяснение темы и цели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смотрите, пожалуйста, на доску. Сейчас мы с вами попробуем сформулировать тему сегодняшнего урока. Когда вы выполняли проверочную работу,  </w:t>
      </w:r>
      <w:r>
        <w:rPr>
          <w:rFonts w:cs="Times New Roman" w:ascii="Times New Roman" w:hAnsi="Times New Roman"/>
          <w:sz w:val="28"/>
          <w:szCs w:val="28"/>
        </w:rPr>
        <w:t xml:space="preserve">почему вы не отметили  предложения №1,6,8,9,10? Разве нет в данных     предложениях обособленных членов?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имательно посмотрите на них и скажите, есть ли у них что-то общее? Нужны ли запятые в этих предложениях? Почему? Какие второстепенные члены обособляются в этих предложениях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вод: тема урока – «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бособленные обстоятельст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становка проблемы. 2мин.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М.В. Ломоносов однажды сказал: «Знаки препинания ставятся в силу разума». Послушайте притчу и постарайтесь решить пунктуационную задачу, опираясь на свой разум: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Однажды богатый путешественник заблудился и стал просить бога о помощи. Он даже написал клятву на клочке бумаги: «Обещаю за свое спасение поставить статую золотую, пику держащую». Путешественник спасся, но ему стало жалко обещанного богу золота.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ако он придумал, как выполнить обещание и при этом сэкономить…»</w:t>
      </w:r>
    </w:p>
    <w:p>
      <w:pPr>
        <w:pStyle w:val="Normal"/>
        <w:shd w:fill="FFFFFF" w:val="clear"/>
        <w:spacing w:lineRule="atLeast" w:line="288" w:before="0" w:after="14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он это сделал? На компьютере (Поставить статую, золотую пику держащую.)</w:t>
      </w:r>
    </w:p>
    <w:p>
      <w:pPr>
        <w:pStyle w:val="Normal"/>
        <w:shd w:fill="FFFFFF" w:val="clear"/>
        <w:spacing w:lineRule="atLeast" w:line="288" w:before="0" w:after="144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. Работа по теме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имеющейся информ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продолжаем с вами работать с обособленными членами предложения. Сегодня мы поговорим об обособленном обстоятельстве.</w:t>
      </w:r>
      <w:r>
        <w:rPr>
          <w:rFonts w:cs="Times New Roman" w:ascii="Times New Roman" w:hAnsi="Times New Roman"/>
          <w:sz w:val="28"/>
          <w:szCs w:val="28"/>
        </w:rPr>
        <w:t xml:space="preserve"> (Фронтальный метод  работы)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означают обстоятельства? (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бстоя́тельство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― второстепенный член предложения, зависящий от сказуемого и обозначающий признак действия или признак другого признака.)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а какие вопросы отвечают обстоятельсва?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(Обстоятельство. Отвечает на вопросы как? каким образом? где? куда? откуда? когда? почему? отчего? зачем? с какой целью?... Подчеркивается точка тире_._._._.)</w:t>
      </w:r>
    </w:p>
    <w:p>
      <w:pPr>
        <w:pStyle w:val="Style18"/>
        <w:numPr>
          <w:ilvl w:val="0"/>
          <w:numId w:val="6"/>
        </w:numPr>
        <w:spacing w:before="0" w:after="73"/>
        <w:jc w:val="both"/>
        <w:rPr/>
      </w:pPr>
      <w:r>
        <w:rPr>
          <w:color w:val="333333"/>
          <w:sz w:val="28"/>
          <w:szCs w:val="28"/>
          <w:shd w:fill="FFFFFF" w:val="clear"/>
        </w:rPr>
        <w:t>Какими частями речи могут быть выражены обстоятельства? (о</w:t>
      </w:r>
      <w:r>
        <w:rPr>
          <w:color w:val="000000"/>
          <w:sz w:val="28"/>
          <w:szCs w:val="28"/>
        </w:rPr>
        <w:t>бстоятельства чаще всего выражены: существительным в косвенном падеже с предлогом или без предлога; наречием; местоимением-наречием; деепричастием; инфинитиво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егодняшнем уроке мы поговорим об обособленных обстоятельствах, выраженных деепричастием или  деепричастным оборотом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Что такое деепричастие? (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еепричастие — это особая, неизменяемая форма глагола, которая обозначает добавочное действие при основном действии, выраженном глаголом, и отвечает на вопросы «Что делая?», «Что сделав?»</w:t>
      </w:r>
      <w:r>
        <w:rPr>
          <w:rFonts w:eastAsia="Times New Roman" w:cs="Times New Roman" w:ascii="Times New Roman" w:hAnsi="Times New Roman"/>
          <w:b/>
          <w:bCs/>
          <w:color w:val="0077AA"/>
          <w:sz w:val="28"/>
          <w:szCs w:val="28"/>
          <w:lang w:eastAsia="ru-RU"/>
        </w:rPr>
        <w:t>_</w:t>
        <w:br/>
      </w: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Деепричастие совмещает в себе признаки</w:t>
      </w:r>
      <w:r>
        <w:rPr>
          <w:rFonts w:eastAsia="Times New Roman" w:cs="Times New Roman" w:ascii="Times New Roman" w:hAnsi="Times New Roman"/>
          <w:b/>
          <w:color w:val="76A900"/>
          <w:sz w:val="28"/>
          <w:szCs w:val="28"/>
          <w:lang w:eastAsia="ru-RU"/>
        </w:rPr>
        <w:t> глагола</w:t>
      </w: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: вид и возвратность —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/>
          <w:color w:val="76A900"/>
          <w:sz w:val="28"/>
          <w:szCs w:val="28"/>
          <w:lang w:eastAsia="ru-RU"/>
        </w:rPr>
        <w:t>наречия</w:t>
      </w: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: неизменяемость и синтаксическую функцию — обстоятель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E4E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Деепричастия бывают  </w:t>
      </w:r>
      <w:r>
        <w:rPr>
          <w:rFonts w:eastAsia="Times New Roman" w:cs="Times New Roman" w:ascii="Times New Roman" w:hAnsi="Times New Roman"/>
          <w:b/>
          <w:color w:val="76A900"/>
          <w:sz w:val="28"/>
          <w:szCs w:val="28"/>
          <w:lang w:eastAsia="ru-RU"/>
        </w:rPr>
        <w:t>несовершенного вида</w:t>
      </w: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: «Что делая?» становясь, засыпа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/>
          <w:color w:val="76A900"/>
          <w:sz w:val="28"/>
          <w:szCs w:val="28"/>
          <w:lang w:eastAsia="ru-RU"/>
        </w:rPr>
        <w:t>совершенного вида</w:t>
      </w: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: «Что сделав?» посмотрев, усну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E4E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E4E3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Деепричастия несов. в. образуются от основ глаголов наст. вр. с помощью суффиксов</w:t>
      </w:r>
      <w:r>
        <w:rPr>
          <w:rFonts w:eastAsia="Times New Roman" w:cs="Times New Roman" w:ascii="Times New Roman" w:hAnsi="Times New Roman"/>
          <w:b/>
          <w:color w:val="76A900"/>
          <w:sz w:val="28"/>
          <w:szCs w:val="28"/>
          <w:lang w:eastAsia="ru-RU"/>
        </w:rPr>
        <w:t> -а, -я</w:t>
      </w:r>
      <w:r>
        <w:rPr>
          <w:rFonts w:eastAsia="Times New Roman" w:cs="Times New Roman" w:ascii="Times New Roman" w:hAnsi="Times New Roman"/>
          <w:b/>
          <w:color w:val="4E4E3F"/>
          <w:sz w:val="28"/>
          <w:szCs w:val="28"/>
          <w:lang w:eastAsia="ru-RU"/>
        </w:rPr>
        <w:t>.(</w:t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слушая, деля, прощая, любуясь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то такое деепричастный оборот? (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Деепричастный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борот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— это деепричастие с зависимыми словами. В предложении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деепричастныйоборот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сегда выполняет функцию обстоятельства. Так как деепричастие обозначает дополнительное действие,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деепричастный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борот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сегда относится к глаголу</w:t>
      </w:r>
      <w:r>
        <w:rPr>
          <w:rFonts w:cs="Arial" w:ascii="Arial" w:hAnsi="Arial"/>
          <w:color w:val="333333"/>
          <w:shd w:fill="FFFFFF" w:val="clear"/>
        </w:rPr>
        <w:t>)</w:t>
      </w:r>
      <w:r>
        <w:rPr>
          <w:rFonts w:cs="Georgia" w:ascii="Georgia" w:hAnsi="Georgia"/>
          <w:color w:val="666666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ел на восходящее солнце, не отрывая глаз.</w:t>
      </w:r>
    </w:p>
    <w:p>
      <w:pPr>
        <w:pStyle w:val="Normal"/>
        <w:spacing w:lineRule="atLeast" w:line="220" w:before="0" w:after="0"/>
        <w:textAlignment w:val="baseline"/>
        <w:rPr>
          <w:rFonts w:ascii="Georgia" w:hAnsi="Georgia" w:eastAsia="Times New Roman" w:cs="Georgia"/>
          <w:color w:val="666666"/>
          <w:sz w:val="15"/>
          <w:szCs w:val="15"/>
          <w:lang w:eastAsia="ru-RU"/>
        </w:rPr>
      </w:pPr>
      <w:r>
        <w:rPr>
          <w:rFonts w:eastAsia="Times New Roman" w:cs="Georgia" w:ascii="Georgia" w:hAnsi="Georgia"/>
          <w:color w:val="666666"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 Готовясь к уроку, я  прочитала замечательную  притчу, где автор активно использует деепричастия. Послушайте, о чем она? (Распечатка у каждого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ушистые   птенцы   мирно  спали   в   гнезде пеликана.   2.Но  гадюка  была   совсем   близко. 3. Глаза   ее   сверкнули   зловещим  блеском,   и началась расправа.4. (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в   по    смертельному   укусу)  птенцы так и  не проснулись.</w:t>
      </w:r>
      <w:r>
        <w:rPr>
          <w:rFonts w:cs="Times New Roman" w:ascii="Times New Roman" w:hAnsi="Times New Roman"/>
          <w:i/>
          <w:sz w:val="28"/>
          <w:szCs w:val="28"/>
        </w:rPr>
        <w:t xml:space="preserve"> 5.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вольная  содеянным)  злодейка   уползла   в   укрытие. </w:t>
      </w:r>
      <w:r>
        <w:rPr>
          <w:rFonts w:cs="Times New Roman" w:ascii="Times New Roman" w:hAnsi="Times New Roman"/>
          <w:i/>
          <w:sz w:val="28"/>
          <w:szCs w:val="28"/>
        </w:rPr>
        <w:t>6. Вскоре  вернулся с охоты пеликан.7.  «</w:t>
      </w:r>
      <w:r>
        <w:rPr>
          <w:rFonts w:cs="Times New Roman" w:ascii="Times New Roman" w:hAnsi="Times New Roman"/>
          <w:b/>
          <w:i/>
          <w:sz w:val="28"/>
          <w:szCs w:val="28"/>
        </w:rPr>
        <w:t>Без  них нет   мне   теперь  жизни!» - разразился он вдруг громкими  рыданиями (глядя на мертвых  детей).</w:t>
      </w:r>
      <w:r>
        <w:rPr>
          <w:rFonts w:cs="Times New Roman" w:ascii="Times New Roman" w:hAnsi="Times New Roman"/>
          <w:i/>
          <w:sz w:val="28"/>
          <w:szCs w:val="28"/>
        </w:rPr>
        <w:t xml:space="preserve"> 8. «Пусть   я  умру  вместе  с  ними!» 9.  Он начал клювом  раздирать  себе  грудь у  самого сердца. </w:t>
      </w:r>
      <w:r>
        <w:rPr>
          <w:rFonts w:cs="Times New Roman" w:ascii="Times New Roman" w:hAnsi="Times New Roman"/>
          <w:b/>
          <w:i/>
          <w:sz w:val="28"/>
          <w:szCs w:val="28"/>
        </w:rPr>
        <w:t>10. Горячая  кровь  ручьями   хлынула   из   раны (окропляя  тела бездыханных  птенцов.)</w:t>
      </w:r>
      <w:r>
        <w:rPr>
          <w:rFonts w:cs="Times New Roman" w:ascii="Times New Roman" w:hAnsi="Times New Roman"/>
          <w:i/>
          <w:sz w:val="28"/>
          <w:szCs w:val="28"/>
        </w:rPr>
        <w:t xml:space="preserve"> 11.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ряя последние силы)  пеликан   бросил   прощальный  взгляд  на гнездо и вздрогнул… </w:t>
      </w:r>
      <w:r>
        <w:rPr>
          <w:rFonts w:cs="Times New Roman" w:ascii="Times New Roman" w:hAnsi="Times New Roman"/>
          <w:i/>
          <w:sz w:val="28"/>
          <w:szCs w:val="28"/>
        </w:rPr>
        <w:t xml:space="preserve">   12.О чудо! 13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го  пролитая кровь и любовь  вернули  птенцов  к  жизни (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ырвав  из  лап смерти). </w:t>
      </w:r>
      <w:r>
        <w:rPr>
          <w:rFonts w:cs="Times New Roman" w:ascii="Times New Roman" w:hAnsi="Times New Roman"/>
          <w:i/>
          <w:sz w:val="28"/>
          <w:szCs w:val="28"/>
        </w:rPr>
        <w:t xml:space="preserve">14. И  тогда (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частливый)  </w:t>
      </w:r>
      <w:r>
        <w:rPr>
          <w:rFonts w:cs="Times New Roman" w:ascii="Times New Roman" w:hAnsi="Times New Roman"/>
          <w:i/>
          <w:sz w:val="28"/>
          <w:szCs w:val="28"/>
        </w:rPr>
        <w:t>он испустил ду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Леонардо  да  Винч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нравилась она вам? Определите  те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думайте название. (</w:t>
      </w:r>
      <w:r>
        <w:rPr>
          <w:rFonts w:cs="Times New Roman" w:ascii="Times New Roman" w:hAnsi="Times New Roman"/>
          <w:sz w:val="28"/>
          <w:szCs w:val="28"/>
        </w:rPr>
        <w:t>«Сердце отдаю детям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зовите проблему. (</w:t>
      </w:r>
      <w:r>
        <w:rPr>
          <w:rFonts w:cs="Times New Roman" w:ascii="Times New Roman" w:hAnsi="Times New Roman"/>
          <w:sz w:val="28"/>
          <w:szCs w:val="28"/>
        </w:rPr>
        <w:t xml:space="preserve"> Проблема  родительского и сыновнего   долг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 - родительская любовь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ние проблемной ситуации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над текстом притчи в пар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стны данные деепричастия и деепричастные обороты в тексте? Каким членом предложения они являются? С какой целью они использованы?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бособляются? Вы смогли правильно обособить обстоятельства, выраженные деепричастиями?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по слайду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ознание и формулирование проблемы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когда обособляются обстоятельства, выраженные деепричастиями и деепричастным оборотом? (обособляются всегда, в каком бы месте предложения они не стоял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ознание недостаточности имеющихся зна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явление места и причины затруднения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ной мере  мы облада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едениями, чтобы ответить на вопрос: «Когда обособляются обстоятельства, выраженные деепричастием или деепричастным оборотом?»  (</w:t>
      </w:r>
      <w:r>
        <w:rPr>
          <w:rFonts w:cs="Times New Roman" w:ascii="Times New Roman" w:hAnsi="Times New Roman"/>
          <w:b/>
          <w:sz w:val="28"/>
          <w:szCs w:val="28"/>
        </w:rPr>
        <w:t xml:space="preserve"> Нет)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 таком случае нужно сделать, чтобы ответить на интересующий нас вопрос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пом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еепричастии и деепричастном обороте;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обособления обстоятельств, выраженных деепричастием и деепричастным оборотом;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учиться </w:t>
      </w:r>
      <w:r>
        <w:rPr>
          <w:rFonts w:cs="Times New Roman" w:ascii="Times New Roman" w:hAnsi="Times New Roman"/>
          <w:sz w:val="28"/>
          <w:szCs w:val="28"/>
        </w:rPr>
        <w:t xml:space="preserve">обособлять обстоятельства и употреблять их в устной и письменной реч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ция</w:t>
      </w:r>
      <w:r>
        <w:rPr>
          <w:rFonts w:cs="Times New Roman" w:ascii="Times New Roman" w:hAnsi="Times New Roman"/>
          <w:sz w:val="28"/>
          <w:szCs w:val="28"/>
        </w:rPr>
        <w:t xml:space="preserve"> (поиск  новых знаний  в паре, в групп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Давайте разберёмся, вернёмся к знакомым  предложени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сегда ли обособляются обсоятельства, выраженные деепричастным оборотом и деепричастием 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1 предложения и разбор (Записаны на другой доске, пишем в тетради в таблицу. Пример таблицы на доск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Листья,  падая,  шепчутся.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поставили запятые? (падая – деепричасти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мы выделяем речевой фрагмент по смыслу и интонационно? Что такое обособление?  (</w:t>
      </w:r>
      <w:r>
        <w:rPr>
          <w:rFonts w:cs="Times New Roman" w:ascii="Times New Roman" w:hAnsi="Times New Roman"/>
          <w:b/>
          <w:sz w:val="28"/>
          <w:szCs w:val="28"/>
        </w:rPr>
        <w:t>Выделение членов предложения для придания им относительной смысловой  самостоятельности, особой значимости в высказывании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 второстепенный член обособляется в этом предложении? Чем осложнено предложени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обособляется одиночные деепричастия. (Записывают в таблицу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2 предлож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Река пенилась, вздымая ва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b/>
          <w:sz w:val="28"/>
          <w:szCs w:val="28"/>
        </w:rPr>
        <w:t xml:space="preserve">:   обстоятельства, выраженные    деепричастным оборотом, обособляютс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ы отметили, что обстоятельства, выраженные   деепричастием и деепричастным оборотом, обособляются.  Всегда  ли они обособляются  или есть особые условия, когда они не обособляются? Продолжим наше исследова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 3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й друга не спеша, а еще меньше спеши меня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стоит одиночное деепричастие? (</w:t>
      </w:r>
      <w:r>
        <w:rPr>
          <w:rFonts w:cs="Times New Roman" w:ascii="Times New Roman" w:hAnsi="Times New Roman"/>
          <w:b/>
          <w:sz w:val="28"/>
          <w:szCs w:val="28"/>
        </w:rPr>
        <w:t>После глаго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ой вопрос оно отвечает? (</w:t>
      </w:r>
      <w:r>
        <w:rPr>
          <w:rFonts w:cs="Times New Roman" w:ascii="Times New Roman" w:hAnsi="Times New Roman"/>
          <w:b/>
          <w:sz w:val="28"/>
          <w:szCs w:val="28"/>
        </w:rPr>
        <w:t>как?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внимательно, имеет ли оно добавочное действи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Добавочного действия не имеет, оно утратило свои главные свойства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членом предложения оно являетс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Оно является обстоятельств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им синонимом можем заменить деепричастие? (</w:t>
      </w:r>
      <w:r>
        <w:rPr>
          <w:rFonts w:cs="Times New Roman" w:ascii="Times New Roman" w:hAnsi="Times New Roman"/>
          <w:b/>
          <w:sz w:val="28"/>
          <w:szCs w:val="28"/>
        </w:rPr>
        <w:t>тщатель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й части речи приближаетс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По значению приближается к наречи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отсюда вытекает вывод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ыбирай друга (как?) не спеша. </w:t>
      </w:r>
      <w:r>
        <w:rPr>
          <w:rFonts w:cs="Times New Roman" w:ascii="Times New Roman" w:hAnsi="Times New Roman"/>
          <w:sz w:val="28"/>
          <w:szCs w:val="28"/>
        </w:rPr>
        <w:t>Это обстоятельство образа действия. Оно выражено наречием, образованным из деепричастия. В произношении не обособляется и на письме не выделяется запятыми. Делаем вывод, записываем в таблиц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Только сочетание семантико-синтаксических условий определяет обособление одиночного деепричастия, причем семантические условия часто бывают решающими. Так в данном случае деепричастие утратило свои глагольные признаки, не выполняет в предложении функции добавочного сказуемого, находится после глагола, по значению оно приближается к наречию. Такие деепричастия не обособля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личить бывает трудно, поэтому запишите в тетради наречия, образованные от    деепричастий.( </w:t>
      </w:r>
      <w:r>
        <w:rPr>
          <w:rFonts w:cs="Times New Roman" w:ascii="Times New Roman" w:hAnsi="Times New Roman"/>
          <w:b/>
          <w:sz w:val="28"/>
          <w:szCs w:val="28"/>
        </w:rPr>
        <w:t>Слай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ПАЛ     СИДЯ , СЛУШАЛ   МОЛЧА,  РАБОТАЛ    СТО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ИТАЛ ЛЕЖА ,  ВЕЗ         ШУТЯ ,  ВСТАЛ  НЕХОТЯ,  ШЛИ НЕ СПЕШ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: лёжа, сидя, стоя, молча, не глядя, нехотя, играя, шут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Деепричастия перешедшие в наречия никогда не обособляют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 9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ь последнего предлож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ёжа бежал сломя голову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начит – сломя голову?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разеологизмы? (устойчивые сочета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фразеологизм наречием. (Быстро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: деепричастные обороты, представляющие собой фразеологические обороты не обособляю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апишите свои выводы в виде таблиц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Проверка составленной учащимися таблицы.(слай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3998"/>
      </w:tblGrid>
      <w:tr>
        <w:trPr>
          <w:trHeight w:val="23" w:hRule="atLeast"/>
        </w:trPr>
        <w:tc>
          <w:tcPr>
            <w:tcW w:w="5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5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собляются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обособляются </w:t>
            </w:r>
          </w:p>
        </w:tc>
      </w:tr>
      <w:tr>
        <w:trPr>
          <w:trHeight w:val="508" w:hRule="atLeast"/>
        </w:trPr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Деепричастные обороты в любом месте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 Деепричастия, близкие к наречиям </w:t>
            </w:r>
          </w:p>
        </w:tc>
      </w:tr>
      <w:tr>
        <w:trPr>
          <w:trHeight w:val="399" w:hRule="atLeast"/>
        </w:trPr>
        <w:tc>
          <w:tcPr>
            <w:tcW w:w="55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Одиночные деепричаст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Фразеологические обор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проверка, взаимоконтроль;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можем проверить, полученную нами  информацию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 (с. 176)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репление изученного матери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фический диктант.(Слайд) Выполняют на листочк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Увидя мои упражнения в географии, батюшка дёрнул меня за ухо. (А. Пушкин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н молча вышел из комн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Трудились мы не покладая ру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Разозлившись, он ударил кулаком по сто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Уходя, гасите с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Очертя голову он кинулся вниз по крутому склону овра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Я люблю смотреть телевизор, сидя в большом кожаном кресл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На том берегу, вспыхивая, мелькали ог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Это упражнение выполняют сто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И день, и ночь по снеговой пустыне спешу к вам голову сломя.(</w:t>
      </w:r>
      <w:r>
        <w:rPr>
          <w:rFonts w:cs="Times New Roman" w:ascii="Times New Roman" w:hAnsi="Times New Roman"/>
          <w:b/>
          <w:sz w:val="28"/>
          <w:szCs w:val="28"/>
        </w:rPr>
        <w:t>Листочки перевернуть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.(Слай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Обособляются обстоятельства, выраженные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обособляются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Работа с фразеологизм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такие словосочетани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роль они играют? (Фразеологические обороты делают речь более выразительной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же меняется характер высказывания, если говорящий употребляет фразеологический оборот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казывание с фразеологическим оборотом становится более выразительным.)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 рабо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бята заменяют в данных учителем предложениях выделенные слова фразеологическими оборотами.(Запись на доске, работают в тетрадях, проверка устно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егодня мальчики работали неважно (спустя рукав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Проигравшие ушли с поля пригорюнившись (повесив но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Я быстро (сломя голову) бежал домой сообщить нов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Дети слушали сказку с большим интересом (раскрыв ро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так, ребята, обособляются ли обстоятельства,  выраженные деепричастиями, если они представляют собой фразеологизмы? Почему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стоятельства, выраженные деепричастиями, если они представляют собой фразеологизмы, не обособляются, т.к. утрачивают глагольные признаки, не выполняют функции добавочного сказуемого.)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грамматической ошибкой в употреблении деепричастных оборо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есмотря на кажущуюся простоту, в употреблении деепричастий есть свои правила, о которых нельзя забывать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мотрите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сложнены все эти предложения? Сформулируйте задание к данным предложен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Исправить речевые ошибк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 Подъезжая к городу, начался вете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Наклоняясь над рекой, у девушки упала в воду косы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Открыв окно, запахло сосн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Создавая ценности, человек обновляет себ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 проверить, правильно ли построено предложение с деепричастным оборотом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 предложениях с деепричастием/ деепричастным оборотом основное действие (глагол) и добавочное действие (деепричастие) должны относиться к одному субъекту (Учебник с. 180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 самопроверкой по эталон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играем в «Крестики- нолики» </w:t>
      </w:r>
      <w:r>
        <w:rPr>
          <w:rFonts w:cs="Times New Roman" w:ascii="Times New Roman" w:hAnsi="Times New Roman"/>
          <w:sz w:val="28"/>
          <w:szCs w:val="28"/>
        </w:rPr>
        <w:t>(работа на листочках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предложения, расставьте знаки препинания, если есть обособление – поставьте букву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ующий квадрат, если нет – букву </w:t>
      </w:r>
      <w:r>
        <w:rPr>
          <w:rFonts w:cs="Times New Roman" w:ascii="Times New Roman" w:hAnsi="Times New Roman"/>
          <w:b/>
          <w:sz w:val="28"/>
          <w:szCs w:val="28"/>
        </w:rPr>
        <w:t>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го стояла Оксана, раздумывая о странных речах кузне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слушала затаив дых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тер, набирая скорость, дал сиг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нужно было это делать спустя рук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рокие круги, плавно перекатываясь, закачались и пошли к бере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ломя голову неслись по ухаб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ёлтый месяц, опускаясь на юг, замер на бледной завесе мгл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28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а сидела мол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умчиво опустив головы, люди молч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го ответы совпадают, поднимите руки. </w:t>
      </w:r>
      <w:r>
        <w:rPr>
          <w:rFonts w:cs="Times New Roman" w:ascii="Times New Roman" w:hAnsi="Times New Roman"/>
          <w:b/>
          <w:sz w:val="28"/>
          <w:szCs w:val="28"/>
        </w:rPr>
        <w:t>Слайд №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1868805" cy="132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"/>
                              <w:gridCol w:w="902"/>
                              <w:gridCol w:w="1139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04.3pt;mso-wrap-distance-left:9pt;mso-wrap-distance-right:9pt;mso-wrap-distance-top:0pt;mso-wrap-distance-bottom:0pt;margin-top:10.25pt;mso-position-vertical-relative:text;margin-left:1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"/>
                        <w:gridCol w:w="902"/>
                        <w:gridCol w:w="1139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/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.  Рефлексия учеб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эпиграфу урока. (</w:t>
      </w:r>
      <w:r>
        <w:rPr>
          <w:rFonts w:cs="Times New Roman" w:ascii="Times New Roman" w:hAnsi="Times New Roman"/>
          <w:b/>
          <w:sz w:val="28"/>
          <w:szCs w:val="28"/>
        </w:rPr>
        <w:t>Слайд № 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выраз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он связан с нашим уроком 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алось  нам решить проблему, возникшую в начале урока, и ответить на интересующий нас вопрос?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оцените, пожалуйста, по 10-бальной системе всю работу класса на уроке с трех позиций </w:t>
      </w:r>
    </w:p>
    <w:p>
      <w:pPr>
        <w:pStyle w:val="Style17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(Личный вклад, собственный труд)</w:t>
      </w:r>
    </w:p>
    <w:p>
      <w:pPr>
        <w:pStyle w:val="Style17"/>
        <w:numPr>
          <w:ilvl w:val="1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(Работа всего класса)</w:t>
      </w:r>
    </w:p>
    <w:p>
      <w:pPr>
        <w:pStyle w:val="Style17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(степень новизны темы)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: 0-5 баллов – «3»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8 баллов – «4»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0 баллов – «5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571500" cy="377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75pt;mso-wrap-distance-left:9.05pt;mso-wrap-distance-right:9.05pt;mso-wrap-distance-top:0pt;mso-wrap-distance-bottom:0pt;margin-top: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Домашнее задание: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. 51. Упр. 317 (объяснение)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ub">
    <w:name w:val="rub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urg">
    <w:name w:val="curg"/>
    <w:basedOn w:val="Style14"/>
    <w:qFormat/>
    <w:rPr/>
  </w:style>
  <w:style w:type="character" w:styleId="Curb">
    <w:name w:val="curb"/>
    <w:basedOn w:val="Style14"/>
    <w:qFormat/>
    <w:rPr/>
  </w:style>
  <w:style w:type="character" w:styleId="Cur">
    <w:name w:val="cur"/>
    <w:basedOn w:val="Style14"/>
    <w:qFormat/>
    <w:rPr/>
  </w:style>
  <w:style w:type="character" w:styleId="Rur">
    <w:name w:val="ru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Dotdashed">
    <w:name w:val="dotdashe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5:23:00Z</dcterms:created>
  <dc:creator>User</dc:creator>
  <dc:description/>
  <cp:keywords/>
  <dc:language>en-US</dc:language>
  <cp:lastModifiedBy>User</cp:lastModifiedBy>
  <dcterms:modified xsi:type="dcterms:W3CDTF">2019-01-20T19:01:00Z</dcterms:modified>
  <cp:revision>3</cp:revision>
  <dc:subject/>
  <dc:title/>
</cp:coreProperties>
</file>