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ХНОЛОГИЧЕСКАЯ КАРТА УРОК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818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втор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глийский язык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ла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/Дата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класс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ческих навыков и навыков аудирования по теме «Приготовление еды»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ь и задачи урока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учающийся сможет развить навык извлечения необходимой информации из услышанного, а также коммуникативные умения устной речевой деятельности с использованием новой лексики по теме 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получения новых знаний и умений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хнологии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коммуникативного обучения, технология обучения в сотрудничестве, игровая технология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териалы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ик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нига для учител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аточный материал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ор, экра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овое приложение (CD)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 и Универсальные учебные действия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ийся научит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в письменной и устной речи лексику  по теме «Приготовление еды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влекать из прослушанного текста необходимую информацию.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ийся сможе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звивать мотивы учебной деятельности и формировать личностный смысл уч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звивать этические чувства, доброжелательность и эмоционально-нравственную отзывчивость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звивать навыки сотрудничества со сверстниками, умение не создавать конфликты в парной и групповой работе и находить выходы из спорных ситуаций.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ийся сможет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овывать учебное сотрудничество с учителем и речевыми партнерами в парах и группа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пешно осуществлять монологическое и диалогическое взаимодействие в паре, групп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жать свои мысли в соответствии с задачами и условиями коммуникац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ть уровень собственных достижений, качество знаний (рефлексия, самоконтроль, оценка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3302"/>
        <w:gridCol w:w="3003"/>
        <w:gridCol w:w="2348"/>
      </w:tblGrid>
      <w:tr>
        <w:trPr>
          <w:trHeight w:val="749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749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ое 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мотивационно-целевой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еников, вводит в атмосферу иноязычной реч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 о погоде, дне недели, дате, времени года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я ситуацию реального общения, вводя в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:   Good-morning, children! Sit down, pleas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date is to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 is absent to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at is the weather today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ащимся самостоятельно определить тему и цель урока. Организует деятельность обучающихся по решению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: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Look at the pictures. So, today our topic is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’s open our Student Books on page 3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опросы учителя, отвечают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: Good-morning, teacher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day is the… of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…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 absent to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i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на основе общения с учителем и одноклассниками тему и цель урока. Формулируют шаги, которые необходимы для реализации поставленной ц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действия по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и учебного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трудничества с учителем и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рстникам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учитывать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ные мнения и стремиться к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ординации различных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иций в сотрудничестве;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</w:rPr>
              <w:t>научиться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полаганию, включая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ку целей,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образование практической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 в познавательную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52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-1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</w:t>
            </w:r>
          </w:p>
          <w:p>
            <w:pPr>
              <w:pStyle w:val="Normal"/>
              <w:spacing w:lineRule="auto" w:line="240" w:before="0" w:after="0"/>
              <w:ind w:left="6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я, включая</w:t>
            </w:r>
          </w:p>
          <w:p>
            <w:pPr>
              <w:pStyle w:val="Normal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у новых целей,</w:t>
            </w:r>
          </w:p>
          <w:p>
            <w:pPr>
              <w:pStyle w:val="Normal"/>
              <w:spacing w:lineRule="auto" w:line="240" w:before="0" w:after="0"/>
              <w:ind w:left="6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е       практиче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и в познавательную</w:t>
            </w:r>
          </w:p>
        </w:tc>
      </w:tr>
      <w:tr>
        <w:trPr>
          <w:trHeight w:val="36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операционно-деятельностный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en-US" w:eastAsia="ru-RU"/>
              </w:rPr>
              <w:t>T: Ex.1 Now we'll listen and repeat all these verbs after the announc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 w:eastAsia="ru-RU"/>
              </w:rPr>
              <w:t>T: What are these verbs in our languag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: Ex. 2 p.36 Complete the gaps in the recipe with verbs from ex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: Read the statements in ex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 listen to Maria and Frank talking about a TV programme and say if the sentences are true or false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лушают, повторя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Перевод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Выполняют упражнения в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дваж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</w:rPr>
              <w:t>навыки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ы с информацией</w:t>
            </w:r>
          </w:p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</w:rPr>
              <w:t>принимать и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хранять учебную задачу</w:t>
            </w:r>
          </w:p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владеть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рмами и техникой общения.</w:t>
            </w:r>
          </w:p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</w:rPr>
              <w:t>инициатив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относительная независимость</w:t>
            </w:r>
          </w:p>
        </w:tc>
      </w:tr>
      <w:tr>
        <w:trPr>
          <w:trHeight w:val="36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ефлексивный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: So, now we have repeated the words on the topic “Food preparation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 you recall them all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ite them down. Then check yoursel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 have 10 minutes to do this tas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r task: write the recipe how to make apple-cinnamon blin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интересуется состоянием учеников и предлагает обсудить итоги уро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ую новую информацию сегодня на уроке мы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игли ли мы ц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ыло легк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ыло труд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е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ает свои комментарии. Отмет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авляю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: Thank you for your work. You were active, clever and friendly pupils.  Lisa, your mark is 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: The lesson is over. Good-bye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е самостоятельно с последующ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провер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ют д/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результаты урока, отвечая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качество своей и общей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владеть</w:t>
            </w:r>
          </w:p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рмами и техникой общения.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</w:rPr>
              <w:t>инициатив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носительная независимост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56:00Z</dcterms:created>
  <dc:creator>Наташа</dc:creator>
  <dc:description/>
  <cp:keywords/>
  <dc:language>en-US</dc:language>
  <cp:lastModifiedBy>Наташа</cp:lastModifiedBy>
  <dcterms:modified xsi:type="dcterms:W3CDTF">2020-11-02T09:47:00Z</dcterms:modified>
  <cp:revision>2</cp:revision>
  <dc:subject/>
  <dc:title>ТЕХНОЛОГИЧЕСКАЯ КАРТА УРОКА</dc:title>
</cp:coreProperties>
</file>