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ое автономное профессиональное учрежде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аратовский областной педагогический колледж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пект урока изобразительного искусст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тему:</w:t>
      </w:r>
      <w:r>
        <w:rPr>
          <w:b/>
          <w:sz w:val="28"/>
          <w:szCs w:val="28"/>
        </w:rPr>
        <w:t xml:space="preserve"> "Мамин платок"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Выполнила студентка 23 групп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и: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в начальных классах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согорская Н.А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: 3 "Б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: 09.10.2020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или: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ст: Исаева Е.В.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Коваленко М.М.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ние условий для знакомства с вариантами оформления народных платков и рисования орнамента в заданной фор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задачи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знакомить обучающихся с терминами "мотив" и "акцент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зать о правильном расположении и росписи орнамента пла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ие задачи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воображение, способность применять полученные знания на практике, кругоз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аккуратность во время выполнения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мение сочетать цве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презентация, </w:t>
      </w:r>
      <w:r>
        <w:rPr>
          <w:color w:val="000000"/>
          <w:sz w:val="28"/>
          <w:szCs w:val="28"/>
        </w:rPr>
        <w:t>художественные материалы и принадлежности (альбом, кисти, акварельные краски, клеёнка), эскизы, влажные сал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рганизационный этап: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>- Здравствуйте, ребята! Меня зовут Нина Александровна и сегодня я проведу у вас урок изобразительного искусства. Проверьте, всё ли готово у вас к уроку: альбом, кисти, краски, стаканчик с водой? (</w:t>
      </w:r>
      <w:r>
        <w:rPr>
          <w:i/>
          <w:sz w:val="28"/>
          <w:szCs w:val="28"/>
        </w:rPr>
        <w:t>Проверяю готовность детей к уроку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«Ветер откуда-то взялся – и вдруг</w:t>
      </w:r>
    </w:p>
    <w:p>
      <w:pPr>
        <w:pStyle w:val="Normal"/>
        <w:jc w:val="center"/>
        <w:rPr/>
      </w:pPr>
      <w:r>
        <w:rPr>
          <w:sz w:val="28"/>
          <w:szCs w:val="28"/>
        </w:rPr>
        <w:t>Вырвался мамин платочек из рук. </w:t>
        <w:br/>
        <w:t>Мама успела лишь выкрикнуть: "Ах!" </w:t>
        <w:br/>
        <w:t>Глядь, а платочек уже в облаках. </w:t>
        <w:br/>
        <w:t>К нам возвращаться на землю не хочет... </w:t>
        <w:br/>
        <w:t>Так почему ж это мама хохочет? </w:t>
        <w:br/>
        <w:t>Странно - взмахнула руками, как птица, </w:t>
        <w:br/>
        <w:t>Но удалось мне в плечо ей вцепиться. </w:t>
        <w:br/>
        <w:t>Если бы я не успел, знаю точно, - </w:t>
        <w:br/>
        <w:t xml:space="preserve">Вслед улетела б она за платочком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"Платочек" Семён Островский)</w:t>
      </w:r>
    </w:p>
    <w:p>
      <w:pPr>
        <w:pStyle w:val="Normal"/>
        <w:rPr/>
      </w:pPr>
      <w:r>
        <w:rPr>
          <w:sz w:val="28"/>
          <w:szCs w:val="28"/>
        </w:rPr>
        <w:t>- Ребята, о каком предмете пойдёт речь на нашем уроке? (</w:t>
      </w:r>
      <w:r>
        <w:rPr>
          <w:i/>
          <w:sz w:val="28"/>
          <w:szCs w:val="28"/>
        </w:rPr>
        <w:t>о платке</w:t>
      </w:r>
      <w:r>
        <w:rPr>
          <w:sz w:val="28"/>
          <w:szCs w:val="28"/>
        </w:rPr>
        <w:t>). Верно! Но героем нашего сегодняшнего занятия будет не обычный платок, а мамин платок (</w:t>
      </w:r>
      <w:r>
        <w:rPr>
          <w:i/>
          <w:sz w:val="28"/>
          <w:szCs w:val="28"/>
        </w:rPr>
        <w:t>записать тему урока на доске</w:t>
      </w:r>
      <w:r>
        <w:rPr>
          <w:sz w:val="28"/>
          <w:szCs w:val="28"/>
        </w:rPr>
        <w:t xml:space="preserve">). Еще с глубокой древности самым желанным подарком для женщины был платок. Его дарил хозяин дома, отец, брат или жених в знак добрых чувств, любви, внимания. Его носили сначала поверх головного убора, потом стали носить на  волосах. Спрос на платки был огромным. Нарядный платок сохраняет связь с далеким прошл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рассмотрим платок, который я сегодня принесла с собой. Как вы видите, платок имеет форму квадрата. А в каком месте на платке помещают самый яркий и крупный рисунок? (</w:t>
      </w:r>
      <w:r>
        <w:rPr>
          <w:i/>
          <w:sz w:val="28"/>
          <w:szCs w:val="28"/>
        </w:rPr>
        <w:t>В центре платка</w:t>
      </w:r>
      <w:r>
        <w:rPr>
          <w:sz w:val="28"/>
          <w:szCs w:val="28"/>
        </w:rPr>
        <w:t>). Что проходит по краям платка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. По краям платка может проходить узорчатая кайма. Кайма - это полоса по краю ткани, отличающаяся от нее цветом или узор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тему:</w:t>
      </w:r>
    </w:p>
    <w:p>
      <w:pPr>
        <w:pStyle w:val="Normal"/>
        <w:rPr/>
      </w:pPr>
      <w:r>
        <w:rPr>
          <w:sz w:val="28"/>
          <w:szCs w:val="28"/>
        </w:rPr>
        <w:t xml:space="preserve">- Теперь взгляните на экран. Здесь вы видите известные павловопосадские платки, которые являются своеобразным символом России. Композиции росписи данных платков всегда отличались чётким ритмом и яркостью красок. Стиль росписи этих платков  происходит от восточных шалей. </w:t>
      </w:r>
      <w:r>
        <w:rPr>
          <w:rFonts w:cs="Helvetica" w:ascii="Helvetica" w:hAnsi="Helvetica"/>
          <w:color w:val="555555"/>
          <w:spacing w:val="2"/>
          <w:shd w:fill="FFFFFF" w:val="clear"/>
        </w:rPr>
        <w:t> </w:t>
      </w:r>
      <w:r>
        <w:rPr>
          <w:sz w:val="28"/>
          <w:szCs w:val="28"/>
        </w:rPr>
        <w:t>Реалистично изображены цветы (розы, лилии, тюльпаны, георгины), растительные орнаменты или все вместе, а также обязательно гармоничное сочетание оттенков и элементов узора. Узор смотрится объемным, так как он печатается в несколько слоёв.</w:t>
      </w:r>
      <w:r>
        <w:rPr>
          <w:rFonts w:cs="Helvetica" w:ascii="Helvetica" w:hAnsi="Helvetica"/>
          <w:color w:val="555555"/>
          <w:spacing w:val="2"/>
          <w:shd w:fill="FFFFFF" w:val="clear"/>
        </w:rPr>
        <w:t> </w:t>
      </w:r>
      <w:r>
        <w:rPr>
          <w:sz w:val="28"/>
          <w:szCs w:val="28"/>
        </w:rPr>
        <w:t>Шали отделывают вязаной шелковой бахромой, состоящей из длинных нитей, которые впоследствии связывают в несколько рядов, формируя равные клетки. Смотрим да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стоящим достоянием русской культуры стали оренбургские платки из козьего пуха. Платки так красивы и настолько тонки, что их можно поместить во внутрь гусиного яйца и даже протянуть насквозь кольцо. Создавать настоящий пуховый платок начинают с образа картины, которую рисуют в своем воображение вязальщицы, вначале представляют как будет выглядеть будущий платок: какого размера, какая будет композиция, какие узоры украсят его середину, какие мотивы будут развиты в кайме.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sz w:val="28"/>
          <w:szCs w:val="28"/>
        </w:rPr>
        <w:t>Все части платка должны дополнять друг друга, выдерживать традиционное соотношение, все узоры должны гармонировать между собой. Традиционные оренбургские узоры: "горох", "соты", "рыбки", "кошачьи лапки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ение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услышали в моём рассказе слово мотив и композиция. Кто знает что такое композиция? (</w:t>
      </w:r>
      <w:r>
        <w:rPr>
          <w:i/>
          <w:sz w:val="28"/>
          <w:szCs w:val="28"/>
        </w:rPr>
        <w:t>ответы детей "Композиция - это структура, определённый порядок построения</w:t>
      </w:r>
      <w:r>
        <w:rPr>
          <w:sz w:val="28"/>
          <w:szCs w:val="28"/>
        </w:rPr>
        <w:t>).Давайте перед началом работы познакомимся с новыми определениями "мотив" и "акцент"(</w:t>
      </w:r>
      <w:r>
        <w:rPr>
          <w:i/>
          <w:sz w:val="28"/>
          <w:szCs w:val="28"/>
        </w:rPr>
        <w:t>записать  термины на доске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rFonts w:ascii="Arial" w:hAnsi="Arial" w:cs="Arial"/>
          <w:color w:val="000000"/>
          <w:sz w:val="28"/>
          <w:szCs w:val="21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7"/>
        </w:rPr>
        <w:t>Мотив – часто повторяющийся элемент оформления. Мотив может быть сказочным, листьевым, пейзажным, городским, даже портретным. Как вы думаете, какой мотив представлен на моём платке? (</w:t>
      </w:r>
      <w:r>
        <w:rPr>
          <w:i/>
          <w:color w:val="000000"/>
          <w:sz w:val="28"/>
          <w:szCs w:val="27"/>
        </w:rPr>
        <w:t>ответы детей</w:t>
      </w:r>
      <w:r>
        <w:rPr>
          <w:color w:val="000000"/>
          <w:sz w:val="28"/>
          <w:szCs w:val="27"/>
        </w:rPr>
        <w:t>)</w:t>
      </w:r>
    </w:p>
    <w:p>
      <w:pPr>
        <w:pStyle w:val="Normal"/>
        <w:rPr>
          <w:rFonts w:ascii="Arial" w:hAnsi="Arial" w:cs="Arial"/>
          <w:color w:val="000000"/>
          <w:sz w:val="28"/>
          <w:szCs w:val="21"/>
        </w:rPr>
      </w:pPr>
      <w:r>
        <w:rPr>
          <w:color w:val="000000"/>
          <w:sz w:val="28"/>
          <w:szCs w:val="27"/>
        </w:rPr>
        <w:t>- Акцент – наиболее яркая часть изображения. Чаще всего акцент бывает в центре картины, и он подчёркивается особой освещённостью, выделением нужных фигур.</w:t>
      </w:r>
    </w:p>
    <w:p>
      <w:pPr>
        <w:pStyle w:val="Normal"/>
        <w:rPr/>
      </w:pPr>
      <w:r>
        <w:rPr>
          <w:sz w:val="28"/>
          <w:szCs w:val="28"/>
        </w:rPr>
        <w:t xml:space="preserve">- Перед тем как вы займётесь выбором цвета для создания платков, вспомним, что все цвета и их оттенки подразделяются на две группы – холодные и тёплые.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-</w:t>
      </w:r>
      <w:r>
        <w:rPr>
          <w:color w:val="000000"/>
          <w:sz w:val="28"/>
          <w:szCs w:val="28"/>
        </w:rPr>
        <w:t xml:space="preserve"> Какие тона относятся к холодной гамме? (</w:t>
      </w:r>
      <w:r>
        <w:rPr>
          <w:i/>
          <w:iCs/>
          <w:color w:val="000000"/>
          <w:sz w:val="28"/>
          <w:szCs w:val="28"/>
        </w:rPr>
        <w:t>Синий, голубой, фиолетовый, сиреневый.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тона относятся к тёплой гамме? (</w:t>
      </w:r>
      <w:r>
        <w:rPr>
          <w:i/>
          <w:iCs/>
          <w:color w:val="000000"/>
          <w:sz w:val="28"/>
          <w:szCs w:val="28"/>
        </w:rPr>
        <w:t>Красный, жёлтый, оранжевый, малиновый, розовый.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вайте сыграем в игру. Я называю цвет, и ,если он принадлежит тёплой гамме, вы поднимаете обе руки вверх, если холодной - то ничего не делаете. Готовы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ёпл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олод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овый, бордовый, оранжевый, яркий персик, крас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вяной, салатовый, тёмно-синий</w:t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олодцы, ребята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ществуют определенные правила создания узора на плат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ачала придумывают узор для украшения центра платка. Он обычно рисуется крупно, более ярко и красо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тем украшают углы платка. Важно помнить, что узор в углах платка располагается симметрично.</w:t>
      </w:r>
    </w:p>
    <w:p>
      <w:pPr>
        <w:pStyle w:val="Normal"/>
        <w:rPr/>
      </w:pPr>
      <w:r>
        <w:rPr>
          <w:sz w:val="28"/>
          <w:szCs w:val="28"/>
        </w:rPr>
        <w:t>- После этого украшают стороны платка, размещая узор между углами. Узор одинаково повторя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:</w:t>
      </w:r>
    </w:p>
    <w:p>
      <w:pPr>
        <w:pStyle w:val="Normal"/>
        <w:rPr/>
      </w:pPr>
      <w:r>
        <w:rPr>
          <w:sz w:val="28"/>
          <w:szCs w:val="28"/>
        </w:rPr>
        <w:t xml:space="preserve">- Откройте альбомы. Разместите их горизонтально. Возьмите простой карандаш и начертите квадрат - который будет являться вашим платком. </w:t>
      </w:r>
      <w:r>
        <w:rPr/>
        <w:t xml:space="preserve">- </w:t>
      </w:r>
      <w:r>
        <w:rPr>
          <w:sz w:val="28"/>
          <w:szCs w:val="28"/>
        </w:rPr>
        <w:t>Придумайте, какого цвета будет платок для мамы? Не забудьте, что вы будете рисовать акварельными красками. Я советую вам использовать для фона платка светлые краски, так как, когда краска высохнет, то вы на этот фон перенесете более темные узоры.</w:t>
      </w:r>
    </w:p>
    <w:p>
      <w:pPr>
        <w:pStyle w:val="Normal"/>
        <w:rPr/>
      </w:pPr>
      <w:r>
        <w:rPr>
          <w:sz w:val="28"/>
          <w:szCs w:val="28"/>
        </w:rPr>
        <w:t>- Толстой кисточкой раскрасьте фон платка (</w:t>
      </w:r>
      <w:r>
        <w:rPr>
          <w:i/>
          <w:sz w:val="28"/>
          <w:szCs w:val="28"/>
        </w:rPr>
        <w:t>дети рисуют, хожу проверяю по классу правильность выполнения работы</w:t>
      </w:r>
      <w:r>
        <w:rPr>
          <w:sz w:val="28"/>
          <w:szCs w:val="28"/>
        </w:rPr>
        <w:t>).  Закрашивайте фон не спеша, легкими движениями, выполняя движения кисточкой по рядам. Начните с верхнего ряда и постепенно спускайтесь все ниже, до сам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выбирайте для фона густой темный тон. Сделайте его светлым, лег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аком фоне потом удобнее будет рисовать узор. Кроме того, надо, чтобы он успел подсохну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 для гла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давайте, пока ваш фон сохнет, немного отвлечёмся и расслабим гла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мотреть вверх, вниз, вправо, влево — не поворачивая голову. Повторить 5-10 раз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ращать глазами по кругу: вниз, вправо, вверх, влево и в обратную сторон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ыв глаза, рисуйте восьмерки, сначала горизонтальные (5-6 раз), затем вертикальные (5-6 раз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кройте глаза и досчитайте до 20. Теперь откройте гла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ем работать!</w:t>
      </w:r>
    </w:p>
    <w:p>
      <w:pPr>
        <w:pStyle w:val="Style15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:</w:t>
      </w:r>
    </w:p>
    <w:p>
      <w:pPr>
        <w:pStyle w:val="Style15"/>
        <w:shd w:fill="FFFFFF" w:val="clear"/>
        <w:spacing w:before="0" w:after="150"/>
        <w:rPr>
          <w:rFonts w:cs="Arial"/>
          <w:sz w:val="28"/>
          <w:szCs w:val="21"/>
        </w:rPr>
      </w:pPr>
      <w:r>
        <w:rPr>
          <w:sz w:val="28"/>
          <w:szCs w:val="28"/>
        </w:rPr>
        <w:t xml:space="preserve">- Я сейчас раздам вам эскизы, а вы перенесёте их на свой платок тонкой кистью. </w:t>
      </w:r>
      <w:r>
        <w:rPr>
          <w:rFonts w:cs="Arial"/>
          <w:sz w:val="28"/>
          <w:szCs w:val="21"/>
        </w:rPr>
        <w:t>Следите за тем, чтобы ваш узор хорошо был виден на фоне платка, чтобы краски не сливались (</w:t>
      </w:r>
      <w:r>
        <w:rPr>
          <w:rFonts w:cs="Arial"/>
          <w:i/>
          <w:sz w:val="28"/>
          <w:szCs w:val="21"/>
        </w:rPr>
        <w:t>каждый этап прорисовываю на ватмане</w:t>
      </w:r>
      <w:r>
        <w:rPr>
          <w:rFonts w:cs="Arial"/>
          <w:sz w:val="28"/>
          <w:szCs w:val="21"/>
        </w:rPr>
        <w:t xml:space="preserve">). </w:t>
      </w:r>
    </w:p>
    <w:p>
      <w:pPr>
        <w:pStyle w:val="Style15"/>
        <w:shd w:fill="FFFFFF" w:val="clear"/>
        <w:spacing w:before="0" w:after="150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- Не набирайте на кисточку много воды, так рисунок будет дольше сохнуть.</w:t>
      </w:r>
    </w:p>
    <w:p>
      <w:pPr>
        <w:pStyle w:val="Style15"/>
        <w:shd w:fill="FFFFFF" w:val="clear"/>
        <w:spacing w:before="0" w:after="150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- Используйте в узоре не больше 3—4 цв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авка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ходите со своими работами к доске на выставку, как настоящие художни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ими понятиями вы сегодня познаком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бывают пла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бывают цветовые гам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м понравился уро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орка рабочих мес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ккуратно убирайте свои рабочие места и готовьтесь к следующему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6:49:00Z</dcterms:created>
  <dc:creator>Владелец</dc:creator>
  <dc:description/>
  <cp:keywords/>
  <dc:language>en-US</dc:language>
  <cp:lastModifiedBy>User</cp:lastModifiedBy>
  <dcterms:modified xsi:type="dcterms:W3CDTF">2020-10-08T14:26:00Z</dcterms:modified>
  <cp:revision>11</cp:revision>
  <dc:subject/>
  <dc:title/>
</cp:coreProperties>
</file>