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spacing w:lineRule="auto" w:line="360" w:before="67" w:after="0"/>
        <w:ind w:hanging="0"/>
        <w:jc w:val="right"/>
        <w:rPr/>
      </w:pPr>
      <w:r>
        <w:rPr>
          <w:rStyle w:val="FontStyle38"/>
          <w:sz w:val="28"/>
          <w:szCs w:val="28"/>
        </w:rPr>
        <w:t>ОТЕЧЕСТВО-2021</w:t>
      </w:r>
    </w:p>
    <w:p>
      <w:pPr>
        <w:pStyle w:val="Style23"/>
        <w:widowControl/>
        <w:spacing w:lineRule="auto" w:line="360" w:before="67" w:after="0"/>
        <w:ind w:hanging="0"/>
        <w:jc w:val="center"/>
        <w:rPr/>
      </w:pPr>
      <w:r>
        <w:rPr>
          <w:rStyle w:val="FontStyle38"/>
          <w:sz w:val="28"/>
          <w:szCs w:val="28"/>
        </w:rPr>
        <w:t>Министерство просвещения Российской Федерации</w:t>
      </w:r>
    </w:p>
    <w:p>
      <w:pPr>
        <w:pStyle w:val="Style23"/>
        <w:widowControl/>
        <w:spacing w:lineRule="auto" w:line="360" w:before="67" w:after="0"/>
        <w:ind w:hanging="0"/>
        <w:jc w:val="center"/>
        <w:rPr/>
      </w:pPr>
      <w:r>
        <w:rPr>
          <w:rStyle w:val="FontStyle38"/>
          <w:sz w:val="28"/>
          <w:szCs w:val="28"/>
        </w:rPr>
        <w:t xml:space="preserve">Министерство образования и науки Республики Калмыкия </w:t>
      </w:r>
    </w:p>
    <w:p>
      <w:pPr>
        <w:pStyle w:val="Style23"/>
        <w:widowControl/>
        <w:spacing w:lineRule="auto" w:line="360" w:before="67" w:after="0"/>
        <w:ind w:hanging="0"/>
        <w:jc w:val="center"/>
        <w:rPr/>
      </w:pPr>
      <w:r>
        <w:rPr>
          <w:rStyle w:val="FontStyle38"/>
          <w:sz w:val="28"/>
          <w:szCs w:val="28"/>
        </w:rPr>
        <w:t>МБОУ «Средняя общеобразовательная школа № 4» г. Элисты</w:t>
      </w:r>
    </w:p>
    <w:p>
      <w:pPr>
        <w:pStyle w:val="Style16"/>
        <w:widowControl/>
        <w:spacing w:lineRule="auto" w:line="360" w:before="235" w:after="0"/>
        <w:ind w:left="-540" w:hanging="0"/>
        <w:jc w:val="center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Всероссийский конкурс исследовательских краеведческих работ обучающихся «Отечество», посвященный 60-летию полета Ю.А.Гагарина в космос </w:t>
      </w:r>
    </w:p>
    <w:p>
      <w:pPr>
        <w:pStyle w:val="Style19"/>
        <w:widowControl/>
        <w:spacing w:lineRule="auto" w:line="360" w:before="130" w:after="0"/>
        <w:jc w:val="right"/>
        <w:rPr/>
      </w:pPr>
      <w:r>
        <w:rPr>
          <w:rStyle w:val="FontStyle32"/>
          <w:iCs/>
          <w:sz w:val="28"/>
          <w:szCs w:val="28"/>
        </w:rPr>
        <w:t>Номинация: «Литературное краеведение. Топонимика»</w:t>
      </w:r>
    </w:p>
    <w:p>
      <w:pPr>
        <w:pStyle w:val="Normal"/>
        <w:spacing w:lineRule="auto" w:line="360"/>
        <w:jc w:val="center"/>
        <w:rPr>
          <w:rStyle w:val="FontStyle32"/>
          <w:iCs/>
          <w:sz w:val="28"/>
          <w:szCs w:val="28"/>
          <w:lang w:eastAsia="ko-KR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Тема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ма Родины в языке стихотворений поэта Давида Кугультинова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b/>
          <w:sz w:val="28"/>
          <w:szCs w:val="28"/>
        </w:rPr>
        <w:t>Подготовила: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  <w:lang w:eastAsia="ko-KR"/>
        </w:rPr>
        <w:t>Батаева Галина Савров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бучающаяся 11 класс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БОУ «СОШ № 4» г.Элиста,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оспитанница туристско-краеведческого клуба «Компас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БУ ДО РК «РЦДЮТ и К»</w:t>
      </w:r>
    </w:p>
    <w:p>
      <w:pPr>
        <w:pStyle w:val="Normal"/>
        <w:ind w:left="4248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Надбитов Руслан Константинович,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читель истории,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БОУ «СОШ№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Элиста</w:t>
      </w:r>
      <w:r>
        <w:rPr>
          <w:sz w:val="28"/>
          <w:szCs w:val="28"/>
          <w:lang w:val="en-US"/>
        </w:rPr>
        <w:t xml:space="preserve"> -  202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интаксическое построение стихотворения «Тег» («Степь»)…………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дейный замысел стихотворения «Теегт» («В степи»)………………..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………………………………………………………….................1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……………………………………………………...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………………………………………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……………………………………………………………………1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зык художественных произведений занимает ведущее место в системе средств литературного выражения. Слово в художественном произведении органически слито с теми мыслями и чувствами, которые выражает поэ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ма Родины является одной из основных в творчестве поэта Давида Никитича Кугультинова. Родине посвящены его стихотворения «Тег» и «Теегт» («Тег» - калм. – «Степь», «Теегт» - «в Степи»), написанные в 1959 г., когда праздновалось 350-летие добровольного вхождения Калмыкии в состав Российского государств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400 лет назад калмыки отправились из далекой Джунгарии в поисках счастливой жизни в Россию. Преодолев мучительно долгий и трудный путь, они, наконец, пришли к благодатным берегам Волги, Дона и Каспия. Богатые обильным разнотравием степи, напоенные щедрым южным солнцем, покорили сердца скотоводов. Даже в условиях тяжелой и беспросветной кочевой жизни калмыки никогда не расставались с мечтой о лучших временах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удьба калмыцкого народа трагична, он перенес страшные тяготы и лишения во время исторического исхода части калмыков во главе с наместником Убуши в Джунгарию в 1771 г., в период Гражданской войны и депортации 1943-1957 г. От крупного некогда народа на сегодняшний день осталась лишь небольшая его ча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период, когда Д.Н.Кугультинов написал стихотворения «Тег» и «Теегт», калмыки вернулись в родные степи, стали заново строить дома и преображать разрушенную войной и запустением землю. Многовековые мечты и чаяния предков вновь воплощались в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 учебно-исследовательской работы: </w:t>
      </w:r>
      <w:r>
        <w:rPr>
          <w:sz w:val="28"/>
          <w:szCs w:val="28"/>
        </w:rPr>
        <w:t>изучить содержание и особенности построения стихотворений «Тег» и «Теегт», относящихся к периоду раннего творчества поэта Давида Кугультин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Задачи исследования</w:t>
      </w:r>
      <w:r>
        <w:rPr>
          <w:sz w:val="28"/>
          <w:szCs w:val="28"/>
        </w:rPr>
        <w:t>: 1) изучить синтаксические приемы построения стихотворения «Тег»; 2) передать идейный замысел стихотворения «Теег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темы: </w:t>
      </w:r>
      <w:r>
        <w:rPr>
          <w:sz w:val="28"/>
          <w:szCs w:val="28"/>
        </w:rPr>
        <w:t>исследовательской работы в том, что собранный материал позволяет больше узнать о писателе Кугультинове. Проведенный нами опрос показал, что лишь единицам школьников известно имя писателя- земля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Этапы исследования</w:t>
      </w:r>
      <w:r>
        <w:rPr>
          <w:sz w:val="28"/>
          <w:szCs w:val="28"/>
        </w:rPr>
        <w:t>: 1) Работа в библиотеках с целью выявления авторских трудов Д.Н.Кугультинова раннего периода творчества; 2) Описание особенностей построения стихотворений и приемов литературного языка, выделение тематики Родины в стихотворениях «Тег» и «Теег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данной работе использованы следующие </w:t>
      </w:r>
      <w:r>
        <w:rPr>
          <w:rStyle w:val="3"/>
          <w:rFonts w:eastAsia="Malgun Gothic;Arial Unicode MS" w:cs="Times New Roman"/>
          <w:sz w:val="28"/>
          <w:szCs w:val="28"/>
        </w:rPr>
        <w:t>мет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Литературный метод</w:t>
      </w:r>
      <w:r>
        <w:rPr>
          <w:sz w:val="28"/>
          <w:szCs w:val="28"/>
        </w:rPr>
        <w:t xml:space="preserve">, связанный с использованием разного роди источников, опубликованных материалов о раннем творчестве Д.Н.Кугультино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етод анкетирования и личных бесед</w:t>
      </w:r>
      <w:r>
        <w:rPr>
          <w:sz w:val="28"/>
          <w:szCs w:val="28"/>
        </w:rPr>
        <w:t>. Применение данного метода помогло мне уточнить уже известные свед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проведения исследования</w:t>
      </w:r>
      <w:r>
        <w:rPr>
          <w:sz w:val="28"/>
          <w:szCs w:val="28"/>
        </w:rPr>
        <w:t>: г. Элиста Республики Калмык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Сроки проведения исследования</w:t>
      </w:r>
      <w:r>
        <w:rPr>
          <w:sz w:val="28"/>
          <w:szCs w:val="28"/>
        </w:rPr>
        <w:t>: август-ноябрь 2020г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интаксическое построение стихотворения «Тег» (калм. - «Степь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ихотворение состоит из двух частей: описания пейзажа и лирического высказывания поэта (см. Приложение 1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н использует способ показа общего через частное посредством описания каждой детали – стебелька цветка, травы, бесконечного простора. Все это создает целостный пейзаж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интаксическое построение стихотворения передает чувство радости, высокий эмоциональный подъем. Поэтому два из трех предложений восклицательные. Первое велико по объему. Это сложное бессоюзное предложение; следующая часть его раскрывает  и дополняет первую. Вторая часть бессоюзного сложного предложения рисует целостный пейзаж, все его элементы, детали, которые неразрывно связаны. Именно поэтому автор не дробит большое по объему и насыщенное однородными членами, предложение на части. Он интонационно объединяет их в одно предлож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интаксическим приемом повторения выделены наиболее важные для идейного содержания слова: хальмг улс, хальмг күн, тег, хүв (калмыцк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од, калмык, степь, счастье).  Постановкой в начале строки выделены слова, важные для идейно-эмоционального содержания стихотворения: хальмг, хәләсн, күцл, ирх, хүв, эңкр бооҗх, зүркн, тег, Тан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ч (калмык, долгожданный, грядущий, родной, окрепший, сердце, степь, счастье, Калмыкия). Если взять хотя бы эти слова, то уже можно восстановить весь смысловой каркас стихотво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сновная нагрузка повествования падает на глаголы, которыми насыщены предложения, а также на слова, входящие в систему глагола – причастия и деепричастия. Это делает стихотворение динамичным, полным движения. Например, колыхание травы передается глаголом с тремя деепричастиями. «Н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ан заляр герлтнә» («Трава пламенем сверкая» - калм.). «Наадад дольгарҗ мелмәзнә» («Играя, колыхаясь, волнуется»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вествование настолько динамично, что в нем почти нет определений – прилагательных, которые обозначают постоянный признак. Большинство определений выражены причастными формами глагола. В последних четырех строках совсем нет определений. Благодаря этому повествование кажется более сжатым и энергичным. (см. Приложение 2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стихотворения характерен пафос, эмоциональная насыщенность. Поэтому можно выделить группу слов, передающих чувства, эмоции: хүвтә, эңкр, мишәсн, кишгин дала болҗ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ә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х (счастливый, родной, улыбающийся, как море счастья, любовать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ругая лексическая группа связана с изображением природы: тег, намчлсн цецгин бүчр, нарна толь, н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н, зах уга 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у (степь, яркого цвета стебелек, лучи солнца, трава, бесконечный простор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тихотворение носит философский, обобщающий характер, и ему свойственны, естественно, абстрактная, отвлеченная лексика: күцл, итклтә чидл (мечта, надежная сила) и общественно-политическая: тууҗ, Таң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ч (история, Калмыкия) лекс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ля стихотворения характерно звуковая синхронность: каждые две строчки начинаются с одного и того же звука, а в последних четырех строках перекрестный звукоповтор. Вообще, стихотворение «Тег» насыщено звукоповторами, благодаря которым с большой силой выделяются отдельные слова. (см. Приложение 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Здесь существительное поясняется глагольными сочетаниями. В первых двух строках три деепричастия. Звукоповтор помогает выделить последнее из трех деепричастий, которое важно в смысловом отношении. Из средств художественной изобразительности и выразительности характерны для стихотвор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Эпитеты: наласн тег – бескрайняя, распростершаяся степь; эрклҗ мишәсн – взлелеянный, улыбающийся, намчлсн – яркий; зах уга – бесконечный. (см. Приложение 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Так, средствами языка достигается большая сила воздействия такого небольшого по размеру, но емкого по содержанию стихотворения (см. Приложение 5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дейный замысел стихотворения «Теегт» (калм. – «В степи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дейный замысел стихотворения: долг каждого человека встать на защиту Родины от недругов, бороться за мир на Земле. Это глубоко патриотическое чувство поэт выражает, когда рисует степной пейзаж (см. Приложение 6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ихотворение «Теегт» состоит из восьми строф. В них четко выделяются три части: картина мирной жизни степи; тревога, вызванная появлением коршуна; размышления поэта. Описание мирной жизни степи обрамляет глубокие мысли поэта. Здесь чувствуется забота о мире в родной степи, за которой виден силуэт большой Роди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ля выражения идейного замысла автор использует прием контраста: противопоставление птиц и ягнят в мирной степи злому коршун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 образом степи связана лексическая группа слов, рисующая мир природы: н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н, нарн, салькн, җивртн, ху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д, теңгр (трава, солнце, ветер, пернатые, ягнята, небо). Другая группа слов передает чувства, эмоции: җөөлн, сәәхн альхн, өкәр ху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д, седкл байрлна, бахтх, сәәхн күмни хавр (мягкая красивая ладонь, милые ягнята, душа радуется, прекрасная весна человечества). Это главным образом прилагательные – художественные определения: җөөлн, сәәхн, өкәр (мягкая, красивая, милая, прекрасная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 образом коршуна связана лексика со значением психологического состояния, а также лексика с отрицательно – эмоциональной окраской: догшн элә, харлсн сүүдр (злой коршун, черная тень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руппа слов: хавал, х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д, эвдх, хортн (ружье, стрелять, разрушить, враги), также примыкает к описанию образа коршуна, имеет общее значение разрушения, уничтожения, она напоминает о вой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интаксическим приемом повторения выделены слова, особо важные для идейного содержания; в картинах мирной степи это слова: орчлң, хавр, сәәхн, байрлҗ бахтх, тохньҗ-төвкнх (мир, весна, прекрасный, радоваться, спокойно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ихотворение построено на простых предложениях.  В каждой строфе два простых, распространенных, повествовательных предложения. Это придает стихотворению синтаксическую прозрачность. Концы строк завершают слова с важным смысловым содержанием: 1 – густая трава греется; пернатые, играя, парят; колыхаясь падает; ягнята пасутся; мир наблюдавшая радуется; 2 – пока пребывал, сбежались; пугаясь в стороны; коршун упал; тень заслонила; 3 – взяв, погнал; мир разрушить; прекрасную человечества; подумал; 1 – ягнята вновь пасутся; в небе летая кишат. Существительных в стихотворении больше, потому что оно носит характер эпического повествования. Второе место занимают глаголы, деепричастные формы глагола, так как изображаемый степной мир живет, движется, дыши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описании контрастных картин – мирной жизни и тревоги – поэт использует параллельно одни и те же глаголы и деепричастия, которые в разном контексте получают разные значения. (см. Приложение 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предыдущее слово в деепричастии дополняет, уточняет значение глагольной формы. Можно заметить, что в описании контрастных картин поэт использует соотносительные ряды глагольных форм: совершенного и несовершенного ви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писании мирной жизни степи язык насыщен деепричастиями, выражающими движение и звучание; җиргҗ, наадад, җивәд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аңхад, цервҗ, нисәд, цеңнҗ (гомоня, играя, плавая, колыхаясь, порхая, летая, звеня) и глаголами несовершенного вида, показывающими, что действие находится в процессе совершения, протекает более длительно: ээврлнә, илнә, делнә, байрлна, бигшлдв (греется, гладит, парят, радуется, кишат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остояние тревоги, вызванное появлением коршуна, передано глагольными формами  совершенного вида, представляющим действие не в течение, а в какой-то его момент, подчеркивающими экспрессивность и мгновенность действия; хурлдв, далв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н делҗ, герл халхлв, эвдх, медв, санв (сбежались, расправив крылья, свет заслонила, разрушить, понял, подумал).При изображении внезапной тревоги количество деепричастий ограничено. Именно экономией речевых средств  достигается более сильное воздействие мыслей и чувств, передающих тревожное состояние обитателей степи. Стихотворение характеризуется звуковым единоначатием, аллитерацией, свойственной калмыцкой рифме. Каждые три строчки начинаются с одного и того же согласного звука. В каждой строфе третья и шестая строки рифмуются в конце. В стихотворении есть звукоподражания, отдельные звуки напоминают определенные звуки природы. Ш – шум, шелест травы, С – дуновение ветра, Ж, Ц – гомон и звон, писк парящих птиц, Б – блеяние испуганных овец. В предложениях подобраны слова с одинаковыми и близкими гласными звук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Ш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ца ниг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Шалу н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н                                      а, ә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Шавшад нарңд ээврлнә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Цевр теңгр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Цервҗ нисәд                                    ө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Цецгнҗ шовуд бигшлд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Этим достигается звучность, напевность или выделяются опорные слова: н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н, цецгнҗ (трава, звен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средств художественной изобразительности для стихотворения характерны: антитеза – пернатые и ягнята в мирной степи и злой коршу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тицы, звеня, кишат – пугаясь, быстро разлетелись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Ягнята, успокоясь, пасутся – с грудясь, сбежал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равнение – вниз камнем уп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тафора и олицетворение – ветер мягкой красивой ладонью пышные головки глади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Трава на солнце греет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Эпитеты – милые ягнята, злой коршун, прекрасный священный ми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аждый калмыцкий писатель  старался охватить  в своих произведениях именно степной пейзаж. Степь-это родина, без которой не может жить любой калмык, который вырос в степи те, кто вырос, в калмыцкой степи не может, жить без запаха степи. Давид Кугультинов в этих стихотворениях раскрыл любовь, преданность своей родной степи (см. Приложение 8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стихотворениях «Тег» и «Теегт» поэт Давид Кугультинов своеобразно передал глубокие чувства патриотического характера. Для этого были использованы речевые средства и средства художественной изобразительности. Анализ языка этих двух небольших стихотворений позволяет выделить художественно эстетические качества  поэтического языка: образность, красоту и простоту изложения мыслей. Каждое слово в них имеет особую эмоциональность и выразительность, так как выступает тесно спаянным, с изображаемыми картинами и образами. В своеобразии речевых средств находят свое выражение их идея и содерж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тобы распространить знания, полученные в ходе исследования, я провела урок. (см. Приложение 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бы узнать об отношении современников, моих сверстников к творчеству поэта Д.Н.Кугультинова, я провела анкетирование среди обучающихся МБОУ «СОШ № 4» г. Элисты в возрасте от 15 до 17. В процессе анкетирования мной были заданы следующие вопрос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ы знаете о раннем творчестве Д.Н.Кугультинов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Какое стихотворение поэта вам особенно понравилось и почем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чувства вызывает поэт в своих произведения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ы считаете, необходимо ли учителям литературы и родного языка чаще рассказывать на занятиях о творчестве поэта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зультаты анкетирования показали, что 60 % опрошенных слабо знакомы с ранним творчеством Д.Н.Кугультинова, с трудом отвечают на ряд поставленных вопросов, не могут грамотно и четко выразить свое отношение к творчеству поэта, передать их идейный замысе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мой взгляд, в нашей республике среди взрослых и моих сверстников необходимо распространять знания о литературном творчестве известного поэта, организовывать встречи с деятелями культуры. Это будет важным шагом в деле культурного и духовного возрождения Калмык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Информант Лиджиев Мингиян Алексеевич, директор института Калмыцкой филологии востоковедения, кандидат филологических наук, доцент калмыцкой литературы и журналистики ,16.10.2020 г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ид Кугультинов, Автобиография, статьи, выступления. Элиста, 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аева Р.П. О языке стихотворений Д.Кугультинова.  //Труды молодых ученых Калмыкии. Вып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Элиста, 1973. С. 171-17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арим М. Слово о поэте: Давид Кугультинов – М.: «Дет. Лит», 1968.- С. 5-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гультинов Д.Н. Утро коммунизма. Сборник стихов и поэм. Элиста, 196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енблюм Ю.Б. Давид Кугультинов. – М.,1969.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льмг күүнә чееҗ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егән hәәхҗ муурхш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үвән өрчдән тееҗ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нhч сәәхрдгән уурхш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рдце калмы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епью любоваться не устае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частья в груди не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лмыкия цвести не переста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Ноhан заляр герлтҗ                         л, г, р, д, 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Наадад дольгарҗ мелмлзнә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ишгин дала болҗ                           б, җ, 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илмҗд байҗад кеернә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ложение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авнен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) Бооҗад эрклҗ мишәсн                     Стебелек цветка подоб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льчр күүкд мет                              улыбающемуся, взлелеянном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мчлсн цецгин  бүчр                     малыш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) Ноhан заяр герлтҗ                            Трава пламенем свер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лицетвор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оhан кишгин дала болҗ                      Трава заботли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илмҗд байҗад кеернә                         наряжает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Стихотворение Д.Н.Кугультинова «Тег» (Степь»).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Тег                                                        Степь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Хальмг улсин тууҗин                            Калмыцкого народа исто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Хәләсн күцл                                            Долгожданную мечт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рх хүвтә җилмудин                                                  осуществившу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тклтә чидл болгсн,                               Грядущих счастливых л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Эңкр наласан теегән                               Надежную си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Эңгднь эргәд хәләхлә:                                                осуществившу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ооҗад эрклҗ мишәсн                           Родную распростершуюс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альчр күүкд мет,                                                                   степь сво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мчлсн цецгин бүчр                            Осмотреть круг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рна тольд гилвкнә,                             Окрепшему, взлелеянному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н заляр герлтҗ                                                         улыбающему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адад дольгарҗ мелмлзнә                   Годовалому малыш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ишгин дала болҗ                                                                   подобн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илмҗд байҗад кеернә                         Яркого цветка стебелек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Зах уга 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рн                                      В лучах солнца сверк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Зүркм авлҗ ээрнә!                                 Трава пламенем сверк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Хальмг күүнә чееҗ                                Играя, колыхаясь, волнуется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егә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әәхҗ муурхш.                          В море счаст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Хүвән өрчдән тееҗ                                Заботе радуясь, украшается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Таң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чнь сәәхрдгән уурхш!                     Бесконечным простором своим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ое сердце охваче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алмыка сердц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тепью своей любуя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не уст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частье свое в груди сво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не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одина цвести не перестает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5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з первой беседы автора учебно-исследовательской работы с кандидатом филологических наук, доцентом кафедры калмыцкой литературы и журналистики Калмыцкого государственного университета Лиджиевым Мингияном Алексеевичем (ноябрь 2020 г.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Мингиян Алексеевич, что можете сказать о содержании и об идейном замысле стихотворения Д.Н.Кугультинова «Тег»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- Стихотворение «Тег»  связанно с темой Родины. Для калмыка родиной является степь, родная земля.  Д. Кугультинов в своем творчестве отобразил в своих стихах родной пейзаж, родную степь, потому что его жизнь была связана со степью. Поколение наших писателей они жили в кибитках, кто-то в землянках и т.д.  И у них вся жизнь проходила именно в степи. Писатель слышал звон  птиц, жужжание ручейков, ветер, колыхание трав. Он видел в этой степи животный мир, пейзаж. В этом стихотворении  Давид Никитович говорит: «На протяжении многих лет, степь являлась для калмыка самым родным местом». Поэт, раскрывая образ степи, наделен самыми глубокими чувствами к родной степи. Для него степь имеет свой внутренний мир. Он говорил: «Степь охватила мою душу и калмыцкое сердце».  В словах заложен смысл, что  Кугультинов любит свою степь, и он это превозносит своими средствами – «Когда я смотрю в степь, я никогда не устаю, мой взор никогда не устает»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6. Стихотворение Д.Н.Кугультинова «Теегт» («В степи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Теегт </w:t>
      </w: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степ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Шараца нигт                                   До щиколоток густая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Шалу н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н                                    зеленая трав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Шавшад нарнд  ээврлнә.              свисает согреваемая солнц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Салькн җөөлн,                                Ветер мяг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Сәәхн альхарн                               Красивой ладонью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Сарв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р тол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инь илнә.               Пышные головки гладит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Җивртн хамг                                  Пернатые вс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Җиргҗ наадад,                                Гомоня, игр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Җисәд 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рт делнә                        Плавая в воздухе, пар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Өндрәс унсн                                   С высоты упавша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Өрүлг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ң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д,                                 Пушинка, колыхая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Өрвҗ өмнм унна.                           Медленно передо мной пад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Үвләр төрсн                                   Зимнего окот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Өкәр ху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д                                     Милые ягнят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Өөрхнд тохньҗ идшлнә .              Вблизи, успокоившись, пасу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Сәәхн орчлң                                   Прекрасный мир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оньмсч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әәхсн                             Удивленно наблюдавш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Седкл мини байрлна.                     Душа моя раду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Болв тиигҗ                                     Так, п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Бахтҗ бәәтлм                                  Радуясь я пребыва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Баглрҗ ху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д хурлдв.                    Сгрудясь, ягнята сбежал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Шуугҗ наадсн                                Шумно игравш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Шовуд үргҗ                                    Птицы, пугаясь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Шулу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р тарҗ нисв.                      Быстро в стороны разлете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Догшн элә                                        Злой коршун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Далваган делҗ,                                Крылья расправив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Доргшан чолуншң унв.                  Вниз камнем уп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Харлсн сүүдр                                   Черная тен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Холас шуукрҗ,                                 Издалека взвыв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Хаврин герл халхлв.                       Весенний свет заслони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Хәв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дән бәәсн                              Рядом лежавше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Хавал авад,                                     Ружье взяв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Х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д түүг көөв.                            Стреляя, я его погн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Хәәртә орчлңгин                            Священного ми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Хавр эвдх                                        Весну готовые разрушить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Хортд бәәхнг медүв.                      Враги есть, я понял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Талдан хаал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р                               Другим пут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Тоолвр үүскҗ                                 Размышления собирая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Тагчгт  ухам  нисв.                        В безмолвие ум мой обратил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Ке сәәхн                                          Нарядную, прекрасну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Күмни хавран                                 Человечества вес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Кенәс харсхан санув.                     От кого защищать, подум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Теегәр ху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д                                   По степи ягнята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Тарад, дәкнәс                                  разойдясь вновь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Төвкнҗ нии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әр идшлв.                  Успокоясь, дружно пасу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Цевр теңгрт,                                    В чистом неб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Цервҗ нисәд,                                   Порхая, лет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Цеңнҗ шовуд бигшлдв.                Звеня, птицы киш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иложение 7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Жизнь мирной степи                                          Состояние тревог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1) Җиргҗ наадад                                                 Догшн элә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Җивәд аhарт делнә                                         Далваhан делҗ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Гомоня, играя,                                             - Злой коршун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Плавая в воздухе, парят                                 расправив крыль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2) Цервҗ нисәд                                                  Шовуд үргҗ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Цецнҗ шовуд бигшлдв                                   Шулуhар тарҗ нисв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- Порхая, летая,                                              - Птицы, пугаясь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Звеня, птицы кишат                                          быстро разлетелись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- Өрвлh hаңхад                                                   Догшн элә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Өрвҗ өмнм унв                                                  Доргшан чолуншң унв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- Пушинка колыхаясь,                                      Злой коршун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Медленно, упала передо мной.                        Вниз камнем упал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. Отрывок второй беседы автора учебно-исследовательской работы с Лиджиевым Мингияном Алексеевичем – кандидатом филологических наук, доцентом калмыцкой литературы и журналистики Калмыцкого государственного университета (ноябрь 2020 г.)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- Как вы считаете, какой смысл поэт вкладывает в стихотворение «Теегт»? Какие чувства раскрываются в не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- В стихотворении «Теегт» Давид Кугультинов тоже описывает родную степь. Конечно, здесь смысл и передача содержания одинаковы. Но Д.Кугультинов раскрывает степной пейзаж в различные время года говорится о дивном времени, о весеннем, о зимнем</w:t>
      </w:r>
      <w:r>
        <w:rPr>
          <w:i/>
          <w:sz w:val="28"/>
          <w:szCs w:val="28"/>
          <w:lang w:eastAsia="ko-KR"/>
        </w:rPr>
        <w:t xml:space="preserve">, </w:t>
      </w:r>
      <w:r>
        <w:rPr>
          <w:i/>
          <w:sz w:val="28"/>
          <w:szCs w:val="28"/>
        </w:rPr>
        <w:t>время когда рождаются телята, ягнята- это все сочетание вместе со степью, показывает прекрасный мир. Конечно, говорится и о явлениях в природе снег, ветер, все сочетается со степью, воедино. Д.Кугультинов показал живую картину мира, связанные со степью, поэтому говоря, о степи это не только главная тема, калмыцк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9. Изучив произведения Д.Н.Кугультинова, я  решила распространить полученные знания среди учащихся нашей школы и провела урок в 9 классе. Знания, полученные в ходе изучения творчества поэта, помогут формированию целостного представления учеников о творчестве Давида Никитович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11240" cy="458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2">
    <w:name w:val="Font Style32"/>
    <w:qFormat/>
    <w:rPr>
      <w:rFonts w:ascii="Times New Roman" w:hAnsi="Times New Roman" w:cs="Times New Roman"/>
      <w:i/>
      <w:sz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</w:rPr>
  </w:style>
  <w:style w:type="character" w:styleId="Style14">
    <w:name w:val=" Знак Знак"/>
    <w:qFormat/>
    <w:rPr>
      <w:rFonts w:ascii="Cambria" w:hAnsi="Cambria" w:eastAsia="Malgun Gothic;Arial Unicode MS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Malgun Gothic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482"/>
      <w:ind w:firstLine="696"/>
      <w:jc w:val="both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80"/>
      <w:ind w:firstLine="518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6:18:00Z</dcterms:created>
  <dc:creator>User</dc:creator>
  <dc:description/>
  <cp:keywords/>
  <dc:language>en-US</dc:language>
  <cp:lastModifiedBy>User</cp:lastModifiedBy>
  <cp:lastPrinted>2020-10-06T09:45:00Z</cp:lastPrinted>
  <dcterms:modified xsi:type="dcterms:W3CDTF">2021-05-27T07:41:00Z</dcterms:modified>
  <cp:revision>44</cp:revision>
  <dc:subject/>
  <dc:title/>
</cp:coreProperties>
</file>