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Тема : «Как помочь аутичному дошкольнику лучше адаптироваться в детском саду?»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нний  детский аутизм – это отклонение в психологическом развитии ребенка, главным проявлением которого  является нарушение общения ребенка с окружающим миром. Причины возникновения аутизма в настоящее время до конца не исследованы. Большинство авторов относят к ним нарушение внутриутробного развития и истощающее болезни раннего детства. У аутичных детей чаще обычного наблюдаются мозговые дисфункции, проявляются нарушения биохимического обмена. Аутизм нередко сочетается с другими психическими расстройств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>Внешние проявления синдрома детского аутизма следующие:</w:t>
      </w:r>
    </w:p>
    <w:p>
      <w:pPr>
        <w:pStyle w:val="Acxspmiddle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предельное одиночество ребенка, снижение способности к установлению эмоционального контакта, коммуникации. Характерные трудности установления глазного контакта.</w:t>
      </w:r>
    </w:p>
    <w:p>
      <w:pPr>
        <w:pStyle w:val="Acxspmiddle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стереотипность в поведении, связанная с напряженным стремлением сохранить постоянные, привычные условия жизни; сопротивление малейшим изменениям в обстановке; поглощенность однообразными действиями – моторными и речевыми: раскачивание, потряхивание руками.</w:t>
      </w:r>
    </w:p>
    <w:p>
      <w:pPr>
        <w:pStyle w:val="Acxspmiddle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 xml:space="preserve">особая характерная задержка и нарушение развитие речи, прежде всего ее  </w:t>
      </w:r>
    </w:p>
    <w:p>
      <w:pPr>
        <w:pStyle w:val="Acxspmidd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муникативной функции</w:t>
      </w:r>
    </w:p>
    <w:p>
      <w:pPr>
        <w:pStyle w:val="Acxsplas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длительное время работы с такими детьми мы пользуемся определенными психологическими установками: </w:t>
      </w:r>
    </w:p>
    <w:p>
      <w:pPr>
        <w:pStyle w:val="A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оброжелательность . Агрессия взрослых – препятствие на пути к установлению положительного контакта.</w:t>
      </w:r>
    </w:p>
    <w:p>
      <w:pPr>
        <w:pStyle w:val="Acxspmiddle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устремленность .Только ежедневное обучение позволит ребенку осваивать новые умения.</w:t>
      </w:r>
    </w:p>
    <w:p>
      <w:pPr>
        <w:pStyle w:val="Acxspmiddle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пимость по отношению к ребенку.  Длительная  работа и большие усилия взрослых приведут к положительным изменениям в развитии.</w:t>
      </w:r>
    </w:p>
    <w:p>
      <w:pPr>
        <w:pStyle w:val="Acxspmiddle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внимательность и оптимистичность. Важно замечать каждый шаг ребенка.</w:t>
      </w:r>
    </w:p>
    <w:p>
      <w:pPr>
        <w:pStyle w:val="Acxspmiddle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стремление поддержать ребенка в трудной ситуации.</w:t>
      </w:r>
    </w:p>
    <w:p>
      <w:pPr>
        <w:pStyle w:val="Acxspmiddle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готовность поощрять ребенка каждый раз, когда он делает попытку выполнить задание, даже если она не очень успешна.</w:t>
      </w:r>
    </w:p>
    <w:p>
      <w:pPr>
        <w:pStyle w:val="Acxspmiddle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требовательность взрослых в процессе обучения и повседневной жизни.</w:t>
      </w:r>
    </w:p>
    <w:p>
      <w:pPr>
        <w:pStyle w:val="Acxsplast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Нельзя позволять ребенку управлять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ую часть времени ребенок, посещающий образовательное учреждение, находится с дефектологом и воспитателем. Поэтому роль воспитателя и дефектолога в формировании навыков общения аутичного ребенка со взрослыми и сверстниками особо важна. Чтобы по – настоящему помочь ребенку, надо верить, что все мы занимаемся далеко не безнадежным делом. Нам не добиться снятия диагноза , но мы можем сделать многое : понять ребенка , принять его таким, какой он есть и, учитывая его особенности, помочь приспособиться к миру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даптация аутичного ребенка к детскому саду</w:t>
      </w:r>
      <w:r>
        <w:rPr>
          <w:sz w:val="28"/>
          <w:szCs w:val="28"/>
        </w:rPr>
        <w:t xml:space="preserve"> – процесс долгий и постепенный , требующий согласованных действий близких и персонала ДОУ. Такой ребенок требует дополнительного внимания , которое может проявляться, в частности , в следующем: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 – первых,</w:t>
      </w:r>
      <w:r>
        <w:rPr>
          <w:sz w:val="28"/>
          <w:szCs w:val="28"/>
        </w:rPr>
        <w:t xml:space="preserve"> необходимо помогать ребенку, понять смысл всего, что происходит в группе , поэтому следует комментировать для него все происходящее и намечаемые действия ( «Сейчас все собираются на музыкальное занятие , и ты тоже пойдешь на него ; потом будем одеваться на прогулку, а когда вернемся – будем обедать»)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 –вторых,</w:t>
      </w:r>
      <w:r>
        <w:rPr>
          <w:sz w:val="28"/>
          <w:szCs w:val="28"/>
        </w:rPr>
        <w:t xml:space="preserve"> надо помогать аутичному ребенку налаживать контакт с другими детьми: стараться вовлекать в общие игры, предотвращать возможные агрессивные и неадекватные действия. При этом важно не просто пресекать недопустимые поведенческие проявления , но и, сохраняя доброжелательность, обучать ребенка более «правильным», социально приемлемым  способам взаимодействия со сверстниками  («Подожди, отбирать игрушку без спроса нельзя.» Надо попросить : «дай поиграть»). Предлагаемая ребенку речевая формула  должна зависеть от уровня его речевых возможностей. Передавая по окончании дня ребенка родителям, нужно «вместе» с ним кратко  перебрать произошедшие  за день события , рассказывая родителям, «как мы все жили сегодня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, такие меры требуют от сотрудников детского сада большого терпения и дополнительных усилий, но они помогают организовать поведение аутичного ребенка, сделать его более упорядоченны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жде чем начать разговор о коррекционной работе, необходимо уточнить:  в нашей практике дети “ с классическим аутизмом” встречаются редко,  чаще встречаются дети  с аутистическим поведени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ок замкнут, большую часть времени проводит сам с собой,  не демонстрируя какого – либо интереса ни к чему, кроме предметов, задействованных в стереотипной игре. Склонен к жестко заданным маршрутам , устраивает истерику, если вы что – то делаете не так, как он хочет, крайне неохотно идет на что – либо новое . часто совершает какие- то движения руками, при этом глаза смотрят совсем в другую сторону;  избегает обычных телесных прикосновений или как будто игнорирует их. Избегает контакта глазами, с трудом на чем - нибудь  концентрирует внимание или , наоборот, целиком уходит в какую-то игру, так что невозможно ни дозваться, ни отвлечь. Поскольку в арсенале педагога, к сожалению, почти нет специальных разработок по  выявлению аутичных детей, то лучшим помощником в такой работе будет личный опыт общения с детьми, терпение и умение наблюда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аблюде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наблюдайте за ребенком в течении нескольких дней. Сначала понаблюдайте пассивно и незаметно , сведя к минимуму перемещения по комнате. Каждый следующий раз садитесь на то же место и лучше в той же одежд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пассивного наблюдения попытайтесь стать более активным наблюдателем. Обратите внимание на характер траектории и ритм перемещения малыша по комнате, посмотрите, какие предметы его притягивают;  одинаково ли  негативно он реагирует на прикосновения к разным частям тела; нравится ли ему стишки, песенки; любит ли он, когда его щекочут, подкидывают вверх или раскачивают  над поло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ите, одинаково ли смотрит ребенок на вас с разного расстояния и в разных позах. Имейте в виду, что многие дети  избегают контакта глазам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следует ожидать от ребенка радостных возгласов и выражения (даже бессловесного) просьбы продолжить те ваши действия, которые вызвали у него реакцию заинтересованности. Возможно , он на несколько секунд что – то изменит в своем поведении – бросит на вас взгляд , или просто приостановит стереотипную игру, или как-то зазвучит (лепетно ли, словами ли). Все, что не вызвало сразу резко негативной реакции, например, крика или плача, может стать мостиком к ребенк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ждое следующее занятие можно включать все больше и больше нашей активности. Конечно, первое наше взаимодействие с ребенком может длиться очень недолго, буквально 3 секунды, после чего вы, возможно, его «отпустите» и больше к нему не приблизитесь в течении 15 минут- просто будете сидеть на прежнем месте . но постепенно время активного контакта увеличится, да и само занятие со временем станет дольше. Как правило, первые несколько занятий приходится чередовать очень тесный контакт с прямым взглядом в глаза и  перерывами во взаимодейств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гда ребенок станет допускать наше присутствие поблизости , пробуем просто перемещаться за ним в его ритме или рядом, комментируя все , что он делает радостно, но не очень громко. Пока избегайте прямого взгляда в глаза. С некоторыми детьми какое-то время приходиться перемещаться , молча, пока мы не увидим, что ребенок уже не переутомляется от нашего присутствия, не убегает при нашем приближении. Если контакт с ребенком по каким- то причинам нарушился , начинайте сначала – садитесь на прежнее место и наблюдайте, пока ребенок снова не перестанет вас бояться. Как правило, нарушенный контакт восстановить легче, чем построить его впервы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перь мы знаем что привлекает ребенка. Учитывая это, рассмотрим самые  частые варианты дальнейшего развития событий. Следующие виды взаимодействия могут использоваться как по отдельности (если какой-то из вариантов ребенок пока не допускает), так и одновременно в течении одного занятия. </w:t>
      </w:r>
      <w:r>
        <w:rPr>
          <w:b/>
          <w:sz w:val="28"/>
          <w:szCs w:val="28"/>
        </w:rPr>
        <w:t>Но помните что у ребенка с расстройствами аутистического спектра (РАС) обязательно должен быть отдых от взаимодействия</w:t>
      </w:r>
      <w:r>
        <w:rPr>
          <w:sz w:val="28"/>
          <w:szCs w:val="28"/>
        </w:rPr>
        <w:t>, причем первое время периоды такого отдыха могут  преоблада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енсорные игр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мы заметили, что ребенок предпочитает гладить предметы, стучать ими и слушать их звук, или любит играть с водой или песком, или смотрит на блики и тени, - все это можно использовать для установления более прочного и устойчивого взаимодействия. Попробуйте присоединиться к нему, радостно, но не очень громко комментируя. Вы можете вместе играть в песке: пересыпать, просеивать, подбрасывать и т.д. Как и любое взаимодействие с ребенком, в том числе и обычным , наши действия должны быть  эмоционально насыщенными , живыми , даже несколько утрированными – как с малышом 1-2 лет. Так,  можно регулярно с улыбкой обращаться к ребенку, стимулируя его разделить наши эмоции: «Как здорово, какой приятный, теплый песочек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красно проходят и всевозможные игры с водой: от простых переливаний и разбрызгивания до окрашивания воды в прозрачных бутылочках. Можно пускать мыльные пузыри, весело приговаривая при этом что –то ритмичное (например: «Дуйся, дуйся, пузырь, раздувайся большой , да не лопайся»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роший материал для сенсорных игр с маленьким ребенком – крупа. Можно зарывать мелкие предметы или ладони в манку или рис, а потом отыскивать их. Можно  положить в тазик с манкой 5-10 игрушек одного вида. Потом к ним добавляются 5-10 игрушек другого вида. Их достают и кладут в разные мисочки. При этом игра не должна пресыщать, поэтому количество игрушек и время игры увеличивается постепен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ребенок крутиться вокруг оси – можно крутиться вместе с ним, сначала молча , затем что –нибудь  ритмично  приговаривая : «Я юла, юла, юла; я кручусь , кручусь, кручусь».Потом принесите юлу и раскрутите ее, приговаривая  все тот же стишок. Если малыш что –то мычит или напевает, тихонько делайте то же самое . сначала копируйте его звуки максимально точно, а если это не вызвало негативной реакции, попытайтесь слегка разнообразить , например спойте какую-нибудь  другую, но точно известную ребенку детскую песенк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ытайтесь отстучать простой ритм: если он присоединится к вам- продолжайте вместе, а если нет- стучите снова негромко, сопровождая ритм коротким детским стишком или напевая песенку под этот ритм. Внимательно отслеживайте реакцию. Все , что не вызывает негативной реакции, в дальнейшем можно использовать на занятиях, а также в острых ситуациях, когда ребенок не справляется с аффектом, а выйти из травмирующей ситуации по каким – то причинам вы не может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новное в таких играх – разделенное переживание. С одной стороны, оно является способом установления контакта, а с другой – становиться основой взаимодействия и создает базу для возникновения разделенного внимания, вокруг которого строится вся остальная деятельность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исоединение к стереотипным играм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ребенок избегает сенсорных игр, не любит пачкать руки, но допускает игры с предметами – это также можно использовать для взаимодействия. Здесь наша задача – попытаться расширить его игру. Можно попытаться сесть рядом и из своих, незначимых для ребенка игрушек (например, если он складывает только продолговатые предметы , то вы берете кубики или картинки) складывать  точно такие же ряды и пространственные структуры. Наша задача – привлечь внимание ребенка к себе, заинтересовать его. Но на этих « бессмысленных» играх надолго лучше не останавливаться. Через пару занятий добавьте к своему ряду какой – нибудь примитивный сюжет. Например, можно посадить ряд игрушек друг за другом и, приговаривая :» Едет поезд, едет поезд, чух-чух-чух!», аккуратно передвигать ряд по полу. Или: «Змея ползет – ш-ш-ш» и т.д. сначала вы сидите на некотором отдалении от ребенка, затем – едва соприкасаетесь с ним ногой или рукой, но с каждым разом пробуйте увеличивать время и площадь соприкоснов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этом игра становиться все более эмоционально насыщенной , вы можете постоянно обращаться к ребенку с «призывом» разделить  радость : «Вот это паровоз! Смотри, как он с горки съехал. А на нем мишка едет. Куда же он едет? Наверное, в гости к Зайцу…». Имейте ввиду, что невозможно заинтересовать ребенка игрой, если вы сами не почувствуете удовольствие от не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тите внимание: перед нами не стоит задача убрать стереотипную игру- наоборот, она поможет установить контакт с ребенком, со временем можно расширять этот стереотип, внося в него дополнения и смысл. По мере того, как у ребенка появятся другие виды деятельности , стереотипная игра станет мягче. Аутичные  дети видят смысл какой – либо деятельности только тогда, когда она четко заранее запрограммирована: дети должны знать , что делать в первую очередь, какую последовательность действий совершать, как закончить. Например, во время физкультуры им непонятно, зачем и как долго бегать по кругу . но их деятельность будет более осмысленной, если в зале на полу разложить несколько игрушек и дать ребенку конкретное задание : каждый раз, пробегая мимо игрушек, брать одну из них и бросать в корзину. Когда все предметы будут собраны, перейти с бега на шаг, и, пройдя еще один круг, сесть на скамейку. Таким образом, ребенок будет видеть план своих действий и станет более спокойным. Подобной осмысленности необходимо добавиться при выполнений любого задания. Ребенок всегда должен знать, зачем он будет выполнять то или иное действие. С этой целью в помещении, где находится аутичный ребенок, можно разместить так называемые пооперационные карты, на которых в виде символов обозначена четкая последовательность действий. Так, схему, отражающую в нужную последовательность действий ребенка при сборах на прогулку, можно нарисовать на шкафчик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бразцами подобных карт являются, к примеру, инструкции по сбору игрушек из серии “Киндер- сюрприз”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утичные дети с удовольствием складывают мозаики и головоломки. Они доступны и понятны им. Работая по схеме, дети видят конечный результат, которого надо достич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с нарушениями в общении любят заниматься коллекционированием, по этому их можно и нужно привлекать к работе по сортировке предметов. Они могут стать неоценимыми  помощниками воспитателя, в тех случаях, когда нужно, например, разложить карандаши по цвету, кубики по размеру, вырезанные шаблоны по форме. В школе можно привлекать таких детей к созданию и сортировке гербариев, коллекций камней, ракушек, фотографий. Они неплохо справляются с ведением ежедневных записей – наблюдений за животными в живом уголке ( но не на первых стадиях работы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утичный ребенок плохо осознает свое тело . У него может быть нарушена пространственная ориентация. Поэтому полезно разместить в групповой комнате несколько зеркал на уровне глаз ребенка .Время от времени воспитатель или учитель может привлекать внимание ребенка к его отражению. Этот прием дает положительные результа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встреча с аутичным ребенком поистине уникальна. Но, зная общие закономерности развития детей- аутистов и имея в копилке «набор» приемов для работы с ними, всегда можно подобрать ключик к ним, даже в самых сложных и непредсказуемых случа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7:36:00Z</dcterms:created>
  <dc:creator>Коомпьютер</dc:creator>
  <dc:description/>
  <cp:keywords/>
  <dc:language>en-US</dc:language>
  <cp:lastModifiedBy>Коомпьютер</cp:lastModifiedBy>
  <dcterms:modified xsi:type="dcterms:W3CDTF">2015-03-19T17:36:00Z</dcterms:modified>
  <cp:revision>1</cp:revision>
  <dc:subject/>
  <dc:title>Тема : «Как помочь аутичному дошкольнику лучше адаптироваться в детском саду</dc:title>
</cp:coreProperties>
</file>