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Леворукий ребёнок, какой он?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Как выявить леворукость?</w:t>
      </w:r>
    </w:p>
    <w:p>
      <w:pPr>
        <w:pStyle w:val="Style13"/>
        <w:jc w:val="both"/>
        <w:rPr/>
      </w:pPr>
      <w:r>
        <w:rPr>
          <w:sz w:val="28"/>
          <w:szCs w:val="28"/>
        </w:rPr>
        <w:t>Некоторые признаки этого явления у ребенка можно уловить в самом раннем возрасте. Однако, по мнению большинства исследователей, до 4-5 лет делать какие-либо прогнозы малоэффективно. Начиная с 4-5 месяцев и до 2 лет у ребенка, происходят волнообразные изменения рукости. С 2 до 4 лет руки малыша практически равноценны и одинаково активны, причем большая часть действий совершается обеими руками, и только после этого возраста, то есть с 4-4,5 лет, формируется стойкое предпочтение одной из них.</w:t>
      </w:r>
    </w:p>
    <w:p>
      <w:pPr>
        <w:pStyle w:val="Style13"/>
        <w:jc w:val="both"/>
        <w:rPr/>
      </w:pPr>
      <w:r>
        <w:rPr>
          <w:sz w:val="28"/>
          <w:szCs w:val="28"/>
        </w:rPr>
        <w:t>Тут самое время понаблюдать за двигательной активностью своего ребенка. Например, присмотреться, как он развязывает узелок, складывает кубики, или собирает конструктор. Наблюдение покажет, что одна рука (ведущая) осуществляет активное движение, а другая удерживает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специальные игровые задания. Часть из них — бытовые, часто используемые — дети выполняют обеими руками, поэтому некоторые задания даются в двух вариантах. Это позволяет более точно выделить ведущую руку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тестирования во многом зависит от соблюдения некоторых условий. Здесь важно все: где сидит взрослый, что он делает, что говорит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фиксировать внимание ребенка на том, что у него пытаются что-то определить. Лучше сказать: "Сейчас мы с тобой поиграем", или, "Давай-ка мы поработаем вместе: я буду давать тебе задания, а ты постарайся их хорошо выполнить"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рослый обязательно должен сидеть за столом напротив ребенка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се приспособления, пособия, предметы следует класть перед малышом строго на середину стола, на равном расстоянии от правой и левой руки. Хорошо, если коробочки, бусины, мяч, ножницы и прочий материал для тестирования будет разложен рядом со столом на низком столике, чтобы ребенок не видел и не отвлекался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Первое задание — рисование</w:t>
      </w:r>
      <w:r>
        <w:rPr>
          <w:sz w:val="28"/>
          <w:szCs w:val="28"/>
        </w:rPr>
        <w:t>. Перед малышом кладут лист бумаги и карандаш (фломастер) и предлагают ему нарисовать то, что он хочет (или может). Не нужно торопить его. После того как ребенок закончит рисунок, его просят нарисовать то же самое другой рукой. Часто дети отказываются: "Я не умею", "У меня не получится". Можно успокоить малыша: "Я знаю, что это трудно, но ты постарайся", подбодрить, сказать, что он делает все правильно. В этом задании учитывается не только то, какой рукой ребенок работает, но и то, в каком случае качество выполнения рисунка лучше — более ровные и четкие штрихи, ровные углы, правильное соотношение элементов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ока ребенок рисует, взрослый обращает внимание на то, как кроха держит ручку или карандаш (правильно, удобно или нет), сильно ли напряжен, правильно ли сидит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Второе задание — открывание небольшой коробочки</w:t>
      </w:r>
      <w:r>
        <w:rPr>
          <w:sz w:val="28"/>
          <w:szCs w:val="28"/>
        </w:rPr>
        <w:t>, например спичечного коробка. Ребенку предлагаются несколько коробков, чтобы повторение действия исключило случайность в оценке этого теста. Задание: "Найди спичку в одной из коробок". Ведущей считается та рука, которая совершает активное действие (открывает, закрывает)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Третье задание — построение домика из спичек (палочек)</w:t>
      </w:r>
      <w:r>
        <w:rPr>
          <w:sz w:val="28"/>
          <w:szCs w:val="28"/>
        </w:rPr>
        <w:t>. Ведущая рука та, которая используется более активно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Четвертое задание — игра в мяч</w:t>
      </w:r>
      <w:r>
        <w:rPr>
          <w:sz w:val="28"/>
          <w:szCs w:val="28"/>
        </w:rPr>
        <w:t>. Нужен небольшой мяч (например, теннисный), который можно бросать и ловить одной рукой. Мяч кладется на ^стол прямо перед ребенком. Задание: взять мяч, бросить взрослому, затем подкинуть и поймать его несколько раз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Пятое задание — вырезание ножницами по контуру рисунка</w:t>
      </w:r>
      <w:r>
        <w:rPr>
          <w:sz w:val="28"/>
          <w:szCs w:val="28"/>
        </w:rPr>
        <w:t xml:space="preserve"> из любой открытки (цветка, зайчика, узора). Ведущей считается более активная рука, причем не обязательно та, в которой малыш держит ножницы, так как ножницы могут быть неподвижны, а открытку он будет поворачивать, облегчая себе задачу. Вырезание может быть очень трудным и неинформативным в тех случаях, когда размер и форма ножниц не соответствуют руке ребенка. Это задание можно заменить раскладыванием карточек лото. Все карточки (10-15 штук) малыш должен взять в одну руку, а другой (как правило, эта рука ведущая) раскладывать их по одной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Шестое задание — нанизывание бисера</w:t>
      </w:r>
      <w:r>
        <w:rPr>
          <w:sz w:val="28"/>
          <w:szCs w:val="28"/>
        </w:rPr>
        <w:t xml:space="preserve"> (или пуговиц) на иголку с ниткой или шнурок. Ведущей считается та рука, которая выполняет активное движение, независимо от того, в какой руке ребенок держит иголку или шнурок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Седьмое задание — выполнение вращательных движений</w:t>
      </w:r>
      <w:r>
        <w:rPr>
          <w:sz w:val="28"/>
          <w:szCs w:val="28"/>
        </w:rPr>
        <w:t xml:space="preserve"> (открывание и закрывание крышек). Малышу предлагают открыть 2-3 пузырька с завинчивающимися крышками. Ведущая та рука, которая более активна. </w:t>
      </w:r>
      <w:r>
        <w:rPr>
          <w:rStyle w:val="Emphasis"/>
          <w:sz w:val="28"/>
          <w:szCs w:val="28"/>
        </w:rPr>
        <w:t>Внимание! Ребенок может держать пузырек за крышку, а крутить сам пузырек</w:t>
      </w:r>
      <w:r>
        <w:rPr>
          <w:sz w:val="28"/>
          <w:szCs w:val="28"/>
        </w:rPr>
        <w:t>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Восьмое задание — развязывание узелков</w:t>
      </w:r>
      <w:r>
        <w:rPr>
          <w:sz w:val="28"/>
          <w:szCs w:val="28"/>
        </w:rPr>
        <w:t>. Заранее нужно неплотно завязать несколько узлов из шнура средней толщины. Ведущей считается та рука, которой ребенок развязывает узел (другая держит узел)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этом задании бывает трудно выделить ведущую руку, так как развязывание узелков — процесс довольно сложный, и ребенок использует обе руки. Можно использовать иной вариант — составление цепочки из скрепок. Как правило, малыш в одной руке держит скрепку, а ведущей пытается присоединить вторую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Девятое задание — построение домика из кубиков</w:t>
      </w:r>
      <w:r>
        <w:rPr>
          <w:sz w:val="28"/>
          <w:szCs w:val="28"/>
        </w:rPr>
        <w:t>. Ведущей рукой ребенок чаще берет, укладывает и поправляет кубики, детали. При складывании кубиков чаще используются обе руки. Кроме того, это привычный вид деятельности для любого ребенка, поэтому можно предложить конструктор, мозаику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И последнее, что необходимо будет учитывать при выявлении ведущей руки, — данные о семейном левшеств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орой перечисленные задания не позволяют определить ведущую руку, тогда можно использовать дополнительные задани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жить фигуры из спичек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колоть, нанизать (на стержень, иголку, шнурок) пуговицы, бусин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истить обувь щетко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отать нитку на катушк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лить воду из одного сосуда в друго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асть иголкой, булавкой в небольшую точк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интить гайку (рукой, ключом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жить мелкие детали (пуговицы, бусины) в узкий цилиндр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ожить (раздать) карточк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колоть дырочки (5-6 ударов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ереть ластиком предварительно нарисованные крестик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еть нитку в иголк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истить себя, стряхнуть с себя соринки, пыль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пнуть из пипетки в узкое отверстие бутылочк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ать бусинку ложкой из стакан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вонить колокольчиком, дернуть за шнур звонк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ыть, открыть молнию на сумке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зять стакан и сделать несколько глотков воды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леворуких дет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зрослые, не должны ни при каких обстоятельствах показывать леворукому ребенку негативного отношения к леворукост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придерживаться единой тактики отношения с ребенком, раздоры в семье и несогласованность требований родителей к ребенку всегда осложняют ситуаци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нимательно наблюдать за своим ребенком, различать его состояния. Знать причины его огорчений, радости. Понимать его проблемы, помогать их преодолеват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омнить, что (левшество) леворукость - индивидуальный вариант нормы, поэтому трудности, возникающие у левши совсем необязательно, связаны с его особенностью, такие же проблемы могут быть и у правш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Не рекомендуется пробовать научить ребенка работать правой рукой, тем более настаивать на этом. </w:t>
      </w:r>
      <w:r>
        <w:rPr>
          <w:rStyle w:val="StrongEmphasis"/>
          <w:sz w:val="28"/>
          <w:szCs w:val="28"/>
        </w:rPr>
        <w:t>Переучивание</w:t>
      </w:r>
      <w:r>
        <w:rPr>
          <w:sz w:val="28"/>
          <w:szCs w:val="28"/>
        </w:rPr>
        <w:t xml:space="preserve"> может привести к серьезным нарушениям здоровья!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едущую руку целесообразно в 4-4,5 года и не менять ее, если даже качество письма и рисования будут не очень вас удовлетворят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ите левшу сидеть за рабочим столом, правильно держать ручку, располагать тетрадь. Помните: свет при работе должен падать справа; методика безотрывного письма не приемлема при обучении леворукого ребенк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 заставляйте леворукого ребенка читать, если он сам отказывается, даже если вы уверены, что он знает все буквы. Складывайте буквы из их элементов, пишите буквы, играйте с буквами - эта работа облегчит ребенку распознавание букв и процесс обучения чтения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Как нужно вести себя с ребенком-левш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ак должное особенность ребенка и не пытаться превратить его в "правшу". Объяснять ему, что "леворуких" людей очень много и это тоже норм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алить за самые малейшие успехи и поощрять его творческие способности, но не стремиться вырастить вундеркинд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едъявлять завышенные требования к нему и не противопоставлять его другим детям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оздать ребенку определенные условия не только дома, но и в школе: выделить ему место за партой или столом с левой стороны, чтобы он не сталкивался с правым локтем соседа; сделать так, чтобы свет из окна или настольной лампы падал на его рабочее место с правой стороны. Посадка при письме стандартная, но выдвинуто немного вперед не правое, а левое плечо. Можно рекомендовать расположение тетради или листа бумаги таким образом, чтобы верхний правый угол лежал с наклоном вправо, а верхний левый угол располагался напротив груди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повышенную эмоциональность и впечатлительность такого ребенка, взрослым нужно быть очень чуткими и доброжелательными с н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9:54:00Z</dcterms:created>
  <dc:creator>Коомпьютер</dc:creator>
  <dc:description/>
  <cp:keywords/>
  <dc:language>en-US</dc:language>
  <cp:lastModifiedBy>Коомпьютер</cp:lastModifiedBy>
  <dcterms:modified xsi:type="dcterms:W3CDTF">2014-11-18T07:50:00Z</dcterms:modified>
  <cp:revision>2</cp:revision>
  <dc:subject/>
  <dc:title>Как выявить леворукость</dc:title>
</cp:coreProperties>
</file>