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both"/>
        <w:rPr/>
      </w:pPr>
      <w:r>
        <w:rPr>
          <w:b w:val="false"/>
          <w:bCs w:val="false"/>
          <w:i/>
          <w:color w:val="000000"/>
          <w:sz w:val="40"/>
          <w:szCs w:val="40"/>
        </w:rPr>
        <w:t>Конспект НОД на тему «Чтение детям литературного произведения «Серая Звёздочка» Б. Заходера. Рисуем иллюстрации к сказке». Старшая группа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32"/>
          <w:szCs w:val="32"/>
        </w:rPr>
        <w:t>Цель: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детей с художественной литературой, формировать умение выполнять иллюстрации к сказка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32"/>
          <w:szCs w:val="32"/>
        </w:rPr>
        <w:t>Вид: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чтение детям, рисован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32"/>
          <w:szCs w:val="32"/>
        </w:rPr>
        <w:t>Тема: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чтение сказки Бориса Заходера «Серая Звёздочка». Рисование иллюстраций к сказк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раммное содержание:</w:t>
      </w:r>
    </w:p>
    <w:p>
      <w:pPr>
        <w:pStyle w:val="Normal"/>
        <w:spacing w:lineRule="atLeast" w:line="270"/>
        <w:jc w:val="both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зовательно – познавательные задачи: донести идейное содержание произведения до детей: некрасивый – не значит плохой и бесполезный. Расширить знания детей об особенностях жизни жаб. Мотивированно отнестись к поступкам героев, давать характеристику героям.</w:t>
      </w:r>
      <w:r>
        <w:rPr>
          <w:rStyle w:val="C3"/>
          <w:color w:val="000000"/>
          <w:sz w:val="28"/>
          <w:szCs w:val="28"/>
        </w:rPr>
        <w:t xml:space="preserve"> Формировать умение работать акварельными красками в определенной последовательности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2. Речевая задача: продолжать учить детей говорить связно, чётко, последователь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оварная задач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гатить: слизняк, гусениц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очнить, закрепить: деревья, кусты, цве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тивизировать: звёздочка, бабочка, жаба, скворец, колючки.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спитательная задача: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интерес к творчеству Бориса Заходера.</w:t>
      </w:r>
      <w:r>
        <w:rPr>
          <w:rStyle w:val="C3"/>
          <w:color w:val="000000"/>
          <w:sz w:val="28"/>
          <w:szCs w:val="28"/>
        </w:rPr>
        <w:t xml:space="preserve"> Развивать зрительное внимание, цветовое восприятие, творческую фантазию, воображение.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ывать интерес к изобразительному искусств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вивающая задача: развивать память, внимание, восприятие, мышл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ррекционные задачи: развивать активный словарь; учить правильно изменять слова в роде, числе, падеже; учить связывать слова в предложении; учить пользоваться правильным темпом, речевым дыхание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32"/>
          <w:szCs w:val="32"/>
        </w:rPr>
        <w:t>Оборудование: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ая доска, иллюстрации к произведению, магниты, альбомные листы, краски акварельные, кисти, клеенки, баночки с водой, салфет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теграция образовательных областе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навательное развитие», «Физическое развитие», «Речевое развитие», «Художественно-эстетическое развитие», «Социально-коммуникативное развитие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Педагогические технологи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Здоровьесберегающая технолог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гровые технологи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формационно-коммуникативная технолог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огика непосредственно образовательной деятельност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часть. Вступительн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егодня у нас с вами очень интересное занятие, но прежде чем сказать какое, я вам загадаю загадки. Они ну очень простые, поэтому вы быстро их отгадаете. Готовы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соснами, под ёлкам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ит мешок с иголками. (Ёж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гадалис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зверь, не птиц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боится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вит мух –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воду – плюх! (Жаба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гадалис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шесте – дворец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це – певец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вут его… (Скворец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гадалис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часть. Основн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ие вы молодцы! Ребята, сейчас я вам прочту произведение, про жабу, про Учёного скворца, про ежей и ещё много про что. А называется оно «Серая звёздочка» и написал это произведение Борис Заходе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бята, а что вы знаете про ежей? Какие он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 жаба? Как вы себе представляете жабу? (Начинаю чтение произведения и параллельно выставляю картинки по сюжету на магнитную доск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 что такое анютины глазки, маргаритки, розы, колокольчики, Иван – да – Марья, астры? А что есть у всех этих цветов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вы много знаете. Ну, а сейчас усядьтесь поудобнее, я начинаю читать. Слушайте внимательно, после прочтения я буду задавать вопросы и пойму, как вы хорошо запомнили и насколько внимательно слушали. (Чтение произведения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седа по содержанию прочитанного. Задаю детям вопрос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бята, о чем это произведение? (О Серой звёздочке (жабе, которую все любили и которая приносила пользу цветам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то вам запомнилось больше всего? (Что цветы любили её такой, какая она есть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то написал это произведение? (Произведение написал Борис Заходер.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 что все любили Серую звездочку? (За то, что она защищала цветы и кусты от врагов – слизняков и гусениц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чему Глупый мальчишка кидал камни в Серую звездочку? (Потому что он думал, что она ядовитая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ьно поступал Глупый мальчишка? (Нет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 Серая звездочка, по-вашему, выполняла хорошее дело? (Да, защищала растения от врагов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м понравилось это произведение? (Да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 чему оно учит? (Тому, что нельзя смотреть только на внешние признаки, нужно видеть суть.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 xml:space="preserve">Ребята, мы все засиделись, давайте встанем на </w:t>
      </w:r>
      <w:r>
        <w:rPr>
          <w:b/>
          <w:color w:val="000000"/>
          <w:sz w:val="32"/>
          <w:szCs w:val="32"/>
        </w:rPr>
        <w:t>физминут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 2, 3, 4, 5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Шагаем на месте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меем мы счит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Хлопаем в ладош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ть умеем тож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за спину положи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ки за спин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поднимем выш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няли голову выше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гко-легко подыши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лубокий вдох-выдох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нитесь на носочках –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раз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вно столько, сколько пальцев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али, сколько пальцев на руках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е у вас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нимаемся на носочках 10 раз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торное чтение отрывков произвед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воды. Задаю детям вопрос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ак что же нам хотел рассказать автор? (Что жабы на самом деле не плохие, даже не смотря на то, что они некрасивые. Они приносят польз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часть. Заключительн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играем в игру. Называется она «Назови первый звук». Я буду называть слово и по очереди кидать вам мяч. Вы должны будете назвать первый звук в слове и перекинуть мяч мне. Подсказывать нельзя, будьте терпеливы, вы все примите участие в игр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: закрепит умение называть первый звук в слов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Даю общий анализ занятия: ребята, вы активно отвечали на вопросы, были внимательны, особенно …, …, …,потому что когда я читала, они не отвлекались и очень внимательно меня слуш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Д Рисование иллюстраций к сказк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ойдемте за стол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занятии мы с вами вспоминали содержание сказки и рассматривали картинки в исполнении  разных художников к этой сказк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ните, как  называются картинки в книжках? (иллюстрации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- А как называют художников, которые нарисовали эти иллюстрации? (иллюстратор, художни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с вами попробуем нарисовать свои иллюстрации к сказке «Серая звездочка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Вот и пришло время перевоплотиться в художников. Давайте закроем все глаза, и представим: сюжет из сказки, который вы будете рисов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что придумали? Тему рисунка держите в тайне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работе, давайте разогреем наши пальчи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льчиковая гимнасти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ы –дубоч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у пирожочки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(«Печь пирожки» - сверху, то одна ладошка, то другая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ки горячи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отрясти кистями ру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тят сидеть в печ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ки румяные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(«Печь пирожки» - сверху, то одна ладошка, то другая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о объеденье! 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гладить живо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слицем, малиною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дновременно загибать пальцы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яблочным варенье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о не иди, дружок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грозить пальчиком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стань-ка пирожо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ожить ладошки «пирожком»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наши пальцы и готовы к работ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и к работе можно приступить. Приступаем к рисованию. Напоминаю, что рисовать мы будем акварельными красками, только не забывайте, что вы рисуете иллюстрации к сказк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исуют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ие интересные иллюстрации у вас получилис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давайте рассмотрим ваши работы. Это работа … расскажи, что ты нарисовал. (Так работа каждого ребенка просматривается и объясняется им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ыберем из них самые лучшие и соберем в одну книг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3c6">
    <w:name w:val="c3 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8:00Z</dcterms:created>
  <dc:creator>Мишель</dc:creator>
  <dc:description/>
  <cp:keywords/>
  <dc:language>en-US</dc:language>
  <cp:lastModifiedBy>Michail Hermann</cp:lastModifiedBy>
  <cp:lastPrinted>2015-04-07T10:44:00Z</cp:lastPrinted>
  <dcterms:modified xsi:type="dcterms:W3CDTF">2016-10-30T16:59:00Z</dcterms:modified>
  <cp:revision>6</cp:revision>
  <dc:subject/>
  <dc:title>Конспект НОД на тему «Чтение детям литературного произведения «Серая Звёздочка» Б</dc:title>
</cp:coreProperties>
</file>