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ельный раздел</w:t>
      </w:r>
    </w:p>
    <w:p>
      <w:pPr>
        <w:pStyle w:val="Normal"/>
        <w:spacing w:lineRule="auto" w:line="240" w:before="0" w:after="0"/>
        <w:ind w:hanging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П НОО МБОУ СОШ №20</w:t>
      </w:r>
    </w:p>
    <w:p>
      <w:pPr>
        <w:pStyle w:val="Normal"/>
        <w:spacing w:lineRule="auto" w:line="240" w:before="0" w:after="0"/>
        <w:ind w:hanging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2.2.4.</w:t>
      </w:r>
    </w:p>
    <w:p>
      <w:pPr>
        <w:pStyle w:val="Normal"/>
        <w:spacing w:lineRule="auto" w:line="240" w:before="0" w:after="0"/>
        <w:ind w:hanging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общеобразовательная школа № 20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УТВЕРЖДАЮ»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ОУ СОШ № 2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         Е.И.Юзбеков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от «___»  ________2020 г.  № _____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атематике на 2020-2021 учебный год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общего образования: начальное общее образование, 2 Б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: 13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Бочкарева Ирина Василье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для 2 Б   класса составлена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Положением о рабочей программе педагога МБОУ СОШ № 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а Минобрнауки России от 05.10.2009 г. № 373 «Об утверждении и введение в действие федерального государственного образовательного стандарта начального  общего образования» (с изменениями и допол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общего и профессионального образования Ростовской области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ФГОС НОО МБОУ СОШ №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математики во 2 классе согласно Учебному плану МБОУ СОШ № 20 на 2020-2021 учебный год отводится 4 часа в неделю, что составляет 136 часов в год в соответствии  с календарным учебным графиком школы. На реализацию программы по математике во 2 классе запланировано 132 часа (календарно-тематическое планирование предмета составлено с учетом государственных праздничных дней, определенных Правительством РФ). Прохождение программного материала во 2 классе будет обеспечено за счет резервных ча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реализуется посредством учебно-методического комплекта, состоящего из следующих компонен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Моро М. И., Бантова М. А. «Математика» 2 класс учебник в 2-х частях.-М.: Просвещение -2020г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0"/>
          <w:sz w:val="24"/>
          <w:szCs w:val="24"/>
        </w:rPr>
        <w:t>Задачи курс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чальное обучение математике закладывает основы для формирования приёмов умственной деятельности: обучающиеся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Универсальные математические способы познания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своенные в начальном курсе математики знания и способы действий необходимы не только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новными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целям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Формирование системы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начальных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атематических зна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оспитание интереса к математик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 умственно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устанавливать,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писывать,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моделировать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математическо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формирование критичности мыш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усвоение начальных математических знаний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Western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Планируемые результаты освоения предмета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егося будут сформированы: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4"/>
          <w:szCs w:val="24"/>
        </w:rPr>
        <w:t>«хорошего ученика»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>включающая социальные, учебно</w:t>
        <w:softHyphen/>
        <w:t>-познавательные и внешние мотивы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z w:val="24"/>
          <w:szCs w:val="24"/>
        </w:rPr>
        <w:t>учебно-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1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ащийся  получит возможность для формирования: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-познавательных мотивов и предпочтении социального способа оценки знаний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раженной устойчивой учебно</w:t>
        <w:softHyphen/>
        <w:t>-познавательной моти</w:t>
      </w:r>
      <w:r>
        <w:rPr>
          <w:rFonts w:cs="Times New Roman" w:ascii="Times New Roman" w:hAnsi="Times New Roman"/>
          <w:i/>
          <w:iCs/>
          <w:sz w:val="24"/>
          <w:szCs w:val="24"/>
        </w:rPr>
        <w:t>вации учения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стойчивого учебно</w:t>
        <w:softHyphen/>
        <w:t xml:space="preserve">-познавательного интереса к новым 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м способам решения задач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тановки на здоровый образ жизни и реализации ее в реальном поведении и поступках.</w:t>
      </w:r>
    </w:p>
    <w:p>
      <w:pPr>
        <w:pStyle w:val="Normal"/>
        <w:shd w:fill="FFFFFF" w:val="clear"/>
        <w:spacing w:lineRule="auto" w:line="240" w:before="0" w:after="0"/>
        <w:ind w:firstLine="852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0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совместно с учителем обнаруживать и формулировать учебную проблему совместно с учителем. Учиться планировать учебную деятельность на уроке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00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версию, пытаться предлагать способ её проверки. 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своей системе знаний: понимать, что нужна  дополнительная информация (знания) для решения учебной  задачи в один ша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редварительный отбор источников информации для  решения учебной задач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ывать новые знания: находить необходимую информацию как в учебнике, так и в предложенных учителем  словарях и энциклопедия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абатывать полученную информацию: наблюдать и делать  самостоятельные  выводы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0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ести свою позицию до других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и понимать речь друг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ать в беседу на уроке и в жизн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договариваться о  правилах общения и поведения в школе и следовать и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Числа и величины</w:t>
      </w:r>
    </w:p>
    <w:p>
      <w:pPr>
        <w:pStyle w:val="Style19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color w:val="000000"/>
          <w:sz w:val="24"/>
        </w:rPr>
        <w:t>читать, записывать, сравнивать, упорядочивать числа от нуля до ст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color w:val="000000"/>
          <w:sz w:val="24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);</w:t>
      </w:r>
    </w:p>
    <w:p>
      <w:pPr>
        <w:pStyle w:val="21"/>
        <w:numPr>
          <w:ilvl w:val="0"/>
          <w:numId w:val="2"/>
        </w:numPr>
        <w:spacing w:lineRule="auto" w:line="240"/>
        <w:rPr>
          <w:iCs/>
          <w:color w:val="000000"/>
          <w:sz w:val="24"/>
        </w:rPr>
      </w:pPr>
      <w:r>
        <w:rPr>
          <w:color w:val="000000"/>
          <w:sz w:val="24"/>
        </w:rPr>
        <w:t>читать, записывать и сравнивать величины (массу, время, длину), используя основные единицы измерения величин и соотношения между ними (килограмм — грамм; час — минута, минута — секунда; метр — дециметр, дециметр — сантиметр, метр — сантиметр, сантиметр — миллиметр)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выбирать единицу для измерения данной величины (длины, массы, времени), объяснять свои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рифметические действия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выполнять письменно действия с многозначными числами (сложение, вычитание, с использованием таблиц сложения и умножения чисел, алгоритмов письменных арифметических действи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color w:val="000000"/>
          <w:sz w:val="24"/>
        </w:rPr>
        <w:t>выполнять устно сложение, вычитание, умножение и деление однозначных чисел;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выделять неизвестный компонент арифметического действия и находить его значение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ыполнять действия с величинами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использовать свойства арифметических действий для удобства вычислений;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выми задачами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color w:val="000000"/>
          <w:spacing w:val="-2"/>
          <w:sz w:val="24"/>
        </w:rPr>
        <w:t>решать арифметическим способом (в 1—2</w:t>
      </w:r>
      <w:r>
        <w:rPr>
          <w:iCs/>
          <w:color w:val="000000"/>
          <w:spacing w:val="-2"/>
          <w:sz w:val="24"/>
        </w:rPr>
        <w:t> </w:t>
      </w:r>
      <w:r>
        <w:rPr>
          <w:color w:val="000000"/>
          <w:spacing w:val="-2"/>
          <w:sz w:val="24"/>
        </w:rPr>
        <w:t xml:space="preserve">действия) </w:t>
      </w:r>
      <w:r>
        <w:rPr>
          <w:color w:val="000000"/>
          <w:sz w:val="24"/>
        </w:rPr>
        <w:t>учебные задачи и задачи, связанные с повседневной жизнью;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оценивать правильность хода решения и реальность ответа на вопрос задач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находить разные способы решения задач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остранственные отношения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еометрические фигуры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описывать взаимное расположение предметов в пространстве и на плоскост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color w:val="000000"/>
          <w:sz w:val="24"/>
        </w:rPr>
        <w:t>распознавать, называть, изображать геометрические фигуры (точка, отрезок, ломаная, прямой угол, треугольник, прямоугольник, квадрат);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соотносить реальные объекты с моделями геометрических фигур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распознавать, различать и называть геометрические тела: пирамиду, конус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еометрические величины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измерять длину отрезк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color w:val="000000"/>
          <w:spacing w:val="-4"/>
          <w:sz w:val="24"/>
        </w:rPr>
        <w:t>вычислять периметр треугольника, прямоугольника и квад</w:t>
      </w:r>
      <w:r>
        <w:rPr>
          <w:color w:val="000000"/>
          <w:sz w:val="24"/>
        </w:rPr>
        <w:t>рата, площадь прямоугольника и квадрата;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оценивать размеры геометрических объектов, расстояния приближенно (на глаз).</w:t>
      </w:r>
    </w:p>
    <w:p>
      <w:pPr>
        <w:pStyle w:val="Style20"/>
        <w:spacing w:lineRule="auto" w:line="240"/>
        <w:ind w:firstLine="68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лучит возможность научиться 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числять периметр многоугольника, площадь фигуры, составленной из прямоугольников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информацией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читать несложные готовые таблицы;</w:t>
      </w:r>
    </w:p>
    <w:p>
      <w:p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заполнять несложные готовые таблицы;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сравнивать и обобщать информацию, представленную в строках и столбцах несложных таблиц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color w:val="000000"/>
          <w:sz w:val="24"/>
        </w:rPr>
        <w:t>понимать простейшие выражения, содержащие логи</w:t>
      </w:r>
      <w:r>
        <w:rPr>
          <w:i/>
          <w:color w:val="000000"/>
          <w:spacing w:val="-2"/>
          <w:sz w:val="24"/>
        </w:rPr>
        <w:t>ческие связки и слова («…и…», «если… то…», «верно/невер</w:t>
      </w:r>
      <w:r>
        <w:rPr>
          <w:i/>
          <w:color w:val="000000"/>
          <w:sz w:val="24"/>
        </w:rPr>
        <w:t>но, что…», «каждый», «все», «некоторые», «не»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color w:val="000000"/>
          <w:spacing w:val="-2"/>
          <w:sz w:val="24"/>
        </w:rPr>
        <w:t>планировать несложные исследования, собирать и пред</w:t>
      </w:r>
      <w:r>
        <w:rPr>
          <w:i/>
          <w:color w:val="000000"/>
          <w:sz w:val="24"/>
        </w:rPr>
        <w:t>ставлять полученную информацию с помощью таблиц</w:t>
      </w:r>
      <w:r>
        <w:rPr>
          <w:i/>
          <w:color w:val="000000"/>
          <w:spacing w:val="-2"/>
          <w:sz w:val="24"/>
        </w:rPr>
        <w:t>;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i/>
          <w:color w:val="000000"/>
          <w:sz w:val="24"/>
        </w:rPr>
        <w:t>интерпретировать информацию, полученную при про</w:t>
      </w:r>
      <w:r>
        <w:rPr>
          <w:i/>
          <w:color w:val="000000"/>
          <w:spacing w:val="2"/>
          <w:sz w:val="24"/>
        </w:rPr>
        <w:t xml:space="preserve">ведении несложных исследований (объяснять, сравнивать </w:t>
      </w:r>
      <w:r>
        <w:rPr>
          <w:i/>
          <w:color w:val="000000"/>
          <w:sz w:val="24"/>
        </w:rPr>
        <w:t>и обобщать данные, делать не сложные выводы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5"/>
        <w:gridCol w:w="1842"/>
        <w:gridCol w:w="1558"/>
      </w:tblGrid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основных содержательных ли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, практические работы, экскурсии, направления проектн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ерва учебного времени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 Нумер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чёт предметов. Порядок следования чисел при счёте. Образование двузначных чисел. Запись и чтение чисел от 1 до 100. Представление числа в виде суммы разрядных слагаемых. Сравнение чисел, знаки сравнения. Упорядочение чисел. Составление числовых последователь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ы массы: килограмм. Единицы времени: минута, час. Стоимость. Единицы стоимости: копейка, рубль. Соотношения между единицами измерения однородных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 Сложение и вычитание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ложение и выч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ложение. Перестановка слагаемых в сумме двух чисел. Перестановка и группировка слагаемых в сумме нескольки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ч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заимосвязь сложения и вычитания. Нахождение неизвестного компонента сложения, вычитания. Устное сложение и вычитание чисел в пределах 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лгоритмы письменного сложения и вычитания двузнач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 Умножение и дел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Множители, произведение. Знак умножения. Таблица умножения. Перестановка множителей в произведении двух чисел. Перестановка и группировка множителей в произведении нескольких чисел.  Умножение на нуль, умножение нуля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 Делимое, делитель, частное. Знак деления. Деление в пределах таблицы умножения. Взаимосвязь умножения и сложения, умножения и деления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лового выражения. Скобки. Порядок выполнения действий в числовых выражениях. Нахождение значений числовых выражений со скобками и без скобок. Использование свойств арифметических действий для удобства вычислений. Способы проверки правильности вычислени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, знаки сравнения. Упорядочение чисел. Составление числовых последовательностей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ложения и вычитания. Порядок выполнения действий в числовых выражениях. Нахождение значений числовых выражений со скобками и без скобок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 xml:space="preserve">Тематическое планирование 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276"/>
        <w:gridCol w:w="3827"/>
        <w:gridCol w:w="3402"/>
        <w:gridCol w:w="3685"/>
      </w:tblGrid>
      <w:tr>
        <w:trPr>
          <w:trHeight w:val="1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з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содержание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17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сантиметр, дециметр, миллиметр,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Соотношение между ни ми. Определение времени по часам с точностью до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 (набор и разм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слагаемого, неизвест ного уменьшаемого и неизвестного вычит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2 действия на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ывать,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числа в пределах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числа 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зультат сравнения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дан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авило, по которому</w:t>
              <w:br/>
              <w:t>составлена числовая последовательность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ее ил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пущенные в ней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дни единицы длины в другие: мелкие в более крупные и крупные в более мелкие, используя соотношения между ни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ожение и вычитание вида: 30 + 5, 35 – 5, 35 – 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вузначное число суммой разрядных слагае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дни единицы длины в другие: мелкие в более крупные и крупные в более мелкие, используя соотношения между ними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тоимость предметов в пределах 100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дачи поискового характера, в том числе задачи-расч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денного самоконтроля с поставленными целями при изучении темы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, требующие умения считать десят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счёт десятками в пределах 100 как прямой, так и обра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круглые десятки в пределах 100 на основе принципа умножения (30 — это 3 раза по 10) и все другие числа от 20 до 100 из десятков и нескольких единиц (67 – это 6 десятков и 7 едини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числа в пределах 100, опираясь на порядок их следования при счё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записывать числа первой сотни, объясняя, что обозначает каждая цифра в их за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рядочивать натуральные числа от 0 до 100 в соответствии с заданным поряд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измерение длин предметов в мет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длину, используя различные единицы измерения: сантиметр, дециметр, мет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изученные соотношения между единицами длины: 1 м = 100 см, 1 м = 10 д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величины, выраженные в метрах, дециметрах и сантимет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ять крупные единицы длины мелкими (5м = 50 дм) и наоборот (100 см = 1 д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межутки времени, выраженные в часах и мину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различные инструменты и технические средства для проведения измерений времени в часах и мину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сновные единицы измерения величин и соотношения между ними (час — минута, метр — дециметр, дециметр — сантиметр, метр — сантиметр), -выполнять арифметические действия с этими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 Сложение и вычитание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-24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сложения и вычитания чисел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. Использование переместительного и сочетательного свойств сложения для рационализации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компонентами и результатом сложения (вычит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одной переменной вид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8, 43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 Решение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12 + х =12, 25 – х = 20, х –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8 способом под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1 – 2 действия на сложение и выч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задачи, обратные за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на схематических чертежах.</w:t>
              <w:br/>
              <w:t>зависимости между величинами в задачах на нахождение неизвестного слагаемого, неизвестного уменьшаемого, неизвестного вычитаемого.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ход решения задачи.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наруживать и устра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ошибки в ходе решения задачи и в вычислениях при решении задачи.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изменения в решении задачи при изменении ее условия или вопроса.                                       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по часам время с точностью до минуты.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 длину ломаной и периметр многоугольника.  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числовые выражения в два действия.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значения выражений со скобками и без них,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два выражения.                             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переместительное и сочетательное свойства сложения при вычислениях.     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(по рисунку) н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ислительной маш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материал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омерности в отобранных узорах.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узоры и орнаменты.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работу в группе,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ну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в парах,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относить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 проведенного самоконтроля с поставленными целями при изучении темы,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и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выводы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письменные приемы сложения и вычитания двузначных чисел с записью вычислений столбиком,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ения и проверку.              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 прямой, тупой и острый угол.                          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 углы разных видов на клетчатой бумаге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прямоугольник (квадрат) из множества четырехугольников.     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прямоугольник (квадрат) на клетчатой бумаге.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 записывать числа первой сотни, объясняя, что обозначает каждая цифра в их за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рядочивать натуральные числа от 0 до 100 в соответствии с заданным поряд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чёт десятками в пределах 100 как прямой, так и обратный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орядок выполнения действий в выражениях без скобок и со скобками, содержащих действия одной или разных ступ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неизвестный компонент арифметического действия и находить его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2"/>
                <w:lang w:eastAsia="ru-RU"/>
              </w:rPr>
              <w:t>Числа от 1 до 100. Умножение и 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-17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онкретный смысл и названия действий умножения и де ления. Знаки умножения • (точка) и деления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(две т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звания компонентов и результата умножения (деле ния), их использование при чтении и запис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рядок выполнения действий в выражениях, содержащих 2 – 3 действия (со скобками и без ни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ериметр прямоугольника (квадра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ешение задач в одно действие на умножение и 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умму одинаковых слагаемых произведением, произведение - суммой одинаковых слагаемых (если возмож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ериметр 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 и 0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ереместительное свойство умножения при вычислениях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атематическую терминологию при записи и выполнении арифметического действи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текстовые задачи на умножение.                    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к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одной и той ж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ейств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текстовые задачи на 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дания логического и поискового характера.             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 пар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Излагать и отста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ю точку зрения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язь между компонентами и результатом умножения для выполнения 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дачи с величинами: цена, количество, стоим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дачи на нахождение третьего слагаем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множение и деление с числами 2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числовые выражения на нахождение суммы одинаковых слагаемых и записывать их с помощью знака умножения и наобор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и использовать знаки и термины, связанные с действиями умножения и 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множение и деление в пределах табличных случаев на основе использования таблицы умн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исла от 1 до 100. Нумерация чисел. Сложение, вычитание, умножение, деление в пределах 100: устные и письменные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ешение задач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круглые десятки в пределах 100 на основе принципа умножения (30 — это 3 раза по 10) и все другие числа от 20 до 100 из десятков и нескольких единиц, -выделять неизвестный компонент арифметического действия и находить его значение, выполнять умножение и деление в пределах табличных случаев на основе использования таблицы умн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64"/>
        <w:gridCol w:w="5103"/>
        <w:gridCol w:w="170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Тема уро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лабораторной, практической, контрольной работы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сяток. Счёт десятками до 10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 №3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1 до 100. Образова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 №4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1 до 100.  Поместное значение ци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 № 6,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 измерения длины - милли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0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длины - милли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1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ьшее трёхзначное число. Со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 №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. Таблица мер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3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 35+5, 35-30, 35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4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двузначного числа суммой разрядных слаг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5 под ч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 стоимости: рубль, копейк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6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нички для любознатель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7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21 №10,1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Числа от 1 до 100. Нумерация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0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, обратные да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6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и разность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7 №4</w:t>
            </w:r>
          </w:p>
        </w:tc>
      </w:tr>
      <w:tr>
        <w:trPr>
          <w:trHeight w:val="2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неизвестного уменьш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8 №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неизвестного вычит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9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Задачи, обратные дан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0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 времени. Час. Мину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1 №4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лома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2 № 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лома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5 №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полнения действий. Ск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9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0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числовых выражени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1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3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за 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5 №6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с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6 №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ложения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7 №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Свойства с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3 №11,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5 №27,2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устных приёмов вы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7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36+2, 36+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8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36-2, 36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9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26+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0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3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1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60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2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3 №4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ого. Решение задач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4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5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26+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6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вычислений вида 3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7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Приёмы вычисл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8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нички для любознатель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1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3 №1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5 №2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ые выражения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7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ые выражения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8 №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. Решение уравнений методом под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9 №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. Решение уравнений методом под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1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. Решение уравнений методом под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2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за 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3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5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7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Проверка сложения и вычит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8 №5, с.89 № 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 45+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57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ого по теме: «Сложение и вычитание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 №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Виды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Сложение и выч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0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 37+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 37+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3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уго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4 №1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5 №6,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 87+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6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7 под ч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я вида 40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8 № 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50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9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нички для любознательных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1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3 №11,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5 №30,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Письменные приёмы сложения и вычит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7 №41,4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9 №4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Сложение и выч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0 №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Сложение и выч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1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2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3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4 №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5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. 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1 №1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3 №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5 №3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8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9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результата умножения с помощью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0 № 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мн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1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2 №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уля и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3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компонентов и результата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4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за 3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5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6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стительное свойство умн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7 №6,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8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9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0 №6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1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2 №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компонентов и результата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6 №1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9 №42,4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компонентами и результатом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2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3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умножения и деления на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4 №5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с величинами: «цена», «количество», «стоим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5 №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неизвестного третьего слаг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6 №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77 № 8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ого. Решение задач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2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0 №4, таблица на 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2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1 №7 ,таблица на 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множения числ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2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3 №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4 №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5 №7</w:t>
            </w:r>
          </w:p>
        </w:tc>
      </w:tr>
      <w:tr>
        <w:trPr>
          <w:trHeight w:val="3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. Что узнали. Чему научили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8 №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3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0 №6, таблица на 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3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1 №5,6, таблица на 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2 №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3 №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по теме: «Деление на 2,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4 №9,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за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5 №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6 №8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 во 2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7 № 12,1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чебного процесс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чатные пособ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ро М. И., Бантова М. А. «Математика» 1 класс, учебник в 2-х частях. - М.: Просвещение -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ранно- звуковое обеспеч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ая  до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- каме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фровые образовательные ресурс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дис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Начальная школа», изд. КИМ, 200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атематика»   1 класс (1-2 часть), КИМ, 20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е пособ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еты геометрических фигу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енд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сложения, умн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99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13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заседания школьного   методического объединения учителей начальных клас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_______________№ 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/ Бочкарева И. В.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 / Ленецкая С. 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»_________ 2020 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4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0">
    <w:name w:val="Курсив"/>
    <w:basedOn w:val="Style19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Буллит"/>
    <w:basedOn w:val="Style19"/>
    <w:qFormat/>
    <w:pPr>
      <w:ind w:firstLine="244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5:04:00Z</dcterms:created>
  <dc:creator>Татьяна</dc:creator>
  <dc:description/>
  <cp:keywords/>
  <dc:language>en-US</dc:language>
  <cp:lastModifiedBy>Учетная запись Майкрософт</cp:lastModifiedBy>
  <cp:lastPrinted>2020-09-14T17:02:00Z</cp:lastPrinted>
  <dcterms:modified xsi:type="dcterms:W3CDTF">2020-10-17T09:20:00Z</dcterms:modified>
  <cp:revision>40</cp:revision>
  <dc:subject/>
  <dc:title/>
</cp:coreProperties>
</file>