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штымский филиал ГБОУ «Миасский медицинский колледж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оретического занятия для преподавателя</w:t>
      </w:r>
    </w:p>
    <w:p>
      <w:pPr>
        <w:pStyle w:val="Normal"/>
        <w:tabs>
          <w:tab w:val="clear" w:pos="708"/>
          <w:tab w:val="left" w:pos="4800" w:leader="dot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исциплина  ОП.08. Общественное здоровье здравоохран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раздела: </w:t>
      </w:r>
      <w:r>
        <w:rPr>
          <w:rFonts w:cs="Times New Roman" w:ascii="Times New Roman" w:hAnsi="Times New Roman"/>
          <w:b/>
          <w:sz w:val="28"/>
          <w:szCs w:val="28"/>
        </w:rPr>
        <w:t>Теоретические вопросы экономики и управления здравоохранением</w:t>
      </w:r>
      <w:r>
        <w:rPr>
          <w:szCs w:val="21"/>
          <w:u w:val="single"/>
        </w:rPr>
        <w:t xml:space="preserve">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занятия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плата труда в здравоохранен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 Сестринское де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шты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2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1464"/>
        <w:gridCol w:w="3936"/>
      </w:tblGrid>
      <w:tr>
        <w:trPr/>
        <w:tc>
          <w:tcPr>
            <w:tcW w:w="41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заседании ЦМ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щепрофессиональных дисциплин  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__от «___»____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. ПЦ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           / Т.Ф.Зорина                        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КФ ГБОУ «ММ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/ О.В.Павлова/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2020 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втор составитель Ю.А. Машталяр преподаватель дисциплины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щественное здоровье здравоохранение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ы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а О.В.- методист Кыштымского филиала ГБОУ «Миасский медицинский колледж»</w:t>
      </w:r>
    </w:p>
    <w:p>
      <w:pPr>
        <w:pStyle w:val="Heading1"/>
        <w:shd w:fill="FFFFFF" w:val="clear"/>
        <w:spacing w:lineRule="atLeast" w:line="480" w:before="0" w:after="0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sz w:val="28"/>
          <w:szCs w:val="28"/>
        </w:rPr>
        <w:t>Золотова О.А. – преподаватель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Кыштымский филиал ГБПОУ Южно-Уральского Государственного Колледж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ясне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методическая разработка составлена для преподавателей в соответствии с требованиями ФГОС III покол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Цель методической разработки оказать методическую помощь преподавателям в проведении теоретического занятия по дисциплине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.08. Общественное здоровье здравоохранение</w:t>
      </w:r>
      <w:r>
        <w:rPr>
          <w:rFonts w:cs="Times New Roman" w:ascii="Times New Roman" w:hAnsi="Times New Roman"/>
          <w:sz w:val="36"/>
          <w:szCs w:val="36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раздел: Теоретические вопросы экономики и управления здравоохранением,</w:t>
      </w:r>
      <w:r>
        <w:rPr>
          <w:szCs w:val="21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по теме занятия «</w:t>
      </w:r>
      <w:r>
        <w:rPr>
          <w:rFonts w:cs="Times New Roman" w:ascii="Times New Roman" w:hAnsi="Times New Roman"/>
          <w:color w:val="000000"/>
          <w:sz w:val="28"/>
          <w:szCs w:val="28"/>
        </w:rPr>
        <w:t>Оплата труда в здравоохранении». Согласно рабочей программы и календарно – тематического плана на прохождение данной темы предусмотрено 2 час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ая методическая  разработка предназначена для проведения теоретического занятия, форма занятия - комбинированное занятие  изучение нового материал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 включает цели, формы и методы проведения, основное содержание (план проведения) теоретического, занятия, домашнее зада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учебную деятельность на занятии, закрепить приобретенные студентами знания позволяют нестандартные задания.  Применение наглядности, проблемное изложение, актуальность данной темы позволяет повышать интерес к данной дисциплин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подготовки к занятию и вовремя занятия данная методическая разработка позволяет организовать самостоятельную работу обучающихся.   Данное занятие закрепляет и проверяет усвоение предыдущей темы «Сущность и значение экономики здравоохранения», а также  нацеливает на восприятие  следующей темы «Расчет заработной платы, налогов, отчислений. Налоговые льготы», которая в ходе практического занятия  дополнит и расширит полученные зна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по теме  «</w:t>
      </w:r>
      <w:r>
        <w:rPr>
          <w:rFonts w:cs="Times New Roman" w:ascii="Times New Roman" w:hAnsi="Times New Roman"/>
          <w:color w:val="000000"/>
          <w:sz w:val="28"/>
          <w:szCs w:val="28"/>
        </w:rPr>
        <w:t>Оплата труда в здравоохранении»  способствует формированию общих и профессиональных компетенций, развитию познавательного интереса к изучаемой дисциплин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ю интереса к избранной профессии, расширению знаний по вопросам экономики и управления здравоохранение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тивация темы</w:t>
      </w:r>
    </w:p>
    <w:p>
      <w:pPr>
        <w:pStyle w:val="Normal"/>
        <w:spacing w:before="280" w:after="28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ое место в экономике здравоохранения занимает проблема оплаты труда. Это одна из самых трудноразрешимых проблем в экономике любой отрасли, поскольку она не только экономическая, но и, прежде всего, социальная, политическая.</w:t>
      </w:r>
    </w:p>
    <w:p>
      <w:pPr>
        <w:pStyle w:val="Normal"/>
        <w:spacing w:before="280" w:after="28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лата труда - главный источник формирования денежных доходов работника. Работодатель обязан компенсировать затраты умственного и физического труда работающего путем денежной выплаты в виде заработной платы. При этом одна из вечных проблем - в какой сумме компенсировать затраты труда работающего, чтобы заработная плата не только возмещала трудовые затраты работника, но и стимулировала его интерес к качественному и производительному тру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ктуальность темы занятия состоит в том, что правильно выбранные организацией формы и системы оплаты труда будут заинтересовывать работников в достижении больших результатов труда и приведут к росту эффективности деятельности организации в цело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цель зан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ind w:firstLine="709"/>
        <w:rPr>
          <w:b w:val="false"/>
          <w:b w:val="false"/>
          <w:sz w:val="24"/>
        </w:rPr>
      </w:pPr>
      <w:r>
        <w:rPr>
          <w:b w:val="false"/>
          <w:szCs w:val="28"/>
        </w:rPr>
        <w:t xml:space="preserve">демонстрация методики проведения теоретического занятия, использование различных методов контроля знаний (решение заданий в тестовой форме, устный фронтальный опрос); практическое использование теоретических знаний по методической теме самообразования </w:t>
      </w:r>
      <w:r>
        <w:rPr>
          <w:szCs w:val="28"/>
        </w:rPr>
        <w:t xml:space="preserve"> </w:t>
      </w:r>
      <w:r>
        <w:rPr>
          <w:b w:val="false"/>
          <w:szCs w:val="28"/>
        </w:rPr>
        <w:t>«Использование инновационных технологий на занятиях как средство активизации мыслительной деятельности студентов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занят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ие:</w:t>
      </w:r>
      <w:r>
        <w:rPr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накомление с основными понятиями по те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плата труда в здравоохранении»</w:t>
      </w:r>
      <w:r>
        <w:rPr>
          <w:rFonts w:cs="Times New Roman" w:ascii="Times New Roman" w:hAnsi="Times New Roman"/>
          <w:sz w:val="28"/>
          <w:szCs w:val="28"/>
        </w:rPr>
        <w:t xml:space="preserve">; повторение   и  закрепление изученного материала  по теме  «Сущность и значение экономики здравоохранения»; дать характеристику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м формам оплаты труда медицинских работников и системы оплаты труд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навыков  логического и образного мышления, умения  сравнивать и сопоставлять уже знакомые факты; делать выводы; умения чётко и  грамотно излагать свои мысли; аргументировано защищать собственную точку   зрения; развивать навыки самостоятельной работы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  <w:r>
        <w:rPr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ить воспитание чувства ответственности и профессионального долга, любви к профе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 занят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кционный  кабине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жмодульные и междисциплинарные </w:t>
      </w:r>
      <w:r>
        <w:rPr/>
        <w:t>связи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2410"/>
        <w:gridCol w:w="32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, дисципл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ДК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, курса</w:t>
            </w:r>
          </w:p>
        </w:tc>
      </w:tr>
      <w:tr>
        <w:trPr>
          <w:trHeight w:val="554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едшествующ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бществозн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оль экономики в жизни общества. Экономика наука и хозяй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Экономический рост и развитие»</w:t>
            </w:r>
          </w:p>
        </w:tc>
      </w:tr>
      <w:tr>
        <w:trPr>
          <w:trHeight w:val="119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авовое обеспечение профессионально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Предпринимательство в здравоохранении и его законодательное обеспечение»</w:t>
            </w:r>
          </w:p>
        </w:tc>
      </w:tr>
      <w:tr>
        <w:trPr>
          <w:trHeight w:val="389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путствующ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02.Участие в лечебно-диагностических и реабилитационных процесс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03. Оказание доврачебной мед. помощи при неотложных и экстремальных состояния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лиативная 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а катастроф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структура сестринского процесса в паллиативной 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естринского процесса пострадавшим при  поражении радиационными  веществами на догоспитальном этапе.</w:t>
            </w:r>
          </w:p>
        </w:tc>
      </w:tr>
      <w:tr>
        <w:trPr>
          <w:trHeight w:val="34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следующ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здоровье здравоохра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рыночной экономики. Место здравоохранения в рыночной эконом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чет заработной платы, налогов, отчислений. Налоговые льго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дипломная практи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нутримодульные</w:t>
      </w:r>
      <w:r>
        <w:rPr/>
        <w:t xml:space="preserve"> связи</w:t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3260"/>
        <w:gridCol w:w="3827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яз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ДК и темы кур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 занятий</w:t>
            </w:r>
          </w:p>
        </w:tc>
      </w:tr>
      <w:tr>
        <w:trPr>
          <w:trHeight w:val="125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шествующ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здоровье здравоохран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ущность и значение экономики здравоохранения»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ующ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здоровье здравоохран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нятия рыночной экономики. Место здравоохранения в рыночной эконом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счет заработной платы, налогов, отчислений. Налоговые льго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ащение </w:t>
      </w:r>
      <w:r>
        <w:rPr>
          <w:rFonts w:cs="Times New Roman" w:ascii="Times New Roman" w:hAnsi="Times New Roman"/>
          <w:sz w:val="28"/>
          <w:szCs w:val="28"/>
        </w:rPr>
        <w:t>учебники и учебные пособия; наглядные средства обучения (изобразительны      текстовые); мультимедийный  проектор; экран;  раздаточный материа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обучен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6649"/>
      </w:tblGrid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dot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тоды 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dot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приемы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dot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уров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 объяснительно-иллюстративный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ловес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ссказ, лекция, бесед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гляд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демонстрация  иллюстраций, презентации </w:t>
            </w:r>
          </w:p>
        </w:tc>
      </w:tr>
      <w:tr>
        <w:trPr>
          <w:trHeight w:val="268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dot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3 уров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репродуктивный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dot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тестов, фронтальный опрос </w:t>
            </w:r>
          </w:p>
        </w:tc>
      </w:tr>
      <w:tr>
        <w:trPr>
          <w:trHeight w:val="359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,3 уровен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 проблемное изложение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dot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ое изложение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dot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уров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частично - поисковый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dot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dot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уров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исследовательский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dot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уемые компетен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смены технологий в профессиональной деятельно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11. Быть готовым брать на себя нравственные обязательства по отношению к природе, обществу и человеку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1.1. Проводить мероприятия по сохранению и укреплению здоровья населения, пациента и его окружени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1.2. Проводить санитарно-гигиеническое воспитание населени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ПК 1.3. Участвовать в проведении профилактики инфекционных и неинфекционных</w:t>
      </w:r>
      <w:r>
        <w:rPr/>
        <w:t xml:space="preserve"> </w:t>
      </w:r>
      <w:r>
        <w:rPr>
          <w:sz w:val="28"/>
          <w:szCs w:val="28"/>
        </w:rPr>
        <w:t>заболе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удент должен уметь: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консультировать по вопросам правового взаимодействия гражданина с системой здравоохранения;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вести утвержденную медицинскую документ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удент должен знать: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принципы организации экономики, планирования и финансирования здравоохран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организации и оплаты труда медицинского персонала в лечебно-профилактических учреждениях;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аудиторная работа</w:t>
      </w:r>
    </w:p>
    <w:tbl>
      <w:tblPr>
        <w:tblW w:w="971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975"/>
        <w:gridCol w:w="3730"/>
        <w:gridCol w:w="2495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зад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ы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указа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параграфа учебник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мин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самостоятельно конспект  учебник -Глава 4</w:t>
            </w:r>
          </w:p>
          <w:p>
            <w:pPr>
              <w:pStyle w:val="Normal"/>
              <w:spacing w:lineRule="auto" w:line="240" w:before="0" w:after="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5-79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а самостоятельной работы: аналитическое чтение, выделение главных и второстепенных фактов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ьтимедийные презентации или реферативные сообщени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мин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о  теме занятия  мультимедийные презентации или реферативные сообщения в соответствии с  предъявляемыми требованиями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а самостоятельной работы: критического отбора материала развитее устной и письменной речи, развитие ИКТ компетенций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jc w:val="both"/>
        <w:rPr>
          <w:szCs w:val="21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ая:</w:t>
      </w:r>
      <w:r>
        <w:rPr>
          <w:szCs w:val="21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ое здоровье здравоохранение: учебник/В.А.Медик, В.И.Лисицин.-М.: ГЭТАР- Медиа,2017     </w:t>
      </w:r>
    </w:p>
    <w:p>
      <w:pPr>
        <w:pStyle w:val="Normal"/>
        <w:jc w:val="both"/>
        <w:rPr>
          <w:rFonts w:ascii="Times New Roman" w:hAnsi="Times New Roman" w:cs="Times New Roman"/>
          <w:spacing w:val="-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шкина Л.Ю., Тлепциришев Р.А., Трушкин А.Г.,Демьянова Л.М. Экономика и управление здравоохранением: учебное пособие, Ростов на Дону:Феникс,200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полнительна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авовое обеспечение профессиональной деятельности.: учебник для средних медицинских учебных заведений/ О.В.Леонтьев.- СПб.: СпецЛит,2013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ресурсы:</w:t>
      </w:r>
    </w:p>
    <w:p>
      <w:pPr>
        <w:pStyle w:val="Normal"/>
        <w:spacing w:before="0" w:after="0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ообщество студентов Кировской ГМ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vmede.org/sait/?page=7&amp;id=Obshesyvennoe_3d_medik_2012&amp;menu=Obshesyvennoe_3d_medik_2012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опедия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studopedia.ru/4_84481_oplata-truda-v-zdravoohranenii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недельная профессиональная газета . Учет .Налоги .Прав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gazeta-unp.ru/articles/52191-mrot-v-chelyabinskoy-oblasti-s-1-yanvarya-2020-goda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akon.today    https://zakon.today/zdravoohranenie_1010/obschestvennoe-zdorove-zdravoohranenie.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ронологическая карта занятия 90 мин.</w:t>
      </w:r>
    </w:p>
    <w:tbl>
      <w:tblPr>
        <w:tblW w:w="14992" w:type="dxa"/>
        <w:jc w:val="left"/>
        <w:tblInd w:w="-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934"/>
        <w:gridCol w:w="2551"/>
        <w:gridCol w:w="2552"/>
        <w:gridCol w:w="1901"/>
        <w:gridCol w:w="1984"/>
        <w:gridCol w:w="1559"/>
        <w:gridCol w:w="1643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Этап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рем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одержание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Ц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Методы и сред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Реализ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К и ПК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риложения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йствия преподав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йствия обучающихс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.момент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обучающихся, проверка внешнего вида, отсутствующих, готовности к заняти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преподавателя, проверяют готовность, называют отсутствующих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ация учебной деятельности на теоретическом занят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</w:rPr>
              <w:t>Словесный: моно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1-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план занятия мин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е темы, целей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доске слова: оплата, труд, здравоохранение, медицинский работни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из этих слов предложение, это и будет тема нашего урока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 из темы занятия, формулируйте  цел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редложение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 из темы занятия, формулируют цель и задачи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улирование  цели и мотивации те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вристическая беседа, фронтальный опро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2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обучающихся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ми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верочной работы см. приложение №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исьменные зад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ктуализация знаний, проверка исходного уровня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ыполнение тестового за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нешний контроль за выполне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1-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ложение №1</w:t>
            </w:r>
          </w:p>
        </w:tc>
      </w:tr>
      <w:tr>
        <w:trPr>
          <w:trHeight w:val="7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е нового материал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ми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блемы: в процессе изучения новой темы определить проблему оплаты труда и сформулируйте свои предложения по ее решению.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оплата труда.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онд оплаты труда 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формы оплаты труда медицинских работников: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 оплаты труда медицинского работни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150"/>
              <w:jc w:val="both"/>
              <w:textAlignment w:val="baseline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инимальный размер оплаты тру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ируют, лекцию работают с учебником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ация усвоения новых знаний, контроль учеб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познавательный интерес к предстоящей работе, формирование интереса к избранной професс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кция с опорой на  презентац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блемное излож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мостоятельная работа с учеб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нспект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ллюстративный: показ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спользование ИКТ компетен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1-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ложение №2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 м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5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56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ет методические пояснения для выполнения тес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тест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крепление изученного материала, выявление  затруднений при изучении нового материал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ыполнение тестового за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нешний контроль за выполне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ложение №3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дом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м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яет проблемное задание.</w:t>
            </w:r>
          </w:p>
          <w:p>
            <w:pPr>
              <w:pStyle w:val="Style19"/>
              <w:tabs>
                <w:tab w:val="clear" w:pos="708"/>
                <w:tab w:val="left" w:pos="3435" w:leader="none"/>
                <w:tab w:val="left" w:pos="9923" w:leader="none"/>
                <w:tab w:val="left" w:pos="10065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ашивает студентов</w:t>
            </w:r>
          </w:p>
          <w:p>
            <w:pPr>
              <w:pStyle w:val="Style19"/>
              <w:tabs>
                <w:tab w:val="clear" w:pos="708"/>
                <w:tab w:val="left" w:pos="3435" w:leader="none"/>
                <w:tab w:val="left" w:pos="9923" w:leader="none"/>
                <w:tab w:val="left" w:pos="10065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3435" w:leader="none"/>
                <w:tab w:val="left" w:pos="9923" w:leader="none"/>
                <w:tab w:val="left" w:pos="10065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ить активность работы студентов на уроке, их культуру мышления.</w:t>
            </w:r>
          </w:p>
          <w:p>
            <w:pPr>
              <w:pStyle w:val="Normal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. Задание Глава 4</w:t>
            </w:r>
          </w:p>
          <w:p>
            <w:pPr>
              <w:pStyle w:val="Normal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1-7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проблемное задани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. задан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ивание результатов освоения учебного материал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анализировать свои ошибки , ошибки товарищей и устранять их; развитие навыка самоконтроля; воспитывать выдержанность при критических замеча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иентация   на дальнейшую учебн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: монолог,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вристическая беседа, фронтальный опро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1-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ите задан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b/>
          <w:color w:val="000000"/>
        </w:rPr>
        <w:t>.Определите поняти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наука, изучающая природу управленческого труда, причины и следствия, факторы и условия, при которых совместный труд людей становится полезным и эффективны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некоторая целостность, состоящая из взаимозависимых частей, каждая из которых вносит свой вклад в характеристики цело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научно-обоснованный, планомерно осуществляемый комплекс социально-экономических, организационно-правовых и медицинских мероприятий, обеспечивающих высокоэффективное функционирование конкретной системы по наиболее полному удовлетворению потребностей общества и каждой личности в сохранении и восстановлении своего здоровья.</w:t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_________ хозяйственная деятельность общества, а также совокупность отношений, складывающихся в системе производства, распределения, обмена и потребления.</w:t>
      </w:r>
    </w:p>
    <w:p>
      <w:pPr>
        <w:pStyle w:val="Txt"/>
        <w:rPr/>
      </w:pPr>
      <w:r>
        <w:rPr/>
        <w:t>_____</w:t>
        <w:tab/>
        <w:t>это отраслевая экономическая наука, которая исследует действие объективных экономических законов, влияющих на удовлетворение потребностей населения в сохранении и укреплении здоровья.</w:t>
      </w:r>
    </w:p>
    <w:p>
      <w:pPr>
        <w:pStyle w:val="Txt"/>
        <w:rPr>
          <w:b/>
          <w:b/>
        </w:rPr>
      </w:pPr>
      <w:r>
        <w:rPr>
          <w:b/>
        </w:rPr>
        <w:t xml:space="preserve">2.Заполните схему: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05025</wp:posOffset>
                </wp:positionH>
                <wp:positionV relativeFrom="paragraph">
                  <wp:posOffset>182880</wp:posOffset>
                </wp:positionV>
                <wp:extent cx="847725" cy="133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5.75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182880</wp:posOffset>
                </wp:positionV>
                <wp:extent cx="635" cy="323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5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52750</wp:posOffset>
                </wp:positionH>
                <wp:positionV relativeFrom="paragraph">
                  <wp:posOffset>182880</wp:posOffset>
                </wp:positionV>
                <wp:extent cx="542925" cy="2000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5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52750</wp:posOffset>
                </wp:positionH>
                <wp:positionV relativeFrom="paragraph">
                  <wp:posOffset>182880</wp:posOffset>
                </wp:positionV>
                <wp:extent cx="962025" cy="133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5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    </w:t>
      </w:r>
      <w:r>
        <w:rPr/>
        <w:t>Стили управления</w:t>
      </w:r>
    </w:p>
    <w:p>
      <w:pPr>
        <w:pStyle w:val="Txt"/>
        <w:jc w:val="both"/>
        <w:rPr>
          <w:b/>
          <w:b/>
        </w:rPr>
      </w:pPr>
      <w:r>
        <w:rPr>
          <w:b/>
        </w:rPr>
      </w:r>
    </w:p>
    <w:p>
      <w:pPr>
        <w:pStyle w:val="Txt"/>
        <w:jc w:val="both"/>
        <w:rPr/>
      </w:pPr>
      <w:r>
        <w:rPr>
          <w:b/>
        </w:rPr>
        <w:t>3. Определите о  каких экономических понятиях идет речь.</w:t>
      </w:r>
    </w:p>
    <w:p>
      <w:pPr>
        <w:pStyle w:val="Txt"/>
        <w:jc w:val="both"/>
        <w:rPr>
          <w:b/>
          <w:b/>
        </w:rPr>
      </w:pPr>
      <w:r>
        <w:rPr>
          <w:b/>
        </w:rPr>
        <w:t>1.                                                                   2                                      3</w:t>
      </w:r>
    </w:p>
    <w:p>
      <w:pPr>
        <w:pStyle w:val="Txt"/>
        <w:rPr>
          <w:b/>
          <w:b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050</wp:posOffset>
            </wp:positionH>
            <wp:positionV relativeFrom="paragraph">
              <wp:posOffset>295910</wp:posOffset>
            </wp:positionV>
            <wp:extent cx="2562225" cy="1712595"/>
            <wp:effectExtent l="0" t="0" r="0" b="0"/>
            <wp:wrapSquare wrapText="bothSides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275715" cy="127571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09700" cy="1879600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24075" cy="1274445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4</w:t>
      </w:r>
    </w:p>
    <w:p>
      <w:pPr>
        <w:pStyle w:val="Txt"/>
        <w:rPr>
          <w:b/>
          <w:b/>
          <w:lang w:val="en-US" w:eastAsia="en-US"/>
        </w:rPr>
      </w:pPr>
      <w:r>
        <w:rPr>
          <w:b/>
          <w:lang w:val="en-US" w:eastAsia="en-US"/>
        </w:rPr>
        <w:t>5                                                                                  6</w:t>
      </w:r>
    </w:p>
    <w:p>
      <w:pPr>
        <w:pStyle w:val="Tx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 w:type="textWrapping" w:clear="all"/>
      </w:r>
      <w:r>
        <w:rPr>
          <w:lang w:val="en-US" w:eastAsia="en-US"/>
        </w:rPr>
        <w:drawing>
          <wp:inline distT="0" distB="0" distL="0" distR="0">
            <wp:extent cx="3296920" cy="1475740"/>
            <wp:effectExtent l="0" t="0" r="0" b="0"/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24100" cy="1745615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09115" cy="1459230"/>
            <wp:effectExtent l="0" t="0" r="0" b="0"/>
            <wp:docPr id="1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7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</w:t>
        <w:tab/>
        <w:t xml:space="preserve">                                      9                                    10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2240"/>
        <w:gridCol w:w="4437"/>
      </w:tblGrid>
      <w:tr>
        <w:trPr/>
        <w:tc>
          <w:tcPr>
            <w:tcW w:w="2971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ин-Бобин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е-как</w:t>
              <w:br/>
              <w:t>Подкрепилс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атощак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ел телёнка утром рано,</w:t>
              <w:br/>
              <w:t>Двух овечек и барана,</w:t>
              <w:br/>
              <w:t>Съел корову целиком</w:t>
              <w:br/>
              <w:t>И прилавок с мясником,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ню жаворонков в тесте</w:t>
              <w:br/>
              <w:t>И коня с телегой вместе,</w:t>
              <w:br/>
              <w:t>Пять церквей и колоколен,</w:t>
              <w:br/>
              <w:t>Да ещё и недоволен!</w:t>
              <w:tab/>
            </w:r>
          </w:p>
        </w:tc>
        <w:tc>
          <w:tcPr>
            <w:tcW w:w="2240" w:type="dxa"/>
            <w:tcBorders/>
          </w:tcPr>
          <w:p>
            <w:pPr>
              <w:pStyle w:val="Style20"/>
              <w:spacing w:before="0" w:after="0"/>
              <w:ind w:right="150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/>
              <w:t>Пусть не сердятся родители,</w:t>
              <w:br/>
              <w:t>Что измажутся</w:t>
              <w:br/>
              <w:t>                   Строители,</w:t>
              <w:br/>
              <w:t>Потому что тот, кто строит,</w:t>
              <w:br/>
              <w:t>Тот чего-нибудь да стоит!</w:t>
              <w:br/>
              <w:br/>
              <w:t>И неважно, что пока</w:t>
              <w:br/>
              <w:t>Этот домик из песка!</w:t>
              <w:br/>
            </w:r>
            <w:r>
              <w:rPr>
                <w:i/>
                <w:iCs/>
              </w:rPr>
              <w:t>(Б. Заходер)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3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36900" cy="1907540"/>
                  <wp:effectExtent l="0" t="0" r="0" b="0"/>
                  <wp:docPr id="12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0" cy="190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 к зад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/>
        <w:t xml:space="preserve">Менеджмент 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/>
        <w:t xml:space="preserve">Система 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/>
        <w:t xml:space="preserve">Организация 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/>
        <w:t xml:space="preserve">Экономика 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/>
        <w:t xml:space="preserve">Экономика здравоохра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авторитарный,  либеральный, демократический, динамиче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/>
        <w:t>Услуга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/>
        <w:t>Товар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/>
        <w:t xml:space="preserve">Потребность 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/>
        <w:t>Производство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/>
        <w:t>Обмен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/>
        <w:t>Распределение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/>
        <w:t xml:space="preserve">Потребление 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/>
        <w:t xml:space="preserve">Потребление 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/>
        <w:t>Производство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/>
        <w:t xml:space="preserve">Распределени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ция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ЛАТА ТРУДА В ЗДРАВООХРАНЕНИИ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ое место в экономике здравоохранения занимает проблема оплаты труда. Это одна из самых трудноразрешимых проблем в экономике любой отрасли, поскольку она не только экономическая, но и, прежде всего, социальная, политическая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лата труда - главный источник формирования денежных доходов работника. Работодатель обязан компенсировать затраты умственного и физического труда работающего путем денежной выплаты в виде заработной платы. При этом одна из вечных проблем - в какой сумме компенсировать затраты труда работающего, чтобы заработная плата не только возмещала трудовые затраты работника, но и стимулировала его интерес к качественному и производительному труду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е главные составляющие, которые определяют размер заработной платы работников здравоохранения: первая - форма оплаты труда, вторая - общая сумма денежных средств, которыми располагает организация здравоохранения для оплаты труда своих работников. Каждая организация здравоохранения ежегодно, ежеквартально, ежемесячно формирует фонд оплаты труда исходя из имеющихся в наличии и планируемых денежных поступлений с учетом налоговых отчислений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ые средства организаций здравоохранения распределяются на две составляющие: первая - фонд оплаты труда с начислениями во внебюджетные государственные фонды, вторая - средства, направляемые на содержание и развитие организаций здравоохранения. В последующем эти средства подлежат распределению между подразделениями организации здравоохранения, а в рамках подразделений - между сотрудниками с учетом квалификационных групп и достигнутых показателей объема и качества выполненной работы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нд оплаты труда </w:t>
      </w:r>
      <w:r>
        <w:rPr>
          <w:rFonts w:cs="Times New Roman" w:ascii="Times New Roman" w:hAnsi="Times New Roman"/>
          <w:color w:val="000000"/>
          <w:sz w:val="28"/>
          <w:szCs w:val="28"/>
        </w:rPr>
        <w:t>- суммарные денежные средства организации здравоохранения, израсходованные в течение определенного периода времени на заработную плату, премиальные выплаты, доплаты работникам, а также компенсирующие выплаты.</w:t>
      </w:r>
    </w:p>
    <w:tbl>
      <w:tblPr>
        <w:tblW w:w="11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5"/>
      </w:tblGrid>
      <w:tr>
        <w:trPr/>
        <w:tc>
          <w:tcPr>
            <w:tcW w:w="118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вом этапе планирования фонда оплаты труда определяется число должностей медицинского персонала. Причем здесь возможно два подхода: первый - в соответствии со штатными нормативами, которые в настоящее время носят рекомендательный характер, второй - исходя из объема работы организации здравоохранения и ее подразделений. На практике, как правило, встречается сочетание того и другого подходов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таты административно-хозяйственного и прочего персонала устанавливаются в соответствии с типовыми штатами, утвержденными для данного типа организаций с учетом особенностей и объема работы. На основании штатного расписания составляются тарификационные списки должностей работников, которые служат основными документами для определения должностных окладов работников здравоохранения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должностей из числа врачебного, фармацевтического и среднего медицинского персонала должно соответствовать Номенклатуре специалистов с высшим и средним медицинским и фармацевтическим образованием, которая утверждается МЗ  Российской Федерации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ные оклады и другие виды оплаты медицинских работников определяются исходя из занимаемой должности, стажа непрерывной работы, образования, квалификации и других условий, предусмотренных в соответствии с приказом, определяющем порядок оплаты соответствующих должностей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формы оплаты труда медицинских работников: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color w:val="000000"/>
          <w:sz w:val="28"/>
          <w:szCs w:val="28"/>
        </w:rPr>
        <w:t>повременная;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color w:val="000000"/>
          <w:sz w:val="28"/>
          <w:szCs w:val="28"/>
        </w:rPr>
        <w:t>сдельная;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актная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временных формах </w:t>
      </w:r>
      <w:r>
        <w:rPr>
          <w:rFonts w:cs="Times New Roman" w:ascii="Times New Roman" w:hAnsi="Times New Roman"/>
          <w:color w:val="000000"/>
          <w:sz w:val="28"/>
          <w:szCs w:val="28"/>
        </w:rPr>
        <w:t>оплата производится за определенное количество отработанного времени независимо от объема выполненной работы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дельная форма </w:t>
      </w:r>
      <w:r>
        <w:rPr>
          <w:rFonts w:cs="Times New Roman" w:ascii="Times New Roman" w:hAnsi="Times New Roman"/>
          <w:color w:val="000000"/>
          <w:sz w:val="28"/>
          <w:szCs w:val="28"/>
        </w:rPr>
        <w:t>оплаты труда основывается на установлении заработной платы в зависимости от объема выполненной работы за определенный период времени (чаще - за месяц).</w:t>
      </w:r>
    </w:p>
    <w:tbl>
      <w:tblPr>
        <w:tblW w:w="11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5"/>
      </w:tblGrid>
      <w:tr>
        <w:trPr/>
        <w:tc>
          <w:tcPr>
            <w:tcW w:w="118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оинство сдельной формы оплаты труда состоит в том, что величина заработной платы непосредственно связана с количеством затраченного труда, который измеряется объемом выполненной работы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в здравоохранении трудно измерить объем выполненных работ, услуг в натуральном исчислении. К тому же если выполненная работа носит коллективный характер, то приходится либо выделять долю объема работ, выполненных каждым работником, либо исчислять сдельную заработную плату в расчете на весь коллектив, а затем делить ее между членами коллектива в соответствии с мерой их участия в труде, определяемой так называемым коэффициентом трудового участия (КТУ)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актная форма </w:t>
      </w:r>
      <w:r>
        <w:rPr>
          <w:rFonts w:cs="Times New Roman" w:ascii="Times New Roman" w:hAnsi="Times New Roman"/>
          <w:color w:val="000000"/>
          <w:sz w:val="28"/>
          <w:szCs w:val="28"/>
        </w:rPr>
        <w:t>оплаты труда позволяет достаточно объективно учесть объем и качество выполненной работы. В настоящее время данная форма считается наиболее прогрессивной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1 декабря 2008 г. осуществлен переход на новую систему оплаты труда работников бюджетной сферы, в том числе здравоохранения. Введение данной системы позволит отказаться от ранее существовавшего директивного подхода к формированию заработной платы работников здравоохранения (на основе Единой тарифной сетки) и учитывать специфику медицинского труда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ая система оплаты труда предусматривает следующие составляющие, которые будут учитываться при исчислении заработной платы конкретного медицинского работника: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color w:val="000000"/>
          <w:sz w:val="28"/>
          <w:szCs w:val="28"/>
        </w:rPr>
        <w:t>базовый оклад;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енсационные выплаты;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color w:val="000000"/>
          <w:sz w:val="28"/>
          <w:szCs w:val="28"/>
        </w:rPr>
        <w:t>стимулирующие выплаты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азовый должностной оклад (базовая ставка заработной платы) 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мальный должностной оклад работника государственного или муниципального учреждения, входящего в соответствующую профессиональную квалификационную группу, без учета компенсационных, стимулирующих и социальных выплат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ая квалификационная группа устанавливается в соответствии с методическими рекомендациями органа управления здравоохранением.</w:t>
      </w:r>
    </w:p>
    <w:tbl>
      <w:tblPr>
        <w:tblW w:w="11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5"/>
      </w:tblGrid>
      <w:tr>
        <w:trPr/>
        <w:tc>
          <w:tcPr>
            <w:tcW w:w="118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пенсационные выплаты </w:t>
      </w:r>
      <w:r>
        <w:rPr>
          <w:rFonts w:cs="Times New Roman" w:ascii="Times New Roman" w:hAnsi="Times New Roman"/>
          <w:color w:val="000000"/>
          <w:sz w:val="28"/>
          <w:szCs w:val="28"/>
        </w:rPr>
        <w:t>- доплаты и надбавки компенсационного характера, в том числе за работу в условиях, отклоняющихся от нормальных (например, за работу в особых климатических условиях и на территориях, подвергшихся радиоактивному загрязнению)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имулирующие выплаты </w:t>
      </w:r>
      <w:r>
        <w:rPr>
          <w:rFonts w:cs="Times New Roman" w:ascii="Times New Roman" w:hAnsi="Times New Roman"/>
          <w:color w:val="000000"/>
          <w:sz w:val="28"/>
          <w:szCs w:val="28"/>
        </w:rPr>
        <w:t>- доплаты и надбавки стимулирующего характера, премии и иные поощрительные выплаты (например, выплаты за интенсивность и высокие результаты работы, за качество выполняемых работ, за стаж непрерывной работы, выслугу лет, премиальные выплаты по итогам работы)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реализации этой системы оплаты труда состоит в заключении трудовых договоров с каждым работником организации здравоохранения.</w:t>
      </w:r>
    </w:p>
    <w:p>
      <w:pPr>
        <w:pStyle w:val="Normal"/>
        <w:numPr>
          <w:ilvl w:val="0"/>
          <w:numId w:val="0"/>
        </w:numPr>
        <w:spacing w:lineRule="atLeast" w:line="360" w:before="0" w:after="150"/>
        <w:jc w:val="both"/>
        <w:textAlignment w:val="baseline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Минимальный размер оплаты тру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Месячная заработная плата работника, отработавшего за этот период норму рабочего времени и выполнившего нормы труда (трудовые обязанности), не может быть ниже размера прожиточного минимума трудоспособного населения.</w:t>
        <w:br/>
        <w:t>Минимальный размер оплаты труда устанавливается одновременно на всей территории Российской Федерации федеральным законом и не может быть ниже размера прожиточного минимума трудоспособного населения.</w:t>
        <w:br/>
        <w:t>Минимальный размер оплаты труда, установленный федеральным законом, обеспечивается:</w:t>
        <w:br/>
        <w:t>- организациями, финансируемыми из федерального бюджета, - за счет средств федерального бюджета, внебюджетных средств;</w:t>
        <w:br/>
        <w:t>- организациями, финансируемыми из бюджетов субъектов Российской Федерации, - за счет средств бюджетов субъектов Российской Федерации, внебюджетных средст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- организациями, финансируемыми из местных бюджетов, - за счет средств местных бюджетов, внебюджетных средств;</w:t>
        <w:br/>
        <w:t>- другими работодателями - за счет собственных средств.</w:t>
        <w:br/>
        <w:t>Месячная заработная плата работника, отработавшего за этот период норму рабочего времени и выполнившего нормы труда (трудовые обязанности), не может быть ниже минимального размера оплаты труда.</w:t>
        <w:br/>
        <w:t>Размеры тарифных ставок, окладов (должностных окладов), а также базовых окладов (базовых должностных окладов), базовых ставок заработной платы по профессиональным квалификационным группам работников не могут быть ниже минимального размера оплаты тру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бъекте РФ региональным соглашением может устанавливаться размер минимальной заработной платы в субъекте РФ. Размер минимальной зарплаты в субъекте РФ не может быть ниже МРОТ, установленного федеральным законом (ст. 133.1 ТК РФ).</w:t>
      </w:r>
    </w:p>
    <w:p>
      <w:pPr>
        <w:pStyle w:val="Normal"/>
        <w:autoSpaceDE w:val="false"/>
        <w:spacing w:before="0" w:after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РИЛОЖЕНИЕ №3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ст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Дайте определение понятию заработная плат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</w:rPr>
        <w:t>А. Вознаграждение за труд в зависимости от квалификации работника, сложности, качества и условий выполняемой работы, а также компенсационные выплаты и стимулирующие выплаты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</w:rPr>
        <w:t>Б. Основной источник доход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</w:rPr>
        <w:t>В. Изыскание средств для обеспечения жизнедеятельно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Назовите основные формы оплаты труда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</w:rPr>
        <w:t>А. Сдельная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</w:rPr>
        <w:t>Б. Повременная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</w:rPr>
        <w:t>В. Стимулирующая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</w:rPr>
        <w:t>Г. Ежедневная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Система оплаты труда предусматривает следующие составляющие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.Стимулирующие выплаты 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.Сдельная выплата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.Базовый должностной оклад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.Компенсационные выплаты </w:t>
      </w:r>
    </w:p>
    <w:p>
      <w:pPr>
        <w:pStyle w:val="Normal"/>
        <w:spacing w:lineRule="auto" w:line="240"/>
        <w:rPr/>
      </w:pPr>
      <w:r>
        <w:rPr/>
        <w:t>4. Соотнесите</w:t>
      </w:r>
    </w:p>
    <w:tbl>
      <w:tblPr>
        <w:tblW w:w="98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485"/>
      </w:tblGrid>
      <w:tr>
        <w:trPr>
          <w:trHeight w:val="1076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Компенсационные выплаты 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оклад работника государственного или муниципального учреждения, входящего всоответствующую профессиональную квалификационную группу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Стимулирующие выплаты 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Доплата за работу в особых климатических условиях и на территориях подвергшихся радиоактивному загрязнению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Базовый должностной оклад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премиальные выплаты по итогам работы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Месячная оплата труда работника, полностью отработавшего на этот период норму рабочего времени и выполнившего трудовые обязанности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</w:rPr>
        <w:t>А. Не может быть ниже минимального месячного размера оплаты труд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</w:rPr>
        <w:t>Б. Не должны быть ниже уровня средней зарплаты в регионе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</w:rPr>
        <w:t>В. Должна соответствовать объёму выполненной работы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</w:rPr>
        <w:t>Г. Должна соответствовать квалификации работник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лон ответов:</w:t>
      </w:r>
      <w:r>
        <w:rPr>
          <w:rFonts w:cs="Times New Roman CYR" w:ascii="Times New Roman CYR" w:hAnsi="Times New Roman CYR"/>
          <w:bCs/>
          <w:sz w:val="28"/>
          <w:szCs w:val="28"/>
        </w:rPr>
        <w:tab/>
      </w:r>
    </w:p>
    <w:p>
      <w:pPr>
        <w:pStyle w:val="Normal"/>
        <w:spacing w:lineRule="auto" w:line="24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1.А</w:t>
      </w:r>
    </w:p>
    <w:p>
      <w:pPr>
        <w:pStyle w:val="Normal"/>
        <w:spacing w:lineRule="auto" w:line="24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2.А,Б</w:t>
      </w:r>
    </w:p>
    <w:p>
      <w:pPr>
        <w:pStyle w:val="Normal"/>
        <w:spacing w:lineRule="auto" w:line="24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3.А,В.Г</w:t>
      </w:r>
    </w:p>
    <w:p>
      <w:pPr>
        <w:pStyle w:val="Normal"/>
        <w:spacing w:lineRule="auto" w:line="24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4.1Б 2В 3Г</w:t>
      </w:r>
    </w:p>
    <w:p>
      <w:pPr>
        <w:sectPr>
          <w:footerReference w:type="default" r:id="rId1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5.А</w:t>
      </w:r>
    </w:p>
    <w:p>
      <w:pPr>
        <w:pStyle w:val="Normal"/>
        <w:autoSpaceDE w:val="false"/>
        <w:spacing w:before="0" w:after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sectPr>
      <w:footerReference w:type="default" r:id="rId17"/>
      <w:type w:val="nextPage"/>
      <w:pgSz w:orient="landscape" w:w="16838" w:h="11906"/>
      <w:pgMar w:left="1134" w:right="1134" w:gutter="0" w:header="0" w:top="850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7">
    <w:name w:val="Подзаголовок Знак"/>
    <w:basedOn w:val="Style13"/>
    <w:qFormat/>
    <w:rPr>
      <w:rFonts w:ascii="Times New Roman" w:hAnsi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xt">
    <w:name w:val="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mede.org/index.php" TargetMode="External"/><Relationship Id="rId3" Type="http://schemas.openxmlformats.org/officeDocument/2006/relationships/hyperlink" Target="http://vmede.org/sait/?page=7&amp;id=Obshesyvennoe_3d_medik_2012&amp;menu=Obshesyvennoe_3d_medik_2012" TargetMode="External"/><Relationship Id="rId4" Type="http://schemas.openxmlformats.org/officeDocument/2006/relationships/hyperlink" Target="https://studopedia.ru/4_84481_oplata-truda-v-zdravoohranenii.html" TargetMode="External"/><Relationship Id="rId5" Type="http://schemas.openxmlformats.org/officeDocument/2006/relationships/hyperlink" Target="https://www.gazeta-unp.ru/articles/52191-mrot-v-chelyabinskoy-oblasti-s-1-yanvarya-2020-god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32:00Z</dcterms:created>
  <dc:creator>Саша</dc:creator>
  <dc:description/>
  <cp:keywords/>
  <dc:language>en-US</dc:language>
  <cp:lastModifiedBy>27</cp:lastModifiedBy>
  <dcterms:modified xsi:type="dcterms:W3CDTF">2021-05-27T14:47:00Z</dcterms:modified>
  <cp:revision>8</cp:revision>
  <dc:subject/>
  <dc:title/>
</cp:coreProperties>
</file>