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декады математики и информатики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основании приказа директора школы №1 от 11.01.2021г.  с 18 января 2021 года по 29 января 2021 года во всех подразделениях школы была проведена декада математики и информатики среди учащихся 8-11 классов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Cs/>
        </w:rPr>
        <w:t>Цель проведения декады</w:t>
      </w:r>
      <w:r>
        <w:rPr/>
        <w:t xml:space="preserve"> - в увлекательной форме расширить знания учащихся, полученных на уроках</w:t>
      </w:r>
      <w:r>
        <w:rPr>
          <w:b/>
        </w:rPr>
        <w:t xml:space="preserve"> </w:t>
      </w:r>
      <w:r>
        <w:rPr/>
        <w:t>математики и информатики, показать широкое применение знаний законов математики и навыков в овладения компьютером в жизни, пробудить в учащихся стремление к творчеству, выработать у них умение быстро мыслить, проявлять находчивость, привить интерес к предметам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/>
        <w:t xml:space="preserve">    </w:t>
      </w:r>
      <w:r>
        <w:rPr/>
        <w:t>Для достижения поставленной цели были разработаны и утверждены «Планы проведения декады математики и информатики», которые включали в себя самые разнообразные мероприятия. Так, были выпущены стенгазеты на соответствующую тематику-«История математики» и «Математическая переменка», «Математика и информатика на службе человека», проводились конкурсы - «В мире математики и информатики», «Своя игра» где учащиеся могли показать глубину знаний в области математики и информатики, викторины «Математические вопросы», викторина по информатике</w:t>
      </w:r>
      <w:r>
        <w:rPr>
          <w:color w:val="FF0000"/>
        </w:rPr>
        <w:t xml:space="preserve"> </w:t>
      </w:r>
      <w:r>
        <w:rPr/>
        <w:t>«Занимательные вопросы», внеклассное мероприятие «Урок-игра. Математический бой», разгадывания математических кроссвордов, шарад и ребусов, где многие учащиеся, принявшие участие в этом конкурсе, сумели отгадать почти все задания, подключив воображение и логику. За время проведения декады, учащимися подготовлено много интересных и полезных докладов и рефератов, касающихся жизни и работы великих математиков таких как: Архимед, Франсуа Виет, Софья Ковалевская. Была создана мультимедиа-презентация «Отдых в Горном Алтае» о популярных видах туризма в республике. Работа велась с использованием информационно-коммуникационных технологий и знаний, полученных на уроках информатики. В своём творчестве учащиеся отразили тематику малой родины, которая является одним из основных направлений в воспитательной работе школы. В течение декады были показаны научно-популярные документальные фильмы: «История Цифры»,</w:t>
      </w:r>
      <w:r>
        <w:rPr>
          <w:color w:val="FF0000"/>
        </w:rPr>
        <w:t xml:space="preserve"> </w:t>
      </w:r>
      <w:r>
        <w:rPr/>
        <w:t>«Информатика - мифы и реальность», «Математика в жизни человека», «Золотое сечение», «Тайный код жизни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</w:t>
      </w:r>
      <w:r>
        <w:rPr/>
        <w:t>В рамках декады была организована и проведена олимпиада по математике. Первый тур олимпиады проходил по подразделениям школы с 18 января по 22 января 2021 года.</w:t>
      </w:r>
      <w:r>
        <w:rPr>
          <w:color w:val="FF0000"/>
        </w:rPr>
        <w:t xml:space="preserve"> </w:t>
      </w:r>
      <w:r>
        <w:rPr/>
        <w:t>В нем были задействованы</w:t>
      </w:r>
      <w:r>
        <w:rPr>
          <w:color w:val="FF0000"/>
        </w:rPr>
        <w:t xml:space="preserve"> </w:t>
      </w:r>
      <w:r>
        <w:rPr/>
        <w:t>ученики 8, 9, 10 и 11 классов. Учащиеся, которые показали лучшие результаты, приняли участие в общешкольной олимпиаде.</w:t>
      </w:r>
      <w:r>
        <w:rPr>
          <w:color w:val="FF0000"/>
        </w:rPr>
        <w:t xml:space="preserve"> </w:t>
      </w:r>
      <w:r>
        <w:rPr/>
        <w:t>Она прошла 26 и 27 января. Задания оказались не простыми, и над их выполнением пришлось изрядно потрудиться.  Казалось, что все это проходили, но, как назло, возникли трудности при выполнении. Задачи были разные - тут нужны и знания в области математики и логика мышления. Наибольший интерес вызвали задания, связанные с логическим мышлением и задачи вычислительного характера. В целом олимпиада прошла успешн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9.01.2021 года состоялось заседание школьного жюри в составе: Добровольского А.А., Соловьева С.А., Ремизова В. А., Вервекина К. Г., Терёшкина А. Г., на котором в соответствии с количеством набранных участниками баллов, протоколом №1, был утвержден список победителей и призёров олимпиады по математике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се намеченные мероприятия проводились в хорошем темпе, укладывались в отведенное время, поддерживалась хорошая дисциплина за счет интересного содержания конкурсов и контроля со стороны учителей-организаторов. Цель проведения декады была достигнута, задачи выполнены. По итогам проведения декады математики и информатики лучшие и самые активные участники, а также победители и призеры олимпиады награждены грамотами и диплом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 xml:space="preserve">Председатель МО математики, информатики, физики, астрономии 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и технологии                                                        А. А. Добровольский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9z1">
    <w:name w:val="WW8Num9z1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47:00Z</dcterms:created>
  <dc:creator>Владимир</dc:creator>
  <dc:description/>
  <cp:keywords/>
  <dc:language>en-US</dc:language>
  <cp:lastModifiedBy>Анатолий Добровольский</cp:lastModifiedBy>
  <dcterms:modified xsi:type="dcterms:W3CDTF">2021-02-05T09:07:00Z</dcterms:modified>
  <cp:revision>3</cp:revision>
  <dc:subject/>
  <dc:title>Отчет</dc:title>
</cp:coreProperties>
</file>