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итет  образования администрации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водоуковского  городского округа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е автономное общеобразовательное учреждение 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водоуковского  городского округа 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Заводоуковская средняя общеобразовательная школа №2»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(МАОУ «СОШ №2)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приказом  директора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Ж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 логопедическом пункт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общеобразовательном учрежден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Общие положения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.1. </w:t>
      </w:r>
      <w:r>
        <w:rPr>
          <w:rFonts w:cs="Times New Roman"/>
          <w:color w:val="000000"/>
          <w:szCs w:val="24"/>
          <w:lang w:val="ru-RU"/>
        </w:rPr>
        <w:t>Настоящее положение о логопедическом пункте при МАОУ «СОШ № 2» (далее – Положение), регламентирует деятельность логопедического пункта при МАОУ «СОШ № 2» (далее- Организация) в части оказания логопедической помощи обучающимся, имеющим нарушения устной и (или) письменной речи (далее – обучающиеся) и трудности в освоении ими основных общеобразовательных программ (в том числе адаптированных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1.2. Задачами логопедического пункта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рганизация и проведение логопедической диагностики с целью своевременного выявления и последующей коррекции речевых нарушений обучающихс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ция проведения логопедических занятий с обучающимися с выявленными нарушениями реч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ция попедевтической логопедической работы с обучающимися по предупреждению возникновения возможных нарушений в развитии речи, включая разработку конкретных рекомендаций обучающимся, их родителям (законным представителям), педагогическим работника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сультирование участников образовательных отношений по вопросам организации и содержания логопедической работы с обучающими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b/>
          <w:szCs w:val="24"/>
          <w:lang w:val="ru-RU"/>
        </w:rPr>
        <w:t>. Порядок оказания логопедической помощи на логопедическом пункте при Организац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1. Логопедическая помощь оказывается Организацией в соответствии со статьей 15 Федерального закона от 29 декабря 2012 г. № 273-ФЗ «Об образовании в Российской Федераци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2. При оказании логопедической помощи Организацией ведется документация согласно приложению 1 к Полож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ок и порядок хранения документов определяется локальным нормативным актом Организации, регулирующим вопросы оказания логопедической помощ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3. Количество обучающихся, имеющих высокий риск возникновения нарушений речи, выявленный по итогам логопедической диагностики, проведённой учителем-логопедом составляет 25 таких обучающих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личество обучающихся, имеющих заключение психолого-педагогического консилиума (далее – ППк) составляет 25 таких обучающих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4. Логопедическая помощь осуществляется на основании заявления родителей (законных представителей) и (или) согласия родителей (законных представителей) несовершеннолетних обучающихся (приложения № 2, и № 3 к Положени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5. Логопедическая диагностика осуществляется не менее двух раз в год, включая входное и контрольное диагностические мероприятия продолжительностью не менее 15 календарных дней каждо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ходное и контрольное диагностические мероприятия подразумевают проведение общего срезового обследования обучающихся, обследование обучающихся по запросу родителей (законных представителей) несовершеннолетних обучающихся, педагогических работников, углубленное обследование обучающихся, имеющих нарушения устной и (или) письменной речи и получающих логопедическую помощь с целью составления и уточнения плана коррекционной работы учителя-логопеда и другие варианты диагностики, уточняющие речевой статус обучающего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 запросу педагогических работников возможна организация внеплановых диагностических мер в отношении обучающихся, демонстрирующих признаки нарушения устной и (или) письменной реч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6. Списочный состав обучающихся, нуждающихся в получении логопедической помощи, формируется на основании логопедической диагностики с учетом выраженности нарушений обучающегося, рекомендаций ПМПК и ППк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числение на логопедический пункт может производиться в течение всего учебного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числение обучающихся с логопедического пункта осуществляется по мере преодоления речевых нарушений, компенсации речевых особенностей конкретного ребён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числение на логопедические занятия обучающихся, нуждающихся в получении логопедической помощи и их отчисление осуществляется на основании приказа директора Организ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7. Логопедические занятия с обучающимися проводятся в индивидуальной и (или) подгрупповой формах. Количество и периодичность подгрупповых и индивидуальных занятий определяется учителем-логопедом с учетом выраженности речевого нарушения обучающегос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8. Логопедические занятия с обучающимися проводятся с учётом режима работы Организ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9. Содержание коррекционной работы с обучающимися определяется учителем логопедом на основании рекомендаций ПМПК, ППк, результатов диагност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10. Логопедические занятия должны проводиться в помещении, оборудованном с учетом особых образовательных потребностей обучающихся и состояния их здоровья и отвечающих санитарно-гигиеническим требования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11. в рабочее время учителя-логопеда включается непосредственно педагогическая работа с обучающимися из расчета 20 часов в неделю исходя из Приказа Министерства образования и науки Российской Федерации от 22 декабря 2014 г.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 за ставку заработной платы, а также другая педагогическая работа, предусмотренная трудовыми (должностными) обязанностя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12. Консультативная деятельность учителя-логопеда заключается в формировании единой стратегии эффективного преодоления речевых особенностей обучающихся при совместной работе всех участников образовательного процесса (административных и педагогических работников Организации, родителей (законных представителей)), которая предполагает информирование о задачах, специфике, особенностях организации коррекционно-развивающей работы учителя-логопеда с обучающими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сультативная деятельность может осуществляться через организаци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дивидуального и группового консультирования родителей (законных представителей), педагогических и руководящих работников Организ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формационных стенд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айта Организации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окументация логопедического пункта при Орган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граммы или планы логопедической рабо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довой план работы учителя-логопе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списание занятий учителя-логопе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дивидуальные карты речевого развития обучающихся, получающих логопедическую помощь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Журнал учета посещаемости логопедических заняти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тчетная документация по результатам логопедической работы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Cs w:val="24"/>
          <w:lang w:val="ru-RU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иректору МАОУ «СОШ № 2»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.В. Базелюк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_________________________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гласие родителя (законного представител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учающегося на прове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логопедической диагностики обучающего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, 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О родителя (законного представителя) обучающегос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вляясь родителем (законным представителем) 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нужное подчеркнуть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ФИО, класс, в котором обучается обучающийся, дата (дд.мм.гг) рождения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ражаю согласие на проведение логопедической диагностики моего ребенка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___» _____________ 20____ г. / __________________/ 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      (расшифровка подписи)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Cs w:val="24"/>
          <w:lang w:val="ru-RU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иректору МАОУ «СОШ № 2»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.В. Базелюк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_________________________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ФИО родителя (законного представителя)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явление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, 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О родителя (законного представителя) обучающегос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вляясь родителем (законным представителем) 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нужное подчеркнуть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ФИО, класс, в котором обучается обучающийся, дата (дд.мм.гг) рождения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шу организовать для моего ребенка логопедические занятия в соответствии с рекомендациями психолого-медико-педагогической комиссии/ психолого-педагогического консилиума/учителя-логопеда (нужное подчеркнуть)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___» _____________ 20____ г. / __________________/ 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      (расшифровка подписи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12:00Z</dcterms:created>
  <dc:creator>202</dc:creator>
  <dc:description/>
  <cp:keywords/>
  <dc:language>en-US</dc:language>
  <cp:lastModifiedBy>Пользователь</cp:lastModifiedBy>
  <cp:lastPrinted>2014-04-21T16:25:00Z</cp:lastPrinted>
  <dcterms:modified xsi:type="dcterms:W3CDTF">2021-05-27T07:47:00Z</dcterms:modified>
  <cp:revision>33</cp:revision>
  <dc:subject/>
  <dc:title/>
</cp:coreProperties>
</file>