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9 «Гнезд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ический 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заимодействию с родителями на тему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доровое и правильное питание детей младшей группы»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ила:</w:t>
      </w:r>
    </w:p>
    <w:p>
      <w:pPr>
        <w:pStyle w:val="Normal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атегории</w:t>
      </w:r>
    </w:p>
    <w:p>
      <w:pPr>
        <w:pStyle w:val="Normal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ловникова</w:t>
      </w:r>
    </w:p>
    <w:p>
      <w:pPr>
        <w:pStyle w:val="Normal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t>Вероника</w:t>
      </w:r>
    </w:p>
    <w:p>
      <w:pPr>
        <w:pStyle w:val="Normal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аров</w:t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едагогического про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ический проект по взаимодействию с родителями на тему: «Здоровое и правильное питание детей младшей группы»</w:t>
            </w:r>
          </w:p>
          <w:p>
            <w:pPr>
              <w:pStyle w:val="Normal"/>
              <w:ind w:left="-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никова Вероника Владимировна, воспитатель 1 категор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ловникова Вероника Владимировна, дети группы № 6 «Пчёлки», младшего дошкольного возраста, родители воспитанни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с 14.01.2019 по 25.01.20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й 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466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еловеку нужно есть,</w:t>
        <w:br/>
        <w:t>Чтобы встать и чтобы сесть.</w:t>
        <w:br/>
        <w:t>Чтобы прыгать кувыркаться,</w:t>
        <w:br/>
        <w:t>Песни петь, дружить, смеяться,</w:t>
        <w:br/>
        <w:t>Чтоб расти и развиваться,</w:t>
        <w:br/>
        <w:t>И при этом не болеть,</w:t>
        <w:br/>
        <w:t>Нужно правильно питаться,</w:t>
        <w:br/>
        <w:t>С самых юных лет уметь».</w:t>
      </w:r>
    </w:p>
    <w:p>
      <w:pPr>
        <w:pStyle w:val="Normal"/>
        <w:shd w:fill="FFFFFF" w:val="clear"/>
        <w:tabs>
          <w:tab w:val="clear" w:pos="708"/>
          <w:tab w:val="right" w:pos="1046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одители по ряду причин (низкий уровень представлений о правильном питании, нехватка времени, а бывает просто от не желания молодых родителей в приготовлении полезного, обогащенного витаминами блюда) не соблюдают правила правильного питания и у маленьких детей вырабатываются привычки, есть вредную для маленького растущего организма пищу. Поэтому некоторые дети нашей группы отказываются от многих нужных полезных блюд, которые готовят для них наши повара. Педагоги и родители совместно должны формировать у детей правильное представление о здоровом питании, способствовать пониманию того, что здоровое питание должно являться неотъемлемой частью повседневной жизни. Если ребенок правильно питается, то он хорошо себя чувствует, активный, подвижный, умный и всегда в отличном настро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установление сотруднических отношений между родителями и педагогами по формированию навыков здорового и правильного питания у де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знания родителей о здоровом и правильном питании, повысить их самообразование по 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 родителей понимания важности и значения правильного питания для здоровья ребенка и их собственного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повышению культуры пищевого поведения в сем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отовность родителей к сотрудничеству с педагог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профессиональную компетентность педагогов МБДОУ в использовании эффективных форм работы с семь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формированы основные понятия рационального питания, потребность в здоровом питании, пользе витаминов, умение выбирать полезные продук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учение детей к блюдам, предлагаемым дошкольным учреж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семье рационального сбалансированного питания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ст профессиональной компетентности педагогов МБДОУ в использовании эффективных форм работы с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н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для родителей «Здоровые дети – счастливые родители», пополнение ППРС дидактическими играми по тематике проекта, фотовыставка  «Дегустация нашего завтрака», создание папки по обмену полезными рецептами «Любимое и полезное блюдо нашей семьи», организация выставки совместных творческих работ воспитанников и их родителей на тему: «Любимое блюдо семьи», оформление уголка дежурства, изготовление чехлов на стулья для имени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Организация работы над проект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проблеме, подготовка информационного материала, подбор и изготовление дидактических игр по тематике проекта, анкетирование родителей, сбор информации о семейных тради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этап - Практически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дегустации завтрака дл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ниги отзывов дл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авка творческих работ детей совместно с родителями «Любимое блюдо нашей семьи», «Витамины на стол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для родителей «Здоровые дети – счастливые родител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папки по обмену полезными рецептами «Любимое полезное блюдо нашей семь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ечера дидактических игр по тематике проекта для детей и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консультаций, индивидуальных бесед, предоставление буклетов, размещение в холе группы папок – передвижек, памяток по тематике проекта дл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лезной информации о правильном и здоровом питании детей дошкольного возраста на страницах закрытой группы Вконтак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проведение круглого стола совместно с родителями «Правильное питание – залог здоровья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Заключительны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едение итогов. Выступление с презентацией опыта работы «Взаимодействие с родителями по формированию навыков здорового и правильного питания у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ной деятельности все участники образовательного процесса проявили творческую активность, у детей повысился уровень знаний по данной теме, сформировались основы поведения за столом, культура правильного питания. Работа над проектом способствовала развитию устойчивого интереса у детей к сохранению своего здоровья, закрепились правила правильного питания, дети научились различать полезные и вредные для здоровья продукты питания, многое узнали о витаминах, находящихся в овощах и фруктах, о пользе каши. Родители привлекались к участию в проектах, участвовали в выставке рисунков, изготовлении альбомов, принимали участие в вечерах развлечений. Повысился интерес родителей к правильному питанию и здоровому образу жизни детей. Систематическое, планомерное и совместное воздействие таких факторов, как семья, детский сад, ближайшее окружение, объединенных в одну образовательную систему, позволяет воспитать у ребенка осознанное отношение к своему здоровью. Правильное питание должно быть регулярным, разнообразным, адекватным, безопасным и приносить удовольствие. В группе были сформулированы правила правильного питания детей: перед едой, вымой руки с мылом; набирай еду небольшими порциями; во время еды, ногами не стучи; кушай аккуратно, не сори, с едой не играй; сиди прямо; правильно пользуйся столовыми приборами; пользуйся салфеткой; благодари за еду. В результате проведенной работы педагогами и родителями воспитанников, у детей изменилось отношение к некоторым блюдам, которые они раньше не любили. Дети научились выбирать полезные продукты, ответственно относиться к своему здоровью. Информация, предоставленная родителям, помогла им пересмотреть семейное меню, оценить пользу молочных, овощных и фруктовых блюд для детей. Многие родители поняли, что правильно организованное питание обеспечивает детей необходимыми витаминами, повышает сопротивляемость организма к вредным факторам и инфекциям. Систематическая, планомерная, целенаправленная деятельность всего коллектива помогла добиться положительных результатов, повысилась родительская компетентность и заинтересованность в вопросах здорового питания детей. Родители стали больше уделять внимания разнообразию и витаминизации блюд. А дети стали с большим удовольствием есть блюда, предлагаемые дошкольным учрежд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есникова С. А. Требования к организации питания дошкольников // Дошкольная педагогика.-2002. — № 5.- с.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жевникова Н. Г. Питание детей в детском саду.-1981.- с.7–1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аллаева Г. Климова Ю. Разговор о правильном питании// Обруч.-2002.- № 5.- с. 17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питания в дошкольных образовательных учреждениях// Дошкольное воспитание.- 2000.- № 1.- с. 88–9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уменюк Е. И., Слисенко Н. А. «Правильное питание дошкольник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яева Л. «Будь здоров, малыш» (Дошкольное воспитание № 11, 2004 г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хонева М. «Воспитание здорового ребенка» (Дошкольное воспитание № 6, 2002 г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аталыгина О. А. Все о питании детей дошкольного возраста / 2009.- 272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Алексеева А. С. Организация питания детей в дошкольном учреждении пособие для воспитателей детского сада/ А. С. Алексеева, Л. В. Дружинина, К. Ладодо.- М.: Просвещение, 1990.-210с. </w:t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6:00Z</dcterms:created>
  <dc:creator>Вероника</dc:creator>
  <dc:description/>
  <cp:keywords/>
  <dc:language>en-US</dc:language>
  <cp:lastModifiedBy>Track</cp:lastModifiedBy>
  <cp:lastPrinted>2019-01-29T22:47:00Z</cp:lastPrinted>
  <dcterms:modified xsi:type="dcterms:W3CDTF">2019-01-29T19:47:00Z</dcterms:modified>
  <cp:revision>12</cp:revision>
  <dc:subject/>
  <dc:title/>
</cp:coreProperties>
</file>