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е казён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маглеевская средняя общеобразовательная школ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нтемировского муниципального района Воронежской област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96735, Воронежская область, Кантемировский район, село Смаглеевка, улица 50-летия Октября, 16, тел. 59-132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smagschool@yandex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ГРН  1023600847269, ИНН  </w:t>
      </w:r>
      <w:r>
        <w:rPr>
          <w:rFonts w:cs="Times New Roman" w:ascii="Times New Roman" w:hAnsi="Times New Roman"/>
          <w:bCs/>
          <w:sz w:val="20"/>
          <w:szCs w:val="20"/>
        </w:rPr>
        <w:t>3612005709, ОКПО 49759251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2758"/>
        <w:gridCol w:w="3446"/>
      </w:tblGrid>
      <w:tr>
        <w:trPr>
          <w:trHeight w:val="1265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ссмотрено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заседания ШМО учителей естественнонаучных дисциплин №_____от «______»________2020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ШМО _________   Субботина О. Н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о на заседании педагогического совета МКОУ Смаглеевской СОШ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_______от _______2020 г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тверждаю»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Смаглеевской СОШ________Квитко О.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каз № ____ от «_______»______2020 г.</w:t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9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spacing w:val="9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57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57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57" w:hanging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57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по биологии 5-9 классы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57" w:hanging="0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работа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би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первой квалификационной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Субботина Ольга Николаевн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20"/>
          <w:sz w:val="32"/>
          <w:szCs w:val="32"/>
        </w:rPr>
      </w:pPr>
      <w:r>
        <w:rPr>
          <w:rFonts w:cs="Times New Roman" w:ascii="Times New Roman" w:hAnsi="Times New Roman"/>
          <w:i/>
          <w:spacing w:val="2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20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20-2021 учебный г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биологии составлена в соответствии с Федеральным государственным образовательными стандартом основного общего образования на основе авторской программы по биологии профессора И. Н. Пономарев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Биология. 5—9 классы. Концентрическая структура. Рабочие программы к линии УМ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Алгоритм успеха» </w:t>
      </w:r>
      <w:r>
        <w:rPr>
          <w:rFonts w:cs="Times New Roman" w:ascii="Times New Roman" w:hAnsi="Times New Roman"/>
          <w:sz w:val="28"/>
          <w:szCs w:val="28"/>
        </w:rPr>
        <w:t>под редакцией И. Н. Пономарёвой: учебно-методическое пособие / И. Н. Пономарёва, В. С. Кучменко, О. А. Корнилова и др.» — М. : Вентана Граф, 2017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Планируемые результаты освоения учебного предмет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российской гражданской идентичности: любви и уважения к Отечеству, чувства гордости за свою Родину; осознание своей этнической принадлежности; усвоение гуманистических и традици</w:t>
        <w:softHyphen/>
        <w:t>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ответственного отношения к учению, готовности и способности обучающихся к саморазви</w:t>
        <w:softHyphen/>
        <w:t>тию и самообразованию на основе мотивации к обуче</w:t>
        <w:softHyphen/>
        <w:t>нию и познанию, осознанному выбору и построению дальнейшей индивидуальной траектории образования на базе ориентировки в мире профессий и профессио</w:t>
        <w:softHyphen/>
        <w:t>нальных предпочтений, с учётом устойчивых познавательных интересов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ние основных принципов и правил отношения к живой природе, основ здорового образа жизни 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нность познавательных интересов и мотивов, направленных на изучение живой природы; интеллектуальных умений (доказывать, строить рассуждения, анализировать, делать выводы); эстетического отноше</w:t>
        <w:softHyphen/>
        <w:t>ния к живым объектам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личностных представлений о ценно</w:t>
        <w:softHyphen/>
        <w:t>сти природы, осознание значимости и общности гло</w:t>
        <w:softHyphen/>
        <w:t>бальных проблем человечеств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уважительного отношения к истории, культуре, национальным особенностям и образу жизни других народов; толерантности и миролюб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воение социальных норм и правил поведения, ро</w:t>
        <w:softHyphen/>
        <w:t>лей и форм социальной жизни в группах и сообществах, включая взрослые и социальные сообщества; участие в школьной самоуправлении и общественной жизни в пре</w:t>
        <w:softHyphen/>
        <w:t>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сознания и компетентности в решении моральных проблем на основе личностного выбора;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коммуникативной компетентности в общении и сотрудничестве со сверстниками, старши</w:t>
        <w:softHyphen/>
        <w:t>ми и младшими в процессе образовательной, общест</w:t>
        <w:softHyphen/>
        <w:t>венно полезной, учебно-исследовательской, творческой и других видов деятельност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понимания ценности здорового и без</w:t>
        <w:softHyphen/>
        <w:t>опасного образа жизни; усвоение правил индивидуаль</w:t>
        <w:softHyphen/>
        <w:t>ного и коллективного безопасного поведения в чрезвы</w:t>
        <w:softHyphen/>
        <w:t>чайных ситуациях, угрожающих жизни и здоровью лю</w:t>
        <w:softHyphen/>
        <w:t xml:space="preserve">дей, правил поведения на транспорте и на дорогах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экологической культуры на основе при</w:t>
        <w:softHyphen/>
        <w:t>знания ценности жизни во всех её проявлениях и необ</w:t>
        <w:softHyphen/>
        <w:t>ходимости ответственного, бережного отношения к ок</w:t>
        <w:softHyphen/>
        <w:t>ружающей сред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ние значения семьи в жизни человека и обще</w:t>
        <w:softHyphen/>
        <w:t>ства; принятие ценности семейной жизни; уважитель</w:t>
        <w:softHyphen/>
        <w:t>ное и заботливое отношение к членам своей семь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эстетического сознания через освоение художественного наследия народов России и мира, творче</w:t>
        <w:softHyphen/>
        <w:t>ской деятельности эстетического характе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гулятивные УУД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рганизовать свою учебную деятельность: определять цель работы, ставить задачи, планировать — определять последовательность действий и прогнозировать результаты работы. Осуществлять контроль и коррекцию в случае обнаружения отклонений и отличий при сличении результатов с заданным эталоном. Оценка результатов работы — выделение и осознание учащимся того, что уже усвоено и что еще подлежит усвоению, осознание качества и уровня усво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 УУД:</w:t>
      </w:r>
    </w:p>
    <w:p>
      <w:pPr>
        <w:pStyle w:val="Style21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Style21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самостоятельно определять цели своего обучения, ставить и формировать для себя новые задачи в учёбе и познавательной деятельности, развивать мотивы и интересы своей познавательной деятельности.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муникативные УУД:</w:t>
      </w:r>
    </w:p>
    <w:p>
      <w:pPr>
        <w:pStyle w:val="Style21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слушать и вступать в диалог, участвовать в коллективном обсуждении проблем; интегрироваться в группу сверстников и строить продуктивное взаимодействие со сверстниками и взрослыми; 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;</w:t>
      </w:r>
    </w:p>
    <w:p>
      <w:pPr>
        <w:pStyle w:val="Style21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рганизовывать учебное сотрудничество и совместную деятельность с учителем и сверстниками, работать индивидуально и в группе: находить общее решение и разрешать конфликты на основе согласования позиций и учёта интересов. Формировать , аргументировать и отстаивать своё мн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 УУД:</w:t>
      </w:r>
    </w:p>
    <w:p>
      <w:pPr>
        <w:pStyle w:val="Style21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работать с разными источниками информации: текстом учебника, научно-популярной литературой, словарями и справочниками; анализировать и оценивать информацию, преобразовывать ее из одной формы в другую; </w:t>
      </w:r>
    </w:p>
    <w:p>
      <w:pPr>
        <w:pStyle w:val="Style21"/>
        <w:numPr>
          <w:ilvl w:val="0"/>
          <w:numId w:val="1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создавать , применять и преобразовывать знаки и символы, модели  и схемы для решения учебных и познавательных задач;</w:t>
      </w:r>
    </w:p>
    <w:p>
      <w:pPr>
        <w:pStyle w:val="Style21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с разными источниками биологической информации: находить биологическую информацию в тексте учебника, научно-популярной литературе, биологических словарях и справочниках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метные результаты:</w:t>
      </w:r>
    </w:p>
    <w:p>
      <w:pPr>
        <w:pStyle w:val="Style21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системы научных знаний о живой природе и закономерностях её развития для формирования современных представлений о естественнонаучной картине мира;</w:t>
      </w:r>
    </w:p>
    <w:p>
      <w:pPr>
        <w:pStyle w:val="Style21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ервоначальных систематизированных представлений о биологических объектах , процессах, явлениях;</w:t>
      </w:r>
    </w:p>
    <w:p>
      <w:pPr>
        <w:pStyle w:val="Style21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;</w:t>
      </w:r>
    </w:p>
    <w:p>
      <w:pPr>
        <w:pStyle w:val="Style21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 роли биологии в практической деятельности людей; места и роли человека в природе; родства, общности происхождения и эволюции растений и животных (на примере сопоставления отдельных групп); роли различных организмов в жизни человека; значения биологического разнообразия для сохранения биосферы;</w:t>
      </w:r>
    </w:p>
    <w:p>
      <w:pPr>
        <w:pStyle w:val="Style21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классам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чностными результатами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я предмета «Биология» являются следующие уме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–6 классы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знавать единство и целостность окружающего мира, возможности его познаваемости и объяснимости на основе достижений науки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епенно выстраивать собственное целостное мировоззрение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знавать потребность и готовность к самообразованию, в том числе и в рамках самостоятельной деятельности вне школы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вать жизненные ситуации с точки зрения безопасного образа жизни и сохранения здоровья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вать экологический риск взаимоотношений человека и природы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экологическое мышление: умение оценивать свою деятельность и поступки других людей с точки зрения сохранения окружающей среды – гаранта жизни и благополучия людей на Земл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–9 классы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епенно выстраивать собственное целостное мировоззрение: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современное многообразие типов мировоззрения, общественных, религиозных, атеистических, культурных традиций, которые определяют разные объяснения происходящего в мире;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этого многообразия постепенно вырабатывать свои собственные ответы на основные жизненные вопросы, которые ставит личный жизненный опыт;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ся признавать противоречивость и незавершенность своих взглядов на мир, возможность их изменения;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использовать свои взгляды на мир для объяснения различных ситуаций, решения возникающих проблем и извлечения жизненных уроков;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свои интересы, находить и изучать в учебниках по разным предметам материал (из максимума), имеющий отношение к своим интересам;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вои интересы для выбора индивидуальной образовательной траектории, потенциальной будущей профессии и соответствующего профильного образования;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ать опыт участия в делах, приносящих пользу людям;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самостоятельно выбирать стиль поведения, привычки, обеспечивающие безопасный образ жизни и сохранение здоровья – своего, а так же близких людей и окружающих;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самостоятельно противостоять ситуациям, провоцирующим на поступки, которые угрожают безопасности и здоровью;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ирать поступки, нацеленные на сохранение и бережное отношение к природе, особенно живой, избегая противоположных поступков, постепенно учась и осваивая стратегию рационального природопользования;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убеждать других людей в необходимости овладения стратегией рационального природопользования;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экологическое мышление для выбора стратегии собственного поведения в качестве одной из ценностных установок;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развития личностных результатов служит учебный материал, и прежде всего продуктивные задания учебника, нацеленные на 5-ю и 6-ю линии развития – умение оценивать;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 взаимоотношений человека и природы (5-я линия развития);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е человека с точки зрения здорового образа жизни (6-я линия развития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апредметными результатами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я курса «Биология» является формирование универсальных учебных действий (УУД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гулятивные УУД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–6-й классы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 обнаруживать и формулировать учебную проблему, определять цель учебной деятельности, выбирать тему проекта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вигать версии решения проблемы, осознавать конечный результат, выбирать из предложенных и искать самостоятельно средства достижения цели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ть (индивидуально или в группе) план решения проблемы (выполнения проекта)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я по плану, сверять свои действия с целью и, при необходимости, исправлять ошибки самостоятельно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иалоге с учителем совершенствовать самостоятельно выработанные критерии оценки.</w:t>
      </w:r>
    </w:p>
    <w:p>
      <w:pPr>
        <w:pStyle w:val="Normal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–9-й классы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 обнаруживать и формулировать проблему в классной и индивидуальной учебной деятельностивв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вигать версии решения проблемы, осознавать конечный результат, выбирать из предложенных и искать самостоятельно средства достижения цел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ть (индивидуально или в группе) план решения проблемы (выполнения проекта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к каждой проблеме (задаче) адекватную ей теоретическую модель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я по предложенному и самостоятельно составленному плану, использовать наряду с основными и дополнительные средства (справочная литература, сложные приборы, компьютер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свою индивидуальную образовательную траекторию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по самостоятельно составленному плану, сверяясь с ним и целью деятельности, исправляя ошибки, используя самостоятельно подобранные средства (в том числе и Интернет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 пользоваться выработанными критериями оценки и самооценки, исходя из цели и имеющихся критериев, различая результат и способы действий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едставления проекта давать оценку его результатам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осознавать причины своего успеха или неуспеха и находить способы выхода из ситуации неуспех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ть оценить степень успешности своей индивидуальной образовательной деятельност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оценку своим личностным качествам и чертам характера («каков я»), определять направления своего развития («каким я хочу стать», «что мне для этого надо сделать»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ом формирования регулятивных УУД служат технология проблемного диалога на этапе изучения нового материала и технология оценивания образовательных достижений (учебных успехов).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знавательные УУД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–6-й классы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, сравнивать, классифицировать и обобщать факты и явления. Выявлять причины и следствия простых явлений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сравнение, сериацию и классификацию, самостоятельно выбирая основания и критерии для указанных логических операций; строить классификацию на основе дихотомического деления (на основе отрицания)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логическое рассуждение, включающее установление причинно-следственных связей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схематические модели с выделением существенных характеристик объекта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тезисы, различные виды планов (простых, сложных и т.п.). Преобразовывать информацию из одного вида в другой (таблицу в текст и пр.)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тывать все уровни текстовой информации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пределять возможные источники необходимых сведений, производить поиск информации, анализировать и оценивать ее достоверность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–9-й классы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ировать, сравнивать, классифицировать и обобщать понятия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ть определение понятиям на основе изученного на различных предметах учебного материала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логическую операцию установления родо-видовых отношений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ть понятия – осуществлять логическую операцию перехода от понятия с меньшим объемом к понятию с большим объемом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логическое рассуждение, включающее установление причинно-следственных связей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модели с выделением существенных характеристик объекта, преобразовывать модели с целью выявления общих законов, определяющих данную предметную область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информацию в виде конспектов, таблиц, схем, графиков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ывать информацию из одного вида в другой и выбирать удобную для себя форму фиксации и представления информаци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информацию в оптимальной форме в зависимости от адресата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я позицию другого, различать в его речи: мнение (точку зрения), доказательство (аргументы), факты; гипотезы, аксиомы, теории. Для этого самостоятельно использовать различные виды чтения (изучающее, просмотровое, ознакомительное, поисковое), приемы слушания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му создавать источники информации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использовать компьютерные и коммуникационные технологии как инструмент для достижения своих целей. Уметь выбирать адекватные задаче инструментальные программно-аппаратные средства и сервис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Коммуникативные УУД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–6-й классы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Normal"/>
        <w:tabs>
          <w:tab w:val="clear" w:pos="708"/>
          <w:tab w:val="left" w:pos="2943" w:leader="none"/>
          <w:tab w:val="left" w:pos="1215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–9-й классы</w:t>
        <w:tab/>
        <w:tab/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аивая свою точку зрения, приводить аргументы, подтверждая их фактами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искуссии уметь выдвинуть контраргументы, перефразировать свою мысль (владение механизмом эквивалентных замен)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критично относиться к своему мнению, с достоинством признавать ошибочность своего мнения (если оно таково) и корректировать его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я позицию другого, различать в его речи: мнение (точку зрения), доказательство (аргументы), факты; гипотезы, аксиомы, теории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взглянуть на ситуацию с иной позиции и договариваться с людьми иных пози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Предметными результатами </w:t>
      </w:r>
      <w:r>
        <w:rPr>
          <w:rFonts w:cs="Times New Roman" w:ascii="Times New Roman" w:hAnsi="Times New Roman"/>
          <w:sz w:val="28"/>
          <w:szCs w:val="28"/>
        </w:rPr>
        <w:t>изучения предмета «Биология» являются следующие ум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й класс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роль в природе различных групп организмов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роль живых организмов в круговороте веществ экосистемы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примеры приспособлений организмов к среде обитания и объяснять их значение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черты, свидетельствующие об усложнении живых организмов по сравнению с предками, и давать им объяснение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приспособления на разных стадиях жизненных циклов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значение живых организмов в жизни и хозяйстве человека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ять отличительные свойства живого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(по таблице) основные группы живых организмов (бактерии: безъядерные, ядерные: грибы, растения, животные) и основные группы растений (водоросли, мхи, хвощи, плауны, папоротники, голосеменные и цветковые)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основные органы растений (части клетки)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строение и жизнедеятельность изученных групп живых организмов (бактерии, грибы, водоросли, мхи, хвощи, плауны, папоротники, голосеменные и цветковые)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смысл биологических терминов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методы биологической науки (наблюдение, сравнение, эксперимент, измерение) и их роль в познании живой природы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биологические опыты и эксперименты и объяснять их результаты; пользоваться увеличительными приборами и иметь элементарные навыки приготовления и изучения препаратов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знания биологии при соблюдении правил повседневной гигиены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съедобные и ядовитые грибы и растения своей местности.</w:t>
      </w:r>
    </w:p>
    <w:p>
      <w:pPr>
        <w:pStyle w:val="Normal"/>
        <w:autoSpaceDE w:val="false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й класс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роль растений в сообществах и их взаимное влияние друг на друга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примеры приспособлений цветковых растений к среде обитания и объяснять их значение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черты, свидетельствующие об усложнении живых организмов по сравнению с предками, и давать им объяснение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приспособления на разных стадиях жизненных циклов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значение цветковых растений в жизни и хозяйстве человека: называть важнейшие культурные и лекарственные растения своей местности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цветковые растения, однодольные и двудольные, приводить примеры растений изученных семейств цветковых растений (максимум – называть характерные признаки цветковых растений изученных семейств)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основные органы растений (лист, стебель, цветок, корень)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строение и жизнедеятельность цветкового растения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смысл биологических терминов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биологические опыты и эксперименты и объяснять их результаты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и объяснять правила поведения в природе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съедобные и ядовитые цветковые растения своей местности.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й класс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роль в природе изученных групп животных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примеры приспособлений животных к среде обитания и объяснять их значение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черты, свидетельствующие об усложнении животных по сравнению с предками, и давать им объяснение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приспособления на разных стадиях жизненных циклов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значение животных в жизни и хозяйстве человека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примеры и характеризовать важных для жизни и хозяйства человека животных (обитателей жилищ, паразитов, переносчиков болезней, насекомых-опылителей, общественных и кровососущих насекомых, промысловых рыб, охотничье-промысловых птиц и зверей, домашних животных и пр.) на примере своей местности, объяснять их значение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(по таблице) основные группы животных (простейшие, типы кишечнополостных, плоских, круглых и кольчатых червей, моллюсков, членистоногих (в т.ч. классы ракообразных, насекомых, пауков), хордовых (в т.ч. классы рыб, земноводных, пресмыкающихся, птиц и млекопитающих)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строение и жизнедеятельность изученных групп животных (простейшие, кишечнополостные, плоские, круглые и кольчатые черви, моллюски, членистоногие (в т.ч. ракообразные, насекомые, пауки), хордовые (в т.ч. рыбы, земноводные, пресмыкающиеся, птицы и млекопитающие)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основные экологические группы изученных групп животных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смысл биологических терминов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важнейшие отряды насекомых и млекопитающих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наблюдения за жизнедеятельностью животных, биологические опыты и эксперименты и объяснять их результаты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и объяснять правила поведения в природе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способы рационального использования ресурсов животных на примере своего региона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знания биологии при соблюдении правил повседневной гигиены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личную профилактику заболеваний, вызываемых паразитическими животными.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й класс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элементарные сведения об эмбриональном и постэмбриональном развитии человека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некоторые наблюдаемые процессы, проходящие в собственном организме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, почему физический труд и спорт благотворно влияют на организм; – использовать в быту элементарные знания основ психологии, чтобы уметь эффективно общаться (о человеческих темпераментах, эмоциях, их биологическом источнике и социальном смысле)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основные функции организма (питание, дыхание, выделение, транспорт веществ, раздражимость, рост, развитие, размножение) и объяснять их роль в его жизнедеятельности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особенности строения и жизнедеятельности клетки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биологический смысл разделения органов и функций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, как кровеносная, нервная и эндокринная системы органов выполняют координирующую функцию в организме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снять, какова роль опорно-двигательной системы в обеспечении функций передвижения и поддержания функций других систем органов.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, как покровы поддерживают постоянство внутренней среды организма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, какова роль основных функций организма (питание, дыхание, выделение) в обеспечении нормальной жизнедеятельности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внутреннюю среду организма и способы поддержания ее постоянства (гомеостаза)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, как человек узнает о том, что происходит в окружающем мире, и какую роль в этом играет высшая нервная деятельность и органы чувств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особенности строения и функции репродуктивной системы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яснять биологический смысл размножения и причины естественной смерти.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важнейшие психические функции человека, чтобы понимать себя и окружающих (соотношение физиологических и психологических основ в природе человека и т.п.)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биологические корни различий в поведении и в социальных функциях женщин и мужчин (максимум)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основные правила здорового образа жизни, факторы, сохраняющие и разрушающие здоровье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, к каким последствиям приводит нарушение важнейших функций организма (нарушение обмена веществ, координации функций)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причины нарушения осанки и развития плоскостопия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первую помощь при травмах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свои знания для составления режима дня, труда и отдыха, правил рационального питания, поведения, гигиены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симптомы некоторых распространенных болезней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яснять вред курения и употребления алкоголя, наркотиков.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й класс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роль биоразнообразия в поддержании биосферного круговорота веществ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индивидуальное развитие организма (онтогенез), образование половых клеток, оплодотворение и важнейшие этапы онтогенеза многоклеточных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природу устойчивости нормального онтогенеза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примеры приспособлений у растений и животных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знания по экологии для оптимальной организации борьбы с инфекционными заболеваниями, вредителями домашнего и приусадебного хозяйства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знаниями по генетике и селекции для сохранения породной чистоты домашних животных (собак, кошек, аквариумных рыб, кур и др.)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офилактику наследственных болезней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знания по теории эволюции для оптимальной организации борьбы с инфекционными заболеваниями, вредителями домашнего и приусадебного хозяйства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в проявлениях жизнедеятельности организмов общие свойства живого и объяснять их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основные уровни организации живого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роль регуляции в обеспечении жизнедеятельности и эволюции живых систем, а для этого необходимо находить обратные связи в простых системах и их роль в процессах функционирования и развития живых организмов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ять основные положения клеточной теории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основные структурные элементы клетки, их функции и роль в жизнедеятельности целого организма, особенности строения клеток разных царств живых организмов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обмен веществ в клетке и его энергетическое обеспечение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материальные основы наследственности и способы деления клеток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ользоваться микроскопом, готовить и рассматривать простейшие микропрепараты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основные физиологические функции человека и биологический смысл их регуляции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биологический смысл и основные формы размножения организмов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основные факторы среды и характеризовать закономерности их влияния на организмы в разных средах обитания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понятиями об экологической нише и жизненной форме, биоценозе, экосистеме, биогеоценозе и биогеохимическом круговороте, продуцентах, консументах и редуцентах, пищевой пирамиде, пищевых цепях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биосферу, её основные функции и роль жизни в их осуществлении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цировать живые организмы по их ролям в круговороте веществ, выделять цепи питания в экосистемах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причины низкой устойчивости агроэкосистем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примеры изменчивости и наследственности у растений и животных и объяснять причину этого явления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законы наследования Г. Менделя, их цитологические основы, основные положения хромосомной теории наследственности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природу наследственных болезней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эволюцию органического мира и её закономерности (свидетельства эволюции, основные положения теории естественного отбора Ч. Дарвина, учения о виде и видообразовании, о главных направлениях эволюционного процесса А.Н. Северцова, теорию искусственного отбора Ч. Дарвина, методы селекции и их биологические основы)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происхождение и основные этапы эволюции жизни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место человека среди животных и экологические предпосылки происхождения человека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основные события, выделившие человека из животного мира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экологические проблемы, стоящие перед человечеством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противоречия между деятельностью человека и природой и предлагать способы устранения этих противоречий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и доказывать необходимость бережного отношения к живым организмам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ять биологические знания для организации и планирования собственного здорового образа жизни и деятельности, благополучия своей семьи и благоприятной среды обитания человечества.</w:t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учебного предмета </w:t>
      </w:r>
      <w:r>
        <w:rPr>
          <w:rFonts w:cs="Times New Roman" w:ascii="Times New Roman" w:hAnsi="Times New Roman"/>
          <w:b/>
          <w:bCs/>
          <w:sz w:val="28"/>
          <w:szCs w:val="28"/>
        </w:rPr>
        <w:t>«Биология»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 класс</w:t>
      </w:r>
      <w:r>
        <w:rPr/>
        <w:t xml:space="preserve">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6101"/>
      </w:tblGrid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ы организации и виды деятельности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 xml:space="preserve">Тема 1. Биология — наука о живом мире </w:t>
            </w:r>
          </w:p>
        </w:tc>
      </w:tr>
      <w:tr>
        <w:trPr>
          <w:trHeight w:val="27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1103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bCs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bCs/>
                <w:color w:val="231F20"/>
                <w:kern w:val="2"/>
                <w:sz w:val="24"/>
                <w:szCs w:val="24"/>
                <w:lang w:eastAsia="hi-IN" w:bidi="hi-IN"/>
              </w:rPr>
              <w:t>Наука о живой природе</w:t>
            </w:r>
          </w:p>
          <w:p>
            <w:pPr>
              <w:pStyle w:val="Normal"/>
              <w:spacing w:lineRule="auto" w:line="240" w:before="20" w:after="200"/>
              <w:ind w:right="55" w:hanging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Человек и природа. Живые организмы — важная часть природы. Зависимость жизни первобытных людей от природы. Охота и собирательство. Начало земледелия и скотоводства. Культурные растения и домашние животные. Наука о живой природе — биология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" w:after="20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Выявлять взаимосвязь человека и других живых организмов, оценивать её значение.  Приводить примеры знакомых культурных растений и домашних животных. Характеризовать особенности и значение науки биологии. Анализировать задачи, стоящие перед учёными-биологами</w:t>
            </w:r>
          </w:p>
          <w:p>
            <w:pPr>
              <w:pStyle w:val="Normal"/>
              <w:spacing w:lineRule="auto" w:line="240" w:before="1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войства живого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. Отличие живых тел от тел неживой природы. Признаки живого: обмен веществ. Питание, дыхание, рост, развитие, размножение, раздражимость. Организм – единица живой природы. Органы организма, их функции. Согласованность работы органов, обеспечивающая жизнедеятельность организма как единого целого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свойства живых организм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равнивать проявление свойств живого и неживого.</w:t>
            </w:r>
          </w:p>
          <w:p>
            <w:pPr>
              <w:pStyle w:val="Normal"/>
              <w:spacing w:lineRule="auto" w:line="240" w:before="1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Анализировать стадии развития растительных и животных организмов, используя рисунок учебника. Характеризовать органы живого организма и их функции, используя рисунок учебника.  Формулировать вывод о значении взаимодействия органов живого организма</w:t>
            </w:r>
          </w:p>
        </w:tc>
      </w:tr>
      <w:tr>
        <w:trPr>
          <w:trHeight w:val="249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8" w:after="200"/>
              <w:ind w:right="5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 xml:space="preserve">Методы изучения природы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биологических методов для изучения любого живого объекта. Общие методы изучения природы: наблюдение, описание, измерение, эксперимент. Использование сравнения и моделирования в лабораторных условиях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зличать и характеризовать методы изучения живой природы.</w:t>
            </w:r>
          </w:p>
          <w:p>
            <w:pPr>
              <w:pStyle w:val="Normal"/>
              <w:spacing w:lineRule="auto" w:line="240" w:before="1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сваивать способы оформления результатов исследования</w:t>
            </w:r>
          </w:p>
        </w:tc>
      </w:tr>
      <w:tr>
        <w:trPr>
          <w:trHeight w:val="355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8" w:after="200"/>
              <w:ind w:right="58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Увеличительные приборы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использования увеличительных приборов при изучении объектов живой природы. Увеличительные приборы: лупы ручная и штативная, микроскоп. Р. Гук, А. ван Левенгук. Части микроскопа. Микропрепарат. Правила работы с микроскопом</w:t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napToGrid w:val="false"/>
              <w:spacing w:lineRule="auto" w:line="240" w:before="38" w:after="200"/>
              <w:ind w:left="113" w:right="58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sz w:val="24"/>
                <w:szCs w:val="24"/>
              </w:rPr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9"/>
                <w:kern w:val="2"/>
                <w:sz w:val="24"/>
                <w:szCs w:val="24"/>
                <w:lang w:eastAsia="hi-IN" w:bidi="hi-IN"/>
              </w:rPr>
              <w:t xml:space="preserve">Лабораторная работа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kern w:val="2"/>
                <w:sz w:val="24"/>
                <w:szCs w:val="24"/>
                <w:lang w:eastAsia="hi-IN" w:bidi="hi-IN"/>
              </w:rPr>
              <w:t xml:space="preserve">№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2"/>
                <w:kern w:val="2"/>
                <w:sz w:val="24"/>
                <w:szCs w:val="24"/>
                <w:lang w:eastAsia="hi-IN" w:bidi="hi-IN"/>
              </w:rPr>
              <w:t>1</w:t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Изучение строения увеличительных приборов»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ъяснять назначение увеличительных приборов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зличать ручную и штативную лупы, знать величину получаемого с их помощью увеличения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зучать устройство микроскопа и соблюдать правила работы с микроскопом. Сравнивать увеличение лупы и микроскопа.  Получать навыки работы с микроскопом при изучении готовых микропрепаратов.</w:t>
            </w:r>
          </w:p>
          <w:p>
            <w:pPr>
              <w:pStyle w:val="Normal"/>
              <w:spacing w:lineRule="auto" w:line="240" w:before="1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uto" w:line="240" w:before="1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uto" w:line="240" w:before="17" w:after="200"/>
              <w:ind w:right="5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облюдать правила работы в кабинете, обращения с лабораторным оборудованием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20" w:after="0"/>
              <w:ind w:right="59" w:hanging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троение клетки. Ткани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. Клеточное строение живых организмов. Клетка. Части клетки и их назначение. Понятие о ткани. Ткани животных и растений. Их функ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404" w:hanging="0"/>
              <w:contextualSpacing/>
              <w:jc w:val="both"/>
              <w:rPr/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9"/>
                <w:kern w:val="2"/>
                <w:sz w:val="24"/>
                <w:szCs w:val="24"/>
                <w:lang w:eastAsia="hi-IN" w:bidi="hi-IN"/>
              </w:rPr>
              <w:t xml:space="preserve">Лабораторная работа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kern w:val="2"/>
                <w:sz w:val="24"/>
                <w:szCs w:val="24"/>
                <w:lang w:eastAsia="hi-IN" w:bidi="hi-IN"/>
              </w:rPr>
              <w:t xml:space="preserve">№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2"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spacing w:before="13" w:after="200"/>
              <w:ind w:right="96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«Знакомство с клетками растений»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Выявлять части клетки на рисунках учебника, характеризовать их значени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Сравнивать животную и растительную клетки, находить черты их сходства и различия. </w:t>
              <w:br/>
              <w:t xml:space="preserve">Различать ткани животных и растений на рисунках учебника, характеризовать их строение, объяснять их функции. Наблюдать части и органоиды клетки на готовых микропрепаратах под малым и большим увеличением микроскопа и описывать их. </w:t>
              <w:br/>
              <w:t>Различать отдельные клетки, входящие в состав ткан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общать и фиксировать результаты наблюдений, делать выводы.  Соблюдать правила работы в кабинете биологии, обращения с лабораторным оборудованием</w:t>
            </w:r>
          </w:p>
        </w:tc>
      </w:tr>
      <w:tr>
        <w:trPr>
          <w:trHeight w:val="197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8" w:after="20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 xml:space="preserve">Химический состав клетки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ие вещества клетки. Неорганические вещества клетки, их значение для клетки и организма. Органические вещества клетки, их значение 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Различать неорганические и органические вещества клетки, минеральные соли, объяснять их значение для организма. Наблюдать демонстрацию опытов учителем, анализировать их результаты, делать выводы. </w:t>
              <w:br/>
              <w:t>Анализировать представленную на рисунках учебника информацию о результатах опыта, работая в паре</w:t>
            </w:r>
          </w:p>
        </w:tc>
      </w:tr>
      <w:tr>
        <w:trPr>
          <w:trHeight w:val="3368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цессы жизнедеятельности клетки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. Основные процессы, присущие живой клетке: дыхание, питание, обмен веществ, рост, развитие, размножение. Размножение клетки путём деления. Передача наследственного материала дочерним клеткам.  Взаимосвязанная работа частей клетки, обусловливающая её жизнедеятельность как целостной живой системы — биосистемы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ценивать значение питания, дыхания, размножения для жизнедеятельности клетк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биологическое значение понятия «обмен веществ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7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бъяснять сущность процесса деления клетки, анализировать его основные событ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7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Устанавливать последовательность деления ядра и цитоплазмы клетки, используя рисунок учебника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Аргументировать вывод о том, что клетка — живая система (биосистема)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8" w:after="200"/>
              <w:ind w:right="59" w:hanging="0"/>
              <w:contextualSpacing/>
              <w:jc w:val="both"/>
              <w:rPr/>
            </w:pPr>
            <w:r>
              <w:rPr>
                <w:rFonts w:eastAsia="FranklinGothicMedium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Великие естествоиспытатели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кие учёные естествоиспытатели: Аристотель, Теофраст, К. Линней, Ч. Дарвин, В.И. Вернадский, Н.И. Вавилов</w:t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napToGrid w:val="false"/>
              <w:spacing w:lineRule="auto" w:line="240" w:before="38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38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Обобщение и систематизация  знаний по материалам темы «Биология — наука о живом мире»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Анализировать информацию учителя о выдающихся учёных-естествоиспытателях. </w:t>
              <w:br/>
              <w:t>Выделять области науки, в которых работали конкретные учёные, оценивать сущность их открыт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0" w:after="0"/>
              <w:ind w:right="59" w:hanging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Называть имена отечественных учёных, внёсших важный вклад в развитие биологи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0" w:after="0"/>
              <w:ind w:right="59" w:hanging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ормулировать вывод о вкладе учёных в развитие наук о живой и неживой природе и его значении для человечеств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0" w:after="0"/>
              <w:ind w:right="59" w:hanging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исовать (моделировать) схему строения клетк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0" w:after="0"/>
              <w:ind w:right="59" w:hanging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Участвовать в обсуждении проблемных вопросов темы, аргументировать свою точку зрения. </w:t>
              <w:br/>
              <w:t>Оценивать свои достижения и достижения одноклассников по усвоению учебного материала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ема 2. Многообразие живых организмов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8" w:after="20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Царства живой природы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живых организмов. Раздел биологии — систематика. Царства клеточных организмов: бактерий, грибов, растений и животных. Вирусы — неклеточная форма жизни: их строение, значение и меры профилактики вирусных заболеваний. Вид как наименьшая единица классификации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бъяснять сущность термина «классификация»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ределять предмет науки систематики. Различать основные таксоны классификации — «царство» и «вид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вид как наименьшую единицу классифика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Устанавливать связь между царствами живой природы на схеме, приведённой в учебник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Выделять отличительные особенности строения и жизнедеятельности вирусов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1103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bCs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bCs/>
                <w:color w:val="231F20"/>
                <w:kern w:val="2"/>
                <w:sz w:val="24"/>
                <w:szCs w:val="24"/>
                <w:lang w:eastAsia="hi-IN" w:bidi="hi-IN"/>
              </w:rPr>
              <w:t>Бактерии: строение и жизнедея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Бактерии — примитивные одноклеточные организмы. Строение бактерий. Размножение бактерий делением клетки надвое. Бактерии как самая древняя группа организмов. Процессы жизнедеятельности бактерий. Понятие об автотрофах и гетеротрофах, прокариотах и эукариотах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особенности строения бактер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исывать разнообразные формы бактериальных клеток на рисунке учебни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Различать понятия «автотрофы», «гетеротрофы», «прокариоты», «эукариоты»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процессы жизнедеятельности бактерии как прокариот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равнивать и оценивать роль бактерий-автотрофов и бактерий-гетеротрофов в природе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1103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bCs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bCs/>
                <w:color w:val="231F20"/>
                <w:kern w:val="2"/>
                <w:sz w:val="24"/>
                <w:szCs w:val="24"/>
                <w:lang w:eastAsia="hi-IN" w:bidi="hi-IN"/>
              </w:rPr>
              <w:t>Значение бактерий в природе и для человек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0" w:after="0"/>
              <w:ind w:right="59" w:hanging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оль бактерий в природе. Симбиоз клубеньковых бактерий с растениями. Фотосинтезирующие бактерии. Цианобактерии как поставщики кислорода в атмосферу. Бактерии, обладающие разными типами обмена веществ. Процесс бро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оль бактерий в природе и в жизни человека. Средства борьбы с болезнетворными бактериями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важную роль бактерий в природ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Устанавливать связь между растением и клубеньковыми бактериями на рисунке учебника, объяснять термин «симбиоз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Выявлять наличие фотосинтеза у цианобактерии, оценивать его значение для природы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зличать бактерии по их роли в природе и в жизни челове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полезную деятельность бактерий, их использование в народном хозяйств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опоставлять вред и пользу, приносимые бактериями природе и человеку, делать выводы о значении бактерий</w:t>
            </w:r>
          </w:p>
        </w:tc>
      </w:tr>
      <w:tr>
        <w:trPr>
          <w:trHeight w:val="7338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Растения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. Представление о флоре. Отличительное свойство растений. Хлорофилл. Значение фотосинтеза. Сравнение клеток растений и бактерий. Деление царства растений на группы: водоросли, цветковые (покрытосеменные), голосеменные, мхи, плауны, хвощи, папоротники. Строение растений. Корень и побег. Слоевище водорослей. Основные различия покрытосеменных и голосеменных растений. Роль цветковых растений в жизни человек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3" w:after="0"/>
              <w:ind w:left="113" w:hanging="0"/>
              <w:contextualSpacing/>
              <w:jc w:val="both"/>
              <w:rPr/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9"/>
                <w:kern w:val="2"/>
                <w:sz w:val="24"/>
                <w:szCs w:val="24"/>
                <w:lang w:eastAsia="hi-IN" w:bidi="hi-IN"/>
              </w:rPr>
              <w:t xml:space="preserve">Лабораторная работа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kern w:val="2"/>
                <w:sz w:val="24"/>
                <w:szCs w:val="24"/>
                <w:lang w:eastAsia="hi-IN" w:bidi="hi-IN"/>
              </w:rPr>
              <w:t xml:space="preserve">№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2"/>
                <w:kern w:val="2"/>
                <w:sz w:val="24"/>
                <w:szCs w:val="24"/>
                <w:lang w:eastAsia="hi-IN" w:bidi="hi-IN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«Знакомство с внешним строением побегов растения»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Характеризовать главные признаки растений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зличать части цветкового растения на рисунке учебника, выдвигать предположения об их функция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Сравнивать цветковые и голосеменные растения, характеризовать их сходство и различия. </w:t>
              <w:br/>
              <w:t>Характеризовать мхи, папоротники, хвощи, плауны как споровые растения, определять термин «спора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Выявлять на рисунке учебника различия между растениями разных систематических групп. </w:t>
              <w:br/>
              <w:t xml:space="preserve">Сопоставлять свойства растительной и бактериальной клеток, делать выводы. </w:t>
              <w:br/>
              <w:t>Характеризовать значение растений разных систематических групп в жизни человек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bCs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b/>
                <w:bCs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зличать и называть части побега цветкового раст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ределять расположение почек на побеге цветкового раст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особенности строения хвоинки, определять количество хвоинок на побег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Устанавливать местоположение шишки. Сравнивать значение укороченных и удлинённых побегов у хвойных растений (на примере сосны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Фиксировать результаты наблюдений в тетрад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Формулировать общий вывод о многообразии побегов у раст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облюдать правила работы в кабинете биологии и обращения с лабораторным оборудованием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Животные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. Представление о фауне. Особенности животных. Одноклеточные и многоклеточные организмы. Роль животных в природе и в жизни человека. Зависимость от окружающей сре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Распознавать одноклеточных и многоклеточных животных на рисунках учебник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простейших по рисункам учебника, описывать их различия, называть части их тел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Сравнивать строение тела амёбы с клеткой эукариот, делать выводы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зывать многоклеточных животных, изображённых на рисунке учебни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зличать беспозвоночных и позвоночных животны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роль животных в природе и в жизни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факторы неживой природы, оказывающие влияние на жизнедеятельность животных</w:t>
            </w:r>
          </w:p>
        </w:tc>
      </w:tr>
      <w:tr>
        <w:trPr/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3" w:after="0"/>
              <w:contextualSpacing/>
              <w:jc w:val="both"/>
              <w:rPr/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9"/>
                <w:kern w:val="2"/>
                <w:sz w:val="24"/>
                <w:szCs w:val="24"/>
                <w:lang w:eastAsia="hi-IN" w:bidi="hi-IN"/>
              </w:rPr>
              <w:t xml:space="preserve">Лабораторная работа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kern w:val="2"/>
                <w:sz w:val="24"/>
                <w:szCs w:val="24"/>
                <w:lang w:eastAsia="hi-IN" w:bidi="hi-IN"/>
              </w:rPr>
              <w:t xml:space="preserve">№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2"/>
                <w:kern w:val="2"/>
                <w:sz w:val="24"/>
                <w:szCs w:val="24"/>
                <w:lang w:eastAsia="hi-IN" w:bidi="hi-IN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«Наблюдение за передвижением животных»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20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Готовить микропрепарат культуры инфузор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0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Изучать живые организмы под микроскопом при малом увеличен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0" w:after="0"/>
              <w:ind w:right="55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блюдать за движением животных, отмечать скорость и направление движения, сравнивать передвижение двух-трёх особей.  Формулировать вывод о значении движения для животны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0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Фиксировать результаты наблюдений в тетрад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0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облюдать правила работы в кабинете, обращения с лабораторным оборудование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644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Грибы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. Общая характеристика грибов. Многоклеточные и одноклеточные грибы. Наличие у грибов признаков растений и животных. Строение тела гриба. Грибница, образованная гифами. Питание грибов: сапротрофы, паразиты, симбионты и хищники. Размножение спорами. Симбиоз гриба и растения — грибокорень (микориза</w:t>
            </w: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)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20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Устанавливать сходство грибов с растениями и животным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0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исывать внешнее строение тела гриба, называть его част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0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ределять место представителей царства Грибы среди эукариот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0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Называть знакомые виды грибов. </w:t>
              <w:br/>
              <w:t>Характеризовать питание гриб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0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зличать понятия «сапротроф», «паразит», «хищник», «симбионт», «грибокорень», пояснять их пример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Многообразие и значение грибов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шляпочных грибов. Плесневые грибы, их использование в здравоохранении (антибиотик пенициллин). Одноклеточные грибы — дрожжи. Их использование в хлебопечении и пивоварении. Съедобные и ядовитые грибы. Правила сбора и употребления грибов в пищу. Паразитические грибы. Роль грибов в природе и в жизни челове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Характеризовать строение шляпочных грибов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Подразделять шляпочные грибы на пластинчатые и трубчаты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исывать строение плесневых грибов по рисунку учебни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термины «антибиотик» и «пенициллин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спознавать съедобные и ядовитые грибы на таблицах и рисунках учебни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Участвовать в совместном обсуждении правил сбора и использования гриб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значение грибов для человека и для природы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Лишайники.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Общая характеристика лишайников. Внешнее и внутреннее строение, питание, размножение. Значение лишайников в природе и в жизни человека. Лишайники — показатели чистоты воздух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Выделять и характеризовать главную особенность строения лишайников — симбиоз двух организмов — гриба и водоросл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зличать типы лишайников на рисунке учебни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Анализировать изображение внутреннего строения лишайни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4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Выявлять преимущества симбиотического организма для выживания в неблагоприятных условиях сред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64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значение лишайников в природе и в жизни человека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1103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bCs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bCs/>
                <w:color w:val="231F20"/>
                <w:kern w:val="2"/>
                <w:sz w:val="24"/>
                <w:szCs w:val="24"/>
                <w:lang w:eastAsia="hi-IN" w:bidi="hi-IN"/>
              </w:rPr>
              <w:t>Значение живых организмов в природе и в жизни человек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Животные и растения, вредные для человека. Живые организмы, полезные для человека. Взаимосвязь полезных и вредных видов в природе. Значение биологического разнообразия в природе и в жизни человека</w:t>
            </w: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Обобщение и систематизация знаний по теме «Многообразие живого мира»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ределять значение животных и растений в природе и в жизни человека по рисункам учебни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Доказывать на примерах ценность биологического разнообразия для сохранения равновесия в природ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необходимость охраны редких видов и природы в цел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ценивать свои достижения и достижения одноклассников по усвоению учебного материала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ема 3. Жизнь организмов на планете Земля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4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bCs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bCs/>
                <w:color w:val="231F20"/>
                <w:kern w:val="2"/>
                <w:sz w:val="24"/>
                <w:szCs w:val="24"/>
                <w:lang w:eastAsia="hi-IN" w:bidi="hi-IN"/>
              </w:rPr>
              <w:t>Среды жизни планеты Зем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ногообразие условий обитания на планете. Среды жизни организмов. Особенности водной, почвенной, наземно-воздушной и организменной сред. Примеры организмов — обитателей этих сред жизни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особенности условий сред жизни на Земл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организмов-паразитов, изображённых на рисунке учебни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Приводить примеры обитателей организменной среды — паразитов и симбионтов, объяснять их воздействие на организм хозяина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Экологические факторы среды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, влияющие на жизнь организмов в природе, — экологические факторы среды. Факторы неживой природы, факторы живой природы и антропогенные. Примеры экологических факторов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Различать понятия «экологический фактор», «фактор неживой природы», «фактор живой природы», «антропогенный фактор». </w:t>
              <w:br/>
              <w:t>Характеризовать действие различных факторов среды на организмы, приводить примеры собственных наблюд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Аргументировать деятельность человека в природе как антропогенный фактор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Приспособления организмов к жизни в приро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лияние среды на организмы. Приспособленность организмов к условиям своего обитания. Биологическая роль защитной окраски у животных, яркой окраски и аромата у цветков, наличия соцветий у растений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Выявлять взаимосвязи между действием факторов среды и особенностями строения и жизнедеятельности организм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причины сезонных изменений у организмов, приводить примеры собственных наблюд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приспособленность животных и растений к среде обитания по рисункам учебника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1103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bCs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bCs/>
                <w:color w:val="231F20"/>
                <w:kern w:val="2"/>
                <w:sz w:val="24"/>
                <w:szCs w:val="24"/>
                <w:lang w:eastAsia="hi-IN" w:bidi="hi-IN"/>
              </w:rPr>
              <w:t>Природные сообще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токи веществ между живой и неживой природой. Взаимодействие живых организмов между собой. Пищевая цепь. Растения — производители органических веществ; животные — потребители органических веществ; грибы, бактерии — разлагатели. Понятие о круговороте веществ в природе. Понятие о природном сообществ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природных сообществ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ределять понятие «пищевая цепь». Анализировать элементы круговорота веществ на рисунке учебни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роль различных организмов в круговороте вещест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зличать понятия «производители», «потребители», «разлагатели», «природное сообщество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разные природные сообще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роль живых организмов и круговорота</w:t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 xml:space="preserve"> веществ в природном сообществе</w:t>
            </w: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1103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bCs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bCs/>
                <w:color w:val="231F20"/>
                <w:kern w:val="2"/>
                <w:sz w:val="24"/>
                <w:szCs w:val="24"/>
                <w:lang w:eastAsia="hi-IN" w:bidi="hi-IN"/>
              </w:rPr>
              <w:t>Природные зоны Росс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нятие природной зоны. Различные типы природных зон: влажный тропический лес, тайга, тундра, широколиственный лес, степь. Природные зоны России, их обитатели. Редкие и исчезающие виды природных зон, требующие охраны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ределять понятие «природная зона». Распознавать и характеризовать природные зоны России по карте, приведённой в учебник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зличать и объяснять особенности животных разных природных зон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роль Красной книги в охране природы, приводить примеры редких растений и животных, охраняемых государств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Жизнь организмов на разных материка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нятие о материке как части суши, окружённой морями и океанами. Многообразие живого мира нашей планеты. Открытие человеком новых видов организмов. Своеобразие и уникальность живого мира материков: Африки, Австралии, Южной Америки, Северной Америки, Евразии, Антарктиды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и сравнивать расположение и размеры материков Земли по карте, приведённой в учебник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бъяснять понятие «местный вид»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особенности местных видов организмов, их приспособленность к среде обита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зывать примеры флоры и фауны материков по рисункам учебни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Анализировать свои впечатления от встречи с представителями флоры и фауны разных материков в зоопарке, ботаническом саду, музее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ценивать роль человека в сохранении местных видов на Земле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Жизнь организмов в морях и океана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0" w:after="0"/>
              <w:ind w:right="59" w:hanging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словия жизни организмов в водной среде. Обитатели мелководий и средних глубин. Прикреплённые организмы. Жизнь организмов на больших глубинах. Приспособленность организмов к условиям обитания.</w:t>
            </w:r>
          </w:p>
          <w:p>
            <w:pPr>
              <w:pStyle w:val="Normal"/>
              <w:widowControl w:val="false"/>
              <w:suppressAutoHyphens w:val="true"/>
              <w:spacing w:lineRule="exact" w:line="200" w:before="12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Обобщение и систематизация знаний по теме «Жизнь организмов на планете Земля»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писывать разнообразие живого мира в морях и океанах по рисункам учебник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Выделять существенные признаки приспособленности организмов к среде обита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причины прикреплённого образа жизни мидий, водорослей и особого строения тела у рыб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ценивать значение планктона для других живых организмов по рисунку учебника. Характеризовать условия обитания на больших глубинах океан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Аргументировать приспособленность глубоководных животных к среде своего обита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исовать (моделировать) схему круговорота веществ в природ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Принимать участие в обсуждении проблемных вопрос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троить схему круговорота веществ в природе с заданными в учебнике объектами живого мир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ценивать свои достижения и достижения одноклассников по усвоению учебного материала темы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ема 4. Человек на планете Земля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Как появился человек на Земле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гда и где появился человек. Предки Человека разумного. Родственник человека современного типа — неандерталец. Орудия труда Человека умелого. Образ жизни кроманьонца. Биологические особенности современного человека. Деятельность человека в природе в наши дни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внешний вид раннего предка человека, сравнивать его с обезьяной и современным человеко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Выделять особенности строения тела и жизнедеятельности неандертальце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исывать особенности строения тела и условия жизни кроманьонцев по рисунку учебни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Устанавливать связь между развитием головного мозга и поведением древних людей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существенные признаки современного челове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роль речи и общения в формировании современного челове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Доказывать, что современный человек появился на Земле в результате длительного исторического развития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Как человек изменял природу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человеком окружающей среды. Необходимость знания законов развития живой природы. Мероприятия по охране природы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Анализировать пути расселения человека по карте материков Земл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Приводить доказательства воздействия человека на природу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Выявлять причины сокращения лесов, объяснять ценность лесопосадок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Аргументировать необходимость охраны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основывать значимость знания законов развития природы для охраны живого мира на Земле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5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bCs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bCs/>
                <w:color w:val="231F20"/>
                <w:kern w:val="2"/>
                <w:sz w:val="24"/>
                <w:szCs w:val="24"/>
                <w:lang w:eastAsia="hi-IN" w:bidi="hi-IN"/>
              </w:rPr>
              <w:t>Важность охраны живого мира плане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заимосвязь процессов, происходящих в живой и неживой природе. Причины исчезновения многих видов животных и растений. Виды, находящиеся на грани исчезновения. Проявление современным человечеством заботы о живом мире. Заповедники, Красная книга. Мероприятия по восстановлению численности редких видов и природных сообществ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зывать животных, истреблённых человеко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Характеризовать состояние редких видов животных, занесённых в Красную книгу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причины сокращения и истребления некоторых видов животных, приводить пример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значение Красной книги, заповедник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запрет на охоту как мероприятие по охране живо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5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bCs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bCs/>
                <w:color w:val="231F20"/>
                <w:kern w:val="2"/>
                <w:sz w:val="24"/>
                <w:szCs w:val="24"/>
                <w:lang w:eastAsia="hi-IN" w:bidi="hi-IN"/>
              </w:rPr>
              <w:t>Сохраним богатство живого мир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0" w:after="0"/>
              <w:ind w:right="59" w:hanging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Ценность разнообразия живого мира. Обязанности человека перед природой. Примеры участия школьников в деле охраны природы. Результаты бережного отношения к природе. Примеры увеличения численности отдельных видов. Расселение редких видов на новых территори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bCs/>
                <w:color w:val="231F20"/>
                <w:kern w:val="2"/>
                <w:sz w:val="24"/>
                <w:szCs w:val="24"/>
                <w:lang w:eastAsia="hi-IN" w:bidi="hi-IN"/>
              </w:rPr>
              <w:t>Обобщение и систематизация знаний по теме «Человек на планете Земля»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Аргументировать ценность биологического разнообразия для природы и челове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ценивать роль деятельности человека в природ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Приводить примеры своей деятельности в природе и общения с живыми организмами. </w:t>
              <w:br/>
              <w:t>Проектировать мероприятия по охране растений и животных в период летних каникул (заготовка кормов для зимующих птиц, постройка кормушек, охрана раннецветущих растений и пр.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ценивать свои достижения и достижения одноклассников по усвоению учебного материала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Итоговый контроль знаний по курсу биологии 5 класс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истематизировать и обобщать знания по темам курса биологии 5 класс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Использовать учебные действия для формулировки ответов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3" w:after="0"/>
              <w:contextualSpacing/>
              <w:jc w:val="both"/>
              <w:rPr/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23"/>
                <w:kern w:val="2"/>
                <w:sz w:val="24"/>
                <w:szCs w:val="24"/>
                <w:lang w:eastAsia="hi-IN" w:bidi="hi-IN"/>
              </w:rPr>
              <w:t>Экс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21"/>
                <w:kern w:val="2"/>
                <w:sz w:val="24"/>
                <w:szCs w:val="24"/>
                <w:lang w:eastAsia="hi-IN" w:bidi="hi-IN"/>
              </w:rPr>
              <w:t>кур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20"/>
                <w:kern w:val="2"/>
                <w:sz w:val="24"/>
                <w:szCs w:val="24"/>
                <w:lang w:eastAsia="hi-IN" w:bidi="hi-IN"/>
              </w:rPr>
              <w:t xml:space="preserve">с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ногообразие живого мира»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3" w:after="0"/>
              <w:contextualSpacing/>
              <w:jc w:val="both"/>
              <w:rPr>
                <w:rFonts w:ascii="Times New Roman" w:hAnsi="Times New Roman" w:eastAsia="PetersburgC" w:cs="Times New Roman"/>
                <w:b/>
                <w:b/>
                <w:i/>
                <w:i/>
                <w:iCs/>
                <w:color w:val="231F20"/>
                <w:w w:val="1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2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Обсуждение заданий на лето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истематизировать и обобщать знания о многообразии живого ми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Соблюдать правила поведения в природе. </w:t>
              <w:br/>
              <w:t>Анализировать содержание заданий, выбранных на лет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 класс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98"/>
      </w:tblGrid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ы организации и виды деятельности</w:t>
            </w:r>
          </w:p>
        </w:tc>
      </w:tr>
      <w:tr>
        <w:trPr/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 Наука о растениях — ботаника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57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Царство Растения. Внешнее строение и общая характеристика растений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Царства живой природы. Внешнее строение, органы растения. Вегетативные и генеративные органы. Места обитания растений. История использования и изучения растений. Семенные и споровые растения. Наука о растениях — ботаник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Различать царства живой природы. </w:t>
              <w:br/>
              <w:t>Характеризовать различных представителей царства Раст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ределять предмет науки ботаники. Описывать историю развития науки о растения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Характеризовать внешнее строение растений. </w:t>
              <w:br/>
              <w:t>Осваивать приёмы работы с определителем растений. Объяснять отличие вегетативных органов от генеративных. Использовать информационные ресурсы для подготовки презентации, сообщения о роли растений в природе, об истории использования растений человеком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57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Многообразие жизненных форм растений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едставление о жизненных формах растений, примеры. Связь жизненных форм растений со средой их обитания. Характеристика отличительных свойств наиболее крупных категорий жизненных форм растений: деревьев, кустарников, кустарничков, полукустарников, трав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спознавать и характеризовать растения различных жизненных форм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Устанавливать взаимосвязь жизненных форм растений со средой их обитания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  <w:sz w:val="24"/>
                <w:szCs w:val="24"/>
              </w:rPr>
              <w:t>Клеточное строение растений.</w:t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 xml:space="preserve"> </w:t>
              <w:br/>
            </w:r>
            <w:r>
              <w:rPr>
                <w:rFonts w:eastAsia="NewBaskervilleC" w:cs="Times New Roman" w:ascii="Times New Roman" w:hAnsi="Times New Roman"/>
                <w:b/>
                <w:color w:val="231F20"/>
                <w:sz w:val="24"/>
                <w:szCs w:val="24"/>
              </w:rPr>
              <w:t>Свойства растительной клетки</w:t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етка как основная структурная единица растения. Строение растительной клетки: клеточная стенка, ядро, цитоплазма, вакуоли, пластиды. Жизнедеятельность клетки. Деление клетки. Клетка как живая система. Особенности растительной клетки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Приводить примеры одноклеточных и многоклеточных растений. Различать и называть органоиды клеток растений. Характеризовать основные процессы жизнедеятельности клетк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общать знания и делать выводы о взаимосвязи работы всех частей клетки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Выявлять отличительные признаки растительной клетки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1843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Ткани растен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0" w:after="0"/>
              <w:ind w:right="59" w:hanging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нятие о ткани растений. Виды тканей: основная, покровная, проводящая, механическая. Причины появления тканей. Растение как целостный живой организм, состоящий из клеток и тканей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бобщение и систематизация знаний по материалам темы «Наука о растениях — ботаника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ределять понятие «ткань». Характеризовать особенности строения и функции тканей растений. Устанавливать взаимосвязь строения и функций тканей. Объяснять значение тканей в жизни раст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общать и систематизировать знания по теме, делать выводы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твечать на итоговые вопросы темы, выполнять задания</w:t>
            </w:r>
          </w:p>
        </w:tc>
      </w:tr>
      <w:tr>
        <w:trPr/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ема 2. Органы растений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/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Семя, его строение и значение</w:t>
            </w:r>
            <w:r>
              <w:rPr>
                <w:rFonts w:eastAsia="FranklinGothicMedium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 </w:t>
              <w:br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емя как орган размножения растений. Строение семени: кожура, зародыш, эндосперм, семядоли. Строение зародыша растения. Двудольные и однодольные растения. Прорастание семян. Проросток, особенности его строения. Значение семян в природе и в жизни челове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13" w:hanging="0"/>
              <w:contextualSpacing/>
              <w:jc w:val="both"/>
              <w:rPr/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9"/>
                <w:kern w:val="2"/>
                <w:sz w:val="24"/>
                <w:szCs w:val="24"/>
                <w:lang w:eastAsia="hi-IN" w:bidi="hi-IN"/>
              </w:rPr>
              <w:t xml:space="preserve">Лабораторная работа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kern w:val="2"/>
                <w:sz w:val="24"/>
                <w:szCs w:val="24"/>
                <w:lang w:eastAsia="hi-IN" w:bidi="hi-IN"/>
              </w:rPr>
              <w:t xml:space="preserve">№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2"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«Строение семени фасоли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бъяснять роль семян в природе. </w:t>
              <w:br/>
              <w:t xml:space="preserve">Характеризовать функции частей семени. </w:t>
              <w:br/>
              <w:t xml:space="preserve">Описывать строение зародыша растения. </w:t>
              <w:br/>
              <w:t xml:space="preserve">Устанавливать сходство проростка с зародышем семени. Описывать стадии прорастания семян. Выявлять отличительные признаки семян двудольных и однодольных растений. </w:t>
              <w:br/>
              <w:t>Использовать информационные ресурсы для подготовки сообщения о роли семян в жизни челове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Проводить наблюдения, фиксировать их результаты во время выполнения лабораторной работы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облюдать правила работы в кабинете, обращения с лабораторным оборудованием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</w:rPr>
              <w:t>Условия прорастания семян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воды и воздуха для прорастания семян. Запасные питательные вещества семени. Температурные условия прорастания семян. Роль света. Сроки посева семян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роль воды и воздуха в прорастании семян. Объяснять значение запасных питательных веществ в прорастании семян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зависимость прорастания семян от температурных услов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Прогнозировать сроки посева семян отдельных культур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/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Корень, его строение и значение</w:t>
            </w:r>
            <w:r>
              <w:rPr>
                <w:rFonts w:eastAsia="FranklinGothicMedium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Типы корневых систем растений. Строение корня — зоны корня: конус нарастания, всасывания, проведения, деления, роста. Рост корня, геотропизм. Видоизменения корней. Значение корней в природ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contextualSpacing/>
              <w:jc w:val="both"/>
              <w:rPr>
                <w:rFonts w:ascii="Times New Roman" w:hAnsi="Times New Roman" w:eastAsia="SimSun;宋体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13" w:hanging="0"/>
              <w:contextualSpacing/>
              <w:jc w:val="both"/>
              <w:rPr/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9"/>
                <w:kern w:val="2"/>
                <w:sz w:val="24"/>
                <w:szCs w:val="24"/>
                <w:lang w:eastAsia="hi-IN" w:bidi="hi-IN"/>
              </w:rPr>
              <w:t xml:space="preserve">Лабораторная работа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kern w:val="2"/>
                <w:sz w:val="24"/>
                <w:szCs w:val="24"/>
                <w:lang w:eastAsia="hi-IN" w:bidi="hi-IN"/>
              </w:rPr>
              <w:t xml:space="preserve">№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2"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«Строение корня проростка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зличать и определять типы корневых систем на рисунках, гербарных экземплярах, натуральных объектах. Называть части корн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Устанавливать взаимосвязь строения и функций частей корня. Объяснять особенности роста корн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Проводить наблюдения за изменениями в верхушечной части корня в период роста. </w:t>
              <w:br/>
              <w:t>Характеризовать значение видоизменённых корней для раст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Проводить наблюдения и фиксировать их результаты во время выполнения лабораторной работ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облюдать правила работы в кабинете, обращения с лабораторным оборудованием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7" w:leader="none"/>
                <w:tab w:val="left" w:pos="967" w:leader="none"/>
                <w:tab w:val="left" w:pos="1787" w:leader="none"/>
                <w:tab w:val="left" w:pos="3027" w:leader="none"/>
              </w:tabs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Побег, его строение и развитие</w:t>
            </w:r>
            <w:r>
              <w:rPr>
                <w:rFonts w:eastAsia="FranklinGothicMedium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 </w:t>
              <w:br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бег как сложная система. Строение побега. Строение почек. Вегетативная, цветочная (генеративная) почки. Развитие и рост побегов из почек. Прищипка и пасынкование. Спящие почк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contextualSpacing/>
              <w:jc w:val="both"/>
              <w:rPr>
                <w:rFonts w:ascii="Times New Roman" w:hAnsi="Times New Roman" w:eastAsia="SimSun;宋体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8"/>
                <w:kern w:val="2"/>
                <w:sz w:val="24"/>
                <w:szCs w:val="24"/>
                <w:lang w:eastAsia="hi-IN" w:bidi="hi-IN"/>
              </w:rPr>
              <w:t xml:space="preserve">Лабораторная работа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kern w:val="2"/>
                <w:sz w:val="24"/>
                <w:szCs w:val="24"/>
                <w:lang w:eastAsia="hi-IN" w:bidi="hi-IN"/>
              </w:rPr>
              <w:t xml:space="preserve">№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2"/>
                <w:kern w:val="2"/>
                <w:sz w:val="24"/>
                <w:szCs w:val="24"/>
                <w:lang w:eastAsia="hi-IN" w:bidi="hi-IN"/>
              </w:rPr>
              <w:t>3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Строение вегетативных и генеративных почек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зывать части побег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пределять типы почек на рисунках, фотографиях, натуральных объектах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почку как зачаток нового побег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назначение вегетативных и генеративных почек. Объяснять роль прищипки и пасынкования в растениеводств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блюдать и исследовать строение побега на примере домашнего раст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равнивать побеги разных растений и находить их различ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Изучать строение почек на натуральных объектах, делать вывод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облюдать правила работы в кабинете биологии, работы с лабораторным оборудованием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sz w:val="24"/>
                <w:szCs w:val="24"/>
              </w:rPr>
              <w:t>Лист, его строение и значение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шнее строение листа. Внутреннее строение листа. Типы жилкования листьев. Строение и функции устьиц. Значение листа для растения: фотосинтез, испарение, газообмен. Листопад, его роль в жизни растения. Видоизменения листьев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ределять части листа на гербарных экземплярах, рисунках. Различать простые и сложные листья.  Характеризовать внутреннее строение листа, его части. Устанавливать взаимосвязь строения и функций листа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видоизменения листьев растений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6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Стебель, его строение и значение</w:t>
            </w:r>
            <w:r>
              <w:rPr>
                <w:rFonts w:eastAsia="FranklinGothicMedium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 </w:t>
              <w:br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нешнее строение стебля. Типы стеблей. Внутреннее строение стебля. Функции стебля. Видоизменения стебля у надземных и подземных побег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6" w:after="0"/>
              <w:contextualSpacing/>
              <w:jc w:val="both"/>
              <w:rPr>
                <w:rFonts w:ascii="Times New Roman" w:hAnsi="Times New Roman" w:eastAsia="SimSun;宋体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61" w:leader="none"/>
              </w:tabs>
              <w:suppressAutoHyphens w:val="true"/>
              <w:spacing w:lineRule="auto" w:line="240" w:before="0" w:after="0"/>
              <w:ind w:left="113" w:hanging="0"/>
              <w:contextualSpacing/>
              <w:jc w:val="both"/>
              <w:rPr/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9"/>
                <w:kern w:val="2"/>
                <w:sz w:val="24"/>
                <w:szCs w:val="24"/>
                <w:lang w:eastAsia="hi-IN" w:bidi="hi-IN"/>
              </w:rPr>
              <w:t xml:space="preserve">Лабораторная работа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kern w:val="2"/>
                <w:sz w:val="24"/>
                <w:szCs w:val="24"/>
                <w:lang w:eastAsia="hi-IN" w:bidi="hi-IN"/>
              </w:rPr>
              <w:t xml:space="preserve">№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2"/>
                <w:kern w:val="2"/>
                <w:sz w:val="24"/>
                <w:szCs w:val="24"/>
                <w:lang w:eastAsia="hi-IN" w:bidi="hi-IN"/>
              </w:rPr>
              <w:t>4</w:t>
              <w:tab/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Внешнее строение корневища, клубня, луковицы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писывать внешнее строение стебля, приводить примеры различных типов стеблей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Называть внутренние части стебля растений и их функции. Определять видоизменения надземных и подземных побегов на рисунках, фотографиях, натуральных объектах. Изучать и описывать строение подземных побегов, отмечать их различия. Фиксировать результаты исследований.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облюдать правила работы в кабинете, обращения с лабораторным оборудованием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</w:rPr>
              <w:t>Цветок, его строение и значение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веток как видоизменённый укороченный побег, развивающийся из генеративной почки. Строение цветка. Роль цветка в жизни растения. Значение пестика и тычинок в цветке. Соцветия, их разнообразие. Цветение и опыление растений. Опыление как условие оплодотворения. Типы опыления (перекрёстное и самоопыление). Переносчики пыльцы. Ветроопыление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пределять и называть части цветка на рисунках, фотографиях, натуральных объектах.  Называть функции частей цветка. Различать и называть типы соцветий на рисунках и натуральных объектах.  Характеризовать значение соцветий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бъяснять взаимосвязь опыления и оплодотворения у цветковых растений.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Характеризовать типы опыления у растений. </w:t>
              <w:br/>
              <w:t>Устанавливать взаимосвязь функций частей цветка и поведения животных в период опыления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6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Плод. Разнообразие и значение плодов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троение плода. Разнообразие плодов. Цветковые (покрытосеменные) растения. Распространение плодов и семян. Значение плодов в природе и в жизни челове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Обобщение и систематизация знаний по материалам темы «Органы растени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процесс образования плода. Определять типы плодов и классифицировать их по рисункам, фотографиям, натуральным объекта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исывать способы распространения плодов и семян на основе наблюд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Использовать информационные ресурсы для подготовки сообщения о роли плодов и семян в природе и в жизни челове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7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общать и систематизировать знания по теме, делать вывод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твечать на итоговые вопросы темы, выполнять задания</w:t>
            </w:r>
          </w:p>
        </w:tc>
      </w:tr>
      <w:tr>
        <w:trPr/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ема 3. Основные процессы жизнедеятельности растений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5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Минеральное питание растений и значение воды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ода как необходимое условие минерального (почвенного) питания. Извлечение растением из почвы растворённых в воде минеральных солей. Функция корневых волосков. Перемещение воды и минеральных веществ по растению. Значение минерального (почвенного) питания. Типы удобрений и их роль в жизни растения. Экологические группы растений по отношению к воде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ъяснять роль корневых волосков в механизме почвенного питания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основывать роль почвенного питания в жизни растений. Сравнивать и различать состав и значение органических и минеральных удобрений для растений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Устанавливать взаимосвязь почвенного питания растений и условий внешней среды. </w:t>
              <w:br/>
              <w:t>Использовать информационные ресурсы для подготовки презентации проекта о приспособленности к воде</w:t>
            </w: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стений разных экологических групп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Воздушное питание растений —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" w:after="0"/>
              <w:ind w:right="2186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фотосинтез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словия образования органических веществ в растении. Зелёные растения – автотрофы. Гетеротрофы как потребители готовых органических веществ. Значение фотосинтеза в природе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Характеризовать условия, необходимые для воздушного питания растений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ъяснять роль зелёных листьев в фотосинтезе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иводить примеры организмов — автотрофов и гетеротрофов, находить различия в их питании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5" w:hanging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основывать космическую роль зелёных растений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спользовать информационные ресурсы для подготовки сообщения о роли фотосинтеза на нашей планете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Дыхание и обмен веществ у растени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оль дыхания в жизни растений. Сравнительная характеристика процессов дыхания и фотосинтеза. Обмен веществ в организме как важнейший признак жизни. Взаимосвязь процессов дыхания и фотосинтез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Характеризовать сущность процесса дыхания у растений. Устанавливать взаимосвязь процессов дыхания и фотосинтеза, проводить их сравнение. </w:t>
              <w:br/>
              <w:t xml:space="preserve">Определять понятие «обмен веществ». </w:t>
              <w:br/>
              <w:t>Характеризовать обмен веществ как важный признак жизни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4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Размножение и оплодотворение у растений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змножение как необходимое свойство жизни. Типы размножения: бесполое и половое. Бесполое размножение — вегетативное и размножение спорами. Главная особенность полового размножения. Особенности оплодотворения у цветковых растений. Двойное оплодотворение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значение размножения живых организм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8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Называть и описывать способы бесполого размножения, приводить примеры. </w:t>
              <w:br/>
              <w:t>Обосновывать биологическую сущность бесполого размнож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биологическую сущность полового размнож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зывать основные особенности оплодотворения у цветковых раст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Доказывать обоснованность определения «двойное оплодотворение» применительно к цветковым растения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60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равнивать бесполое и половое размножение растений, находить их различия</w:t>
            </w:r>
          </w:p>
        </w:tc>
      </w:tr>
      <w:tr>
        <w:trPr>
          <w:trHeight w:val="367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4" w:hanging="0"/>
              <w:contextualSpacing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Вегетативное размножение растений и его использование человек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собенности вегетативного размножения, его роль в природе. Использование вегетативного размножения человеком: прививки, культура ткане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9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404" w:hanging="0"/>
              <w:contextualSpacing/>
              <w:rPr/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9"/>
                <w:kern w:val="2"/>
                <w:sz w:val="24"/>
                <w:szCs w:val="24"/>
                <w:lang w:eastAsia="hi-IN" w:bidi="hi-IN"/>
              </w:rPr>
              <w:t xml:space="preserve">Лабораторная работа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kern w:val="2"/>
                <w:sz w:val="24"/>
                <w:szCs w:val="24"/>
                <w:lang w:eastAsia="hi-IN" w:bidi="hi-IN"/>
              </w:rPr>
              <w:t xml:space="preserve">№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2"/>
                <w:kern w:val="2"/>
                <w:sz w:val="24"/>
                <w:szCs w:val="24"/>
                <w:lang w:eastAsia="hi-IN" w:bidi="hi-IN"/>
              </w:rPr>
              <w:t>5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«Черенкование комнатных растени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зывать характерные черты вегетативного размножения раст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равнивать различные способы и приёмы работы в процессе вегетативного размножения растений.</w:t>
            </w:r>
          </w:p>
          <w:p>
            <w:pPr>
              <w:pStyle w:val="Normal"/>
              <w:snapToGrid w:val="false"/>
              <w:spacing w:lineRule="auto" w:line="240" w:before="38" w:after="200"/>
              <w:ind w:right="59" w:hanging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Применять знания о способах вегетативного размножения в практических целях. </w:t>
              <w:br/>
              <w:t xml:space="preserve">Формировать умения проведения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черенкования в ходе выполнения лабораторной работы. Наблюдать за развитием корней у черенка и фиксировать результаты. Соблюдать правила работы в кабинете, обращения с лабораторным оборудованием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/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Рост и развитие растений</w:t>
            </w:r>
            <w:r>
              <w:rPr>
                <w:rFonts w:eastAsia="FranklinGothicMedium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 </w:t>
              <w:br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Характерные черты процессов роста и развития растений. Этапы индивидуального развития растений.</w:t>
              <w:br/>
              <w:t>Зависимость процессов роста и развития от условий среды обитания. Периодичность протекания жизненных процессов. Суточные и сезонные ритмы. Экологические факторы: абиотические, биотические, антропогенные, их влияние на жизнедеятельность растений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Обобщение и систематизация знаний по материалам темы «Основные процессы жизнедеятельности растени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зывать основные черты, характеризующие рост раст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5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процессы развития растения, роль зародыша.  Сравнивать процессы роста и развития. Характеризовать этапы индивидуального развития раст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Устанавливать зависимость роста и развития растений от условий сред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7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7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общать и систематизировать знания по теме, делать выводы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твечать на итоговые вопросы темы, выполнять задания</w:t>
            </w:r>
          </w:p>
        </w:tc>
      </w:tr>
      <w:tr>
        <w:trPr/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ема 4. Многообразие и развитие растительного мира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60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Систематика растений, её значение для ботаник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оисхождение названий отдельных растений. Классификация растений. Вид как единица классификации. Название вида. Группы царства Растения. Роль систематики в изучении растений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Приводить примеры названий различных растений. Систематизировать растения по группам. Характеризовать единицу систематики — вид. Осваивать приёмы работы с определителем растений. Объяснять значение систематики растений для ботаники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Использовать информационные ресурсы для подготовки презентации сообщения о деятельности К. Линнея и роли его исследований в биологии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Водоросли, их многообразие в природ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щая характеристика. Строение, размножение водорослей. Разнообразие водорослей. Отделы: Зелёные, Красные, Бурые водоросли. Значение водорослей в природе. Использование водорослей человеком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Выделять и описывать существенные признаки водоросле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6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Характеризовать главные черты, лежащие в основе систематики водорослей.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60" w:hanging="0"/>
              <w:contextualSpacing/>
              <w:jc w:val="both"/>
              <w:rPr>
                <w:rFonts w:ascii="Times New Roman" w:hAnsi="Times New Roman" w:eastAsia="FranklinGothicMedium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Отдел Моховидные. Общая характеристика и значе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оховидные, характерные черты строения. Классы: Печёночники и Листостебельные, их отличительные черты. Размножение (бесполое и половое) и развитие моховидных. Моховидные как споровые растения. Значение мхов в природе и в жизни челове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9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13" w:right="404" w:hanging="0"/>
              <w:contextualSpacing/>
              <w:jc w:val="both"/>
              <w:rPr/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9"/>
                <w:kern w:val="2"/>
                <w:sz w:val="24"/>
                <w:szCs w:val="24"/>
                <w:lang w:eastAsia="hi-IN" w:bidi="hi-IN"/>
              </w:rPr>
              <w:t xml:space="preserve">Лабораторная работа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kern w:val="2"/>
                <w:sz w:val="24"/>
                <w:szCs w:val="24"/>
                <w:lang w:eastAsia="hi-IN" w:bidi="hi-IN"/>
              </w:rPr>
              <w:t xml:space="preserve">№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2"/>
                <w:kern w:val="2"/>
                <w:sz w:val="24"/>
                <w:szCs w:val="24"/>
                <w:lang w:eastAsia="hi-IN" w:bidi="hi-IN"/>
              </w:rPr>
              <w:t>6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«Изучение внешнего строения моховидных растени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равнивать представителей различных групп растений отдела, делать вывод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61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зывать существенные признаки мхов. Распознавать представителей моховидных на рисунках, гербарных материалах, живых объекта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6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Выделять признаки принадлежности моховидных к высшим споровым растениям. </w:t>
              <w:br/>
              <w:t xml:space="preserve">Характеризовать процессы размножения и развития моховидных, их особенности. </w:t>
              <w:br/>
              <w:t xml:space="preserve">Устанавливать взаимосвязь строения мхов и их воздействия на среду обита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6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равнивать внешнее строение зелёного мха (кукушкина льна) и белого мха (сфагнума), отмечать их сходство и различ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61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Фиксировать результаты исследований.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облюдать правила работы в кабинете, обращения с лабораторным оборудованием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sz w:val="24"/>
                <w:szCs w:val="24"/>
              </w:rPr>
              <w:t xml:space="preserve">Плауны. Хвощи. Папоротники. </w:t>
              <w:br/>
              <w:t>Их общая характеристика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ные черты высших споровых растений. Чередование полового и бесполого размножения в цикле развития. Общая характеристика отделов: Плауновидные, Хвощевидные, Папоротниковидные, их значение в природе и в жизни человек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ходить общие черты строения и размножения плаунов, хвощей, папоротников, их различ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равнивать особенности строения и размножения мхов и папоротников, делать вывод о прогрессивном строении папоротников. Характеризовать роль папоротникообразных в природе, обосновывать необходимость охраны исчезающих видов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Использовать информационные ресурсы для подготовки презентации проекта о разнообразии и роли высших споровых растений в природе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60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Отдел Голосеменные. Общая характеристика и значени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щая характеристика голосеменных. Расселение голосеменных по поверхности Земли. Образование семян как свидетельство более высокого уровня развития голосеменных по сравнению со споровыми. Особенности строения и развития представителей класса Хвойные. Голосеменные на территории России. Их значение в природе и в жизни человек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Выявлять общие черты строения и развития семенных растений. Осваивать приёмы работы с определителем растений. Сравнивать строение споры и семени.  Характеризовать процессы размножения и развития голосеменны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Прогнозировать последствия нерациональной деятельности человека для жизни голосеменных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Использовать информационные ресурсы для подготовки презентации проекта о значении хвойных лесов России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sz w:val="24"/>
                <w:szCs w:val="24"/>
              </w:rPr>
              <w:t>Отдел Покрытосеменные. Общая характеристика и значение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енности строения, размножения и развития. Сравнительная характеристика покрытосеменных и голосеменных растений. Более высокий уровень развития покрытосеменных по сравнению с голосеменными, лучшая приспособленность к различным условиям окружающей среды. Разнообразие жизненных форм покрытосеменных. Характеристика классов Двудольные и Однодольные растения, их роль в природе и в жизни человека. Охрана редких и исчезающих видов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Выявлять черты усложнения организации покрытосеменных по сравнению с голосеменными. Сравнивать и находить признаки сходства и различия в строении и жизнедеятельности покрытосеменных и голосеменных. Применять приёмы работы с определителем раст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Устанавливать взаимосвязь приспособленности покрытосеменных к условиям среды.  Выделять и сравнивать существенные признаки строения однодольных и двудольных раст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причины использования покрытосеменных для выведения культурных форм.  Использовать информационные ресурсы для подготовки презентации проекта об охраняемых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sz w:val="24"/>
                <w:szCs w:val="24"/>
              </w:rPr>
              <w:t>Семейства класса Двудольные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характеристика. Семейства: Розоцветные, Мотыльковые, Крестоцветные, Паслёновые, Сложноцветные. Отличительные признаки семейств. Значение в природе и в жизни человека.</w:t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ьскохозяйственные культуры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Выделять основные признаки класса Двудольны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исывать отличительные признаки семейств класс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спознавать представителей семейств на рисунках, гербарных материалах, натуральных объекта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Применять приёмы работы с определителем растений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Использовать информационные ресурсы для подготовки презентации проекта о роли растений класса Двудольные в природе и в жизни человека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sz w:val="24"/>
                <w:szCs w:val="24"/>
              </w:rPr>
              <w:t>Семейства класса Однодольные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характеристика. Семейства: Лилейные, Луковые, Злаки. Отличительные признаки. Значение в природе и в жизни человека. Исключительная роль злаковых растений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Выделять признаки класса Однодольные. </w:t>
              <w:br/>
              <w:t xml:space="preserve">Определять признаки деления классов Двудольные и Однодольные на семейства. </w:t>
              <w:br/>
              <w:t>Описывать характерные черты семейств класса Однодольны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Применять приёмы работы с</w:t>
            </w: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val="en-US" w:eastAsia="hi-IN" w:bidi="hi-IN"/>
              </w:rPr>
              <w:t> </w:t>
            </w: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пределителем растений. Приводить примеры охраняемых видов. </w:t>
              <w:br/>
              <w:t>Использовать информационные ресурсы для подготовки презентации проекта о практическом использовании растений семейства Однодольные, о значении злаков для живых организмов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60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Историческое развитие растительного мир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нятие об эволюции живого мира. Первые обитатели Земли. История развития растительного мира. Выход растений на сушу. Характерные черты приспособленности к наземному образу жизни. Н.И. Вавилов о результатах эволюции растений, направляемой человеком. Охрана редких и исчезающих видов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сущность понятия об эволюции живого мира. Описывать основные этапы эволюции организмов на Земле. Выделять этапы развития растительного мира.  Называть черты приспособленности растений к наземному образу жизни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Использовать информационные ресурсы для подготовки сообщения о редких и исчезающих видах растений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5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Разнообразие и происхождение культурных растени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стория происхождения культурных растений. Значение искусственного отбора и селекции. Особенности культурных растений. Центры их происхождения. Расселение растений. Сорные растения, их значени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61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Дары Нового и Старого Све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ры Старого Света (пшеница, рожь, капуста, виноград, банан) и Нового Света (картофель, томат, тыква). История и центры их появления. Значение растений в жизни человека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Называть основные признаки различия культурных и дикорастущих растений. </w:t>
              <w:br/>
              <w:t xml:space="preserve">Характеризовать роль человека в появлении многообразия культурных растений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Приводить примеры культурных растений своего регион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Использовать информационные ресурсы для подготовки презентации, сообщения о жизни и научной деятельности Н.И. Вавилова. </w:t>
              <w:br/>
              <w:t xml:space="preserve">Называть родину наиболее распространённых культурных растений, называть причины их широкого использования человеком. </w:t>
              <w:br/>
              <w:t>Характеризовать значение растений в жизни человека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общать и систематизировать знания по теме, делать выводы</w:t>
            </w:r>
          </w:p>
        </w:tc>
      </w:tr>
      <w:tr>
        <w:trPr/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ема 5. Природные сообщества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sz w:val="24"/>
                <w:szCs w:val="24"/>
              </w:rPr>
              <w:t>Понятие о природном сообществе — биогеоценозе и экосистеме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о природном сообществе (биогеоценозе, экосистеме). В.Н. Сукачёв о структуре природного сообщества и функциональном участии живых организмов в нём. Круговорот веществ и поток энергии как главное условие существования природного сообщества. Совокупность живого населения природного сообщества (биоценоз). Условия среды обитания (биотоп). Роль растений в природных сообществах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сущность понятия «природное сообщество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Устанавливать взаимосвязь структурных звеньев природного сообществ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ценивать роль круговорота веществ и потока энергии в экосистема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Выявлять преобладающие типы природных сообществ родного кра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влияние абиотических факторов на формирование природного сообщества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Использовать информационные ресурсы для подготовки сообщения о природных сообществах России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5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 xml:space="preserve">Совместная жизнь организмов </w:t>
              <w:br/>
              <w:t>в природном сообществ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Ярусное строение природного сообщества — надземное и подземное. Условия обитания растений в биогеоценозе. Многообразие форм живых организмов как следствие ярусного строения природных сообществ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Характеризовать условия обитания растений в разных ярусах природного сообщества. </w:t>
              <w:br/>
              <w:t xml:space="preserve">Называть черты приспособленности растений к существованию в условиях яруса, приводить примеры, наблюдаемые в природе. </w:t>
              <w:br/>
              <w:t>Объяснять целесообразность ярусности в жизни живых организмов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зывать причины появления разнообразия живых организмов в ходе эволюции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60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Смена природных сообществ и её причин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8" w:hanging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нятие о смене природных сообществ. Причины смены: внутренние и внешние. Естественные и культурные природные сообщества, их</w:t>
            </w: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собенности и роль в биосфер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57" w:after="0"/>
              <w:ind w:right="55" w:hanging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еобходимость мероприятий по сохранению природных сообщест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Обобщение и систематизация знаний по материалам темы «Природные сообщества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причины смены природных сообщест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Приводить примеры смены природных сообществ, вызванной внешними и внутренними причинам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бъяснять причины неустойчивости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ультурных сообществ — агроценозов.</w:t>
              <w:br/>
              <w:t xml:space="preserve">Аргументировать необходимость бережного отношения к природным сообществам. </w:t>
              <w:br/>
              <w:t>Обобщать и систематизировать знания по теме, делать выводы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твечать на итоговые вопросы темы, выполнять задания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Итоговый контроль знаний по курсу биологии 6 класс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ыявление уровня сформированности основных видов учебной деятельности</w:t>
            </w: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" w:after="0"/>
              <w:contextualSpacing/>
              <w:jc w:val="both"/>
              <w:rPr>
                <w:rFonts w:ascii="Times New Roman" w:hAnsi="Times New Roman" w:eastAsia="SimSun;宋体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Обсуждение заданий на лето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истематизировать и обобщать знания по темам курса биологии 6 класс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Применять основные виды учебной деятельности для формулировки ответов к итоговым задания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Называть представителей и характеризовать отличительные признаки царства Растения. </w:t>
              <w:br/>
              <w:t>Объяснять строение и функции органов и систем органов раст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Устанавливать взаимосвязь жизнедеятельности растительных организмов и существования экосисте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Излагать свою точку зрения на необходимость принятия мер по охране растительного мира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Выбирать задание на лето, анализировать его содержание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i/>
                <w:color w:val="231F20"/>
                <w:sz w:val="24"/>
                <w:szCs w:val="24"/>
              </w:rPr>
              <w:t xml:space="preserve">Экскурсия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br/>
              <w:t>«Весенние явления в жизни экосистемы (лес, парк, луг, болото)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 xml:space="preserve">Наблюдать природные явления, фиксировать результаты наблюдений, делать выводы.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br/>
              <w:t xml:space="preserve">Выполнять исследовательскую работу: находить изучаемые виды растений, определять количество ярусов в природном сообществе, называть жизненные формы растений, отмечать весенние явления в природе. </w:t>
              <w:br/>
              <w:t xml:space="preserve">Систематизировать и обобщать знания о многообразии живого мира.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br/>
              <w:t>Соблюдать правила поведения в природе</w:t>
            </w:r>
          </w:p>
        </w:tc>
      </w:tr>
    </w:tbl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 класс 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5319"/>
      </w:tblGrid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ы организации и виды деятельности</w:t>
            </w:r>
          </w:p>
        </w:tc>
      </w:tr>
      <w:tr>
        <w:trPr/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ема 1. Общие сведения о мире животных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sz w:val="24"/>
                <w:szCs w:val="24"/>
              </w:rPr>
              <w:t>Зоология — наука о животных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. Зоология — система наук о животных. Морфология, анатомия, физиология, экология, палеонтология, этология. Сходство и различия животных и растений. Разнообразие и значение животных в природе и в жизни человека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изнаки сходства и различия животных и растений. Приводить примеры различных представителей царства  Животные.  Анализировать и оценивать роль животных в экосистемах, в жизни человека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тные и окружающая ср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реды жизни. Места обитания — наиболее благоприятные участки среды жизни. Абиотические, биотические, антропогенные, экологические факторы. Среда обитания — совокупность всех экологических факто ров. Взаимосвязи животных в природе. Биоценоз. Пищевые связи. Цепи питания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ять на конкретных примерах распространение животных в различных средах жизни. Сравнивать и характеризовать внешние признаки животных различных сред обитания по рисункам. Устанавливать отличие понятий «среда жизни», «среда обитания», «место обита ния». Описывать влияние экологических факторов на животных. Доказывать наличие взаимосвязей между животными в природе. Определять роль вида в биоце нозе. Использовать различные информационные ресурсы для подготовки сообщений по теме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я животных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систематические групп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ка систематика. Вид. Популяция. Систематические группы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человека на животных Косвенное и прямое влияние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формы влияния человека на животных.  Оценивать результаты влияния человека с этической точки зрения. Устанавливать взаимосвязь численности отдельных видов животных и их взаимоотношений в природе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ая история развития зоолог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уды великого учёного Древней Греции Аристотеля. Развитие зоологии в Средние века и эпоху Возрождения. Изобретение микроскопа. Труды К. Линнея. Экспедиции русского академика П.С. Палласа. Труды Ч. Дарвина, их роль в развитии зоологии. Исследования отечественных учёных в области зоологии.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и систематизация знаний по материалам темы 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пути развития зоологии. Использовать раз личные информационные ресурсы для подготовки сообщения о сокращении отдельных видов животных. Определять роль отечественных учёных в развитии зоологии. Анализировать достижения К. Линнея и Ч. Дарвина в области биологической науки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и систематизировать знания по теме, делать выводы. Отвечать на итоговые вопросы темы. Выполнять задания для самоконтроля. Высказывать своё мнение по проблемным вопросам. Обсуждать выполнение создаваемых проектов. Оценивать свои достижения и достижения одноклассников по усвоению учебного материала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нообразие животных в природе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едставителей животных. Описывать характерные признаки животных. Фиксировать результаты наблюдений, делать выводы. Соблюдать правила поведения в природе</w:t>
            </w:r>
          </w:p>
        </w:tc>
      </w:tr>
      <w:tr>
        <w:trPr/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троение тела животных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ет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ка цитология. Строение животной клетки: размеры и формы, клеточные структуры, их роль в жизнедеятельности клетки. Сходство и различия строения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клетки животных и растений. Называть клеточные структуры животной клетки. Делать выводы о причинах различия и сходства животной и растительной клеток. Устанавливать взаимосвязь строения животной клетки с типом питания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кани, органы и системы орган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кани: эпителиальные, соединительные, мышечные, нервные, их характерные признаки. Органы и системы органов, особенности строения и функций. Типы симметрии животного, их связь с образом жизни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типы тканей животных. Устанавливать  взаимосвязь строения тканей с их функциями. Характеризовать органы и системы органов животных. Приводить примеры взаимосвязи систем органов в организме. Высказывать предположения о последствиях нарушения взаимосвязи органов и систем органов для организма. Описывать взаимосвязь образа жизни животного и типа симметрии тел</w:t>
            </w:r>
          </w:p>
        </w:tc>
      </w:tr>
      <w:tr>
        <w:trPr/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Подцарство Простейшие, или Одноклеточные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подцарства Простейшие. Тип Саркодовые и жгутиконосцы. Класс Саркодовые. Среда обитания, внешнее строение. Строение и жизнедеятельность саркодовых на примере амёбы-протея. Разнообразие саркодовых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характерные признаки подцарства Простейшие, или Одноклеточные, типа Саркодовые и жгутиконосцы. Распознавать представителей класса Саркодовые на микропрепаратах, рисунках, фотографиях. Устанавливать взаимосвязь строения и функций организма на примере амебы-протея. Обосновывать роль простейших в экосистемах.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Саркодовые и жгутиконос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ласс Жгутиконосцы. Среда обитания строение и передвижение на примере эвглены зелёной. Характер питания, его зависимость от условий среды. Дыхание, выделение и размножение. Сочетание признаков животного и растения у эвглены зелёной. Разнообразие жгутиконосцев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среду обитания жгутиконосцев. Устанавливать взаимосвязь характера питания и условий среды. Обосновывать вы од о промежуточном положении эвглены зелёной. Приводить доказательства более сложной организации колониальных форм жгутиковых. Раскрывать роль жгутиконосцев в экосистемах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Инфуз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реда обитания, строение и передвижение на примере инфузориитуфельки. Связь усложнения строения, с процессами жизнедеятельности. Разнообразие инфузорий.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работа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троение и передвижение инфузории-туфельки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характерные признаки типа Инфузории. Приводить примеры и характеризовать черты усложнения организации инфузорий по сравнению с саркожгутиконосцами. Наблюдать простейших под микроскопом. Фиксировать результаты наблюдений Обобщать, делать выводы. Соблюдать правила поведения в кабинете обращения с лабораторным оборудованием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1236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Значение простейших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Место простейших в живой природе. Простейшие-паразиты. Дизентерийная амёба, малярный плазмодий, трипаносомы — возбудители заболеваний человека и животных. Меры предупреждения заболеваний, вызываемых простейшим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" w:after="0"/>
              <w:contextualSpacing/>
              <w:jc w:val="both"/>
              <w:rPr>
                <w:rFonts w:ascii="Times New Roman" w:hAnsi="Times New Roman" w:eastAsia="SimSun;宋体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Обобщение и систематизация знаний по теме «Подцарство Простейшие, или Одноклеточные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left="113"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бъяснять происхождение простейших. </w:t>
              <w:br/>
              <w:t>Распознавать представителей простейших-паразитов на микропрепаратах, рисунках, фотография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left="113"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Приводить доказательства необходимости выполнения санитарно-гигиенических норм в целях профилактики заболеваний, вызываемых простейшими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Выявлять характерные особенности животных по сравнению с растениями. </w:t>
              <w:br/>
              <w:t xml:space="preserve">Устанавливать взаимосвязь строения и жизнедеятельности организмов и условий среды. </w:t>
              <w:br/>
              <w:t>Формулировать вывод о роли простейших в природе</w:t>
            </w:r>
          </w:p>
        </w:tc>
      </w:tr>
      <w:tr>
        <w:trPr/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ема 4. Подцарство Многоклеточные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Общая характеристика многоклеточных животных. Тип Кишечнополостные. Строение и жизнедеятельность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щие черты строения. Гидра — одиночный полип. Среда обитания, внешнее и внутреннее строение. Особенности жизнедеятельности, уровень организации в сравнении с простейшими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исывать основные признаки подцарства Многоклеточны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Называть представителей типа кишечнополостных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Выделять общие черты строе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бъяснять на примере наличие лучевой симметрии у кишечнополостных.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признаки более сложной организации в сравнении с простейшими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6" w:hanging="0"/>
              <w:contextualSpacing/>
              <w:jc w:val="both"/>
              <w:rPr/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Разнообразие кишечнополостных</w:t>
            </w:r>
            <w:r>
              <w:rPr>
                <w:rFonts w:eastAsia="FranklinGothicMedium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 </w:t>
              <w:br/>
            </w: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Класс Гидроидные. Класс Коралловые полипы, жизненные циклы, процессы жизнедеятельности. Класс Сцифоидные медузы, характерные черты строения и жизнедеятельности, жизненный цик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9" w:after="0"/>
              <w:contextualSpacing/>
              <w:jc w:val="both"/>
              <w:rPr>
                <w:rFonts w:ascii="Times New Roman" w:hAnsi="Times New Roman" w:eastAsia="SimSun;宋体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Обобщение и систематизация знаний по теме «Подцарство Многоклеточные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пределять представителей типа на рисунках, фотографиях, живых объектах. </w:t>
              <w:br/>
              <w:t>Характеризовать отличительные признаки классов кишечнополостных, используя рисунки учебни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Выявлять черты сходства и различий жизненных циклов гидроидных и сцифоидных медуз. </w:t>
              <w:br/>
              <w:t>Устанавливать взаимосвязь строения, образа жизни и функций организма кишечнополостны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Называть признаки, свидетельствующие о древнем происхождении кишечнополостных. </w:t>
              <w:br/>
              <w:t>Раскрывать роль кишечнополостных в экосистемах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общать и систематизировать знания по материалам темы, делать выводы</w:t>
            </w:r>
          </w:p>
        </w:tc>
      </w:tr>
      <w:tr>
        <w:trPr/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ема 5. Типы Плоские черви, Круглые черви, Кольчатые черви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Тип Плоские черви. Общая характеристик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Класс Ресничные черви. Места обитания и общие черты строения. Системы органов, жизнедеятельность. Черты более высокого уровня организации по сравнению с кишечнополостными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исывать основные признаки типа Плоские черв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contextualSpacing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зывать основных представителей класса Ресничные черв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6" w:hanging="0"/>
              <w:contextualSpacing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Устанавливать взаимосвязь строения и функций систем органов ресничных червей.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Приводить доказательства более сложной организации плоских червей по сравнению с кишечнополостными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Разнообразие плоских червей: сосальщики и цепни. Класс Сосальщик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Внешнее и внутреннее строение. Размножение и развитие. Класс Ленточные черви. Приспособления к особенностям среды обитания. </w:t>
            </w:r>
            <w:r>
              <w:rPr>
                <w:rFonts w:eastAsia="NewBaskervilleC" w:cs="Times New Roman" w:ascii="Times New Roman" w:hAnsi="Times New Roman"/>
                <w:color w:val="231F20"/>
                <w:w w:val="98"/>
                <w:kern w:val="2"/>
                <w:sz w:val="24"/>
                <w:szCs w:val="24"/>
                <w:lang w:eastAsia="hi-IN" w:bidi="hi-IN"/>
              </w:rPr>
              <w:t xml:space="preserve">Размножение </w:t>
            </w: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и развитие. Меры защиты от заражения паразитическими червями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зывать характерные черты строения сосальщиков и ленточных червей, используя рисунки учебни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Устанавливать взаимосвязь строения червей-паразитов и среды их обита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спознавать представителей классов плоских червей на рисунках, фотографиях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облюдать санитарно-гигиенические требования в повседневной жизни в целях предупреждения заражения паразитическими червями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sz w:val="24"/>
                <w:szCs w:val="24"/>
              </w:rPr>
              <w:t>Тип Круглые черви. Класс Нематоды. Общая характеристика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  <w:br/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Внешнее строение. Строение систем внутренних органов. Взаимосвязь строения и образа жизни представителей типа. Профилактика заражения человека круглыми червями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исывать характерные черты строения круглых черве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спознавать представителей класса на рисунках и фотография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Устанавливать взаимосвязь строения и функций организма и образа его жизн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ходить признаки отличия первичной полости от кишечной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облюдать правила личной гигиены в целях</w:t>
            </w:r>
            <w:r>
              <w:rPr>
                <w:rFonts w:eastAsia="NewBaskervilleC"/>
                <w:color w:val="231F20"/>
                <w:sz w:val="24"/>
                <w:szCs w:val="24"/>
              </w:rPr>
              <w:t xml:space="preserve"> </w:t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профилактики заражения круглыми червями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Тип Кольчатые черви. Общая характеристика. Класс Многощетинковые черв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Места обитания, строение и жизнедеятельность систем внутренних органов. Уровни организации органов чувств свободноживущих кольчатых червей и паразитических круглых червей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Называть черты более высокой организации кольчатых червей по сравнению с круглым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спознавать представителей класса на рисунках, фотография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черты усложнения строения систем внутренних органов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Формулировать вывод об уровне строения органов чувств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Тип Кольчатые черви. Общая характеристика. Класс Малощетинковые черв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Места обитания, значение в природе. Особенности внешнего строения. Строение систем органов дождевого червя, их взаимосвязь с образом жизни. Роль малощетинковых червей в процессах почвообразова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404" w:hanging="0"/>
              <w:contextualSpacing/>
              <w:jc w:val="both"/>
              <w:rPr>
                <w:rFonts w:ascii="Times New Roman" w:hAnsi="Times New Roman" w:eastAsia="PetersburgC" w:cs="Times New Roman"/>
                <w:i/>
                <w:i/>
                <w:iCs/>
                <w:color w:val="231F20"/>
                <w:w w:val="119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PetersburgC" w:cs="Times New Roman" w:ascii="Times New Roman" w:hAnsi="Times New Roman"/>
                <w:i/>
                <w:iCs/>
                <w:color w:val="231F20"/>
                <w:w w:val="119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404" w:hanging="0"/>
              <w:contextualSpacing/>
              <w:jc w:val="both"/>
              <w:rPr/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9"/>
                <w:kern w:val="2"/>
                <w:sz w:val="24"/>
                <w:szCs w:val="24"/>
                <w:lang w:eastAsia="hi-IN" w:bidi="hi-IN"/>
              </w:rPr>
              <w:t xml:space="preserve">Лабораторная работа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kern w:val="2"/>
                <w:sz w:val="24"/>
                <w:szCs w:val="24"/>
                <w:lang w:eastAsia="hi-IN" w:bidi="hi-IN"/>
              </w:rPr>
              <w:t xml:space="preserve">№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2"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3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«Внешнее строение дождевого червя, его передвижение, раздражимость»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FranklinGothicMedium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sz w:val="24"/>
                <w:szCs w:val="24"/>
              </w:rPr>
              <w:t>Обобщение и систематизация знаний по теме «Типы Плоские черви, Круглые черви, Кольчатые черви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спознавать представителей класса на рисунках, фотография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Устанавливать взаимосвязь строения дождевого червя с его обитанием в почве.</w:t>
              <w:br/>
              <w:t>Обосновывать роль малощетинковых червей в почвообразован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6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Использовать информационные ресурсы для подготовки презентации учебного проекта о роли кольчатых червей в почвообразован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блюдать и фиксировать результаты наблюд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Соблюдать правила работы в кабинете, обращения с лабораторным оборудованием.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общать и систематизировать знания по материалам темы, делать выводы</w:t>
            </w:r>
          </w:p>
        </w:tc>
      </w:tr>
      <w:tr>
        <w:trPr/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ема 6. Тип Моллюски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1149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Общая характеристик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реда обитания, внешнее строение. Строение и жизнедеятельность систем внутренних органов. Значение моллюсков. Черты сходства и различия строения моллюсков и кольчатых червей. Происхождение моллюсков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Характеризовать особенности строения представителей различных классов моллюсков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зывать основные черты сходства и различия внутреннего строения моллюсков и кольчатых черве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сваивать приёмы работы с определителем животных. Устанавливать взаимосвязь малоподвижного образа жизни моллюсков и их организации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609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Класс Брюхоногие моллюск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реда обитания, внешнее строение на примере большого прудовика. Строение и жизнедеятельность систем внутренних органов. Особенности размножения и развития. Роль в природе и значение для человека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спознавать и сравнивать внешнее строение представителей класса на рисунках, фотографиях, натуральных объектах. Устанавливать взаимосвязь между строением и функциями внутренних органов. Характеризовать способы питания брюхоногих моллюск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Использовать информационные ресурсы для подготовки презентации проекта о роли брюхоногих моллюсков в экосистемах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6" w:hanging="0"/>
              <w:contextualSpacing/>
              <w:jc w:val="both"/>
              <w:rPr/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Класс Двустворчатые моллюски</w:t>
            </w:r>
            <w:r>
              <w:rPr>
                <w:rFonts w:eastAsia="FranklinGothicMedium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 </w:t>
              <w:br/>
            </w: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реда обитания, внешнее строение на примере беззубки. Строение и функции систем внутренних органов. Особенности размножения и развития. Роль в природе и значение для челове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contextualSpacing/>
              <w:jc w:val="both"/>
              <w:rPr>
                <w:rFonts w:ascii="Times New Roman" w:hAnsi="Times New Roman" w:eastAsia="SimSun;宋体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9"/>
                <w:kern w:val="2"/>
                <w:sz w:val="24"/>
                <w:szCs w:val="24"/>
                <w:lang w:eastAsia="hi-IN" w:bidi="hi-IN"/>
              </w:rPr>
              <w:t xml:space="preserve">Лабораторная работа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kern w:val="2"/>
                <w:sz w:val="24"/>
                <w:szCs w:val="24"/>
                <w:lang w:eastAsia="hi-IN" w:bidi="hi-IN"/>
              </w:rPr>
              <w:t xml:space="preserve">№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2"/>
                <w:kern w:val="2"/>
                <w:sz w:val="24"/>
                <w:szCs w:val="24"/>
                <w:lang w:eastAsia="hi-IN" w:bidi="hi-IN"/>
              </w:rPr>
              <w:t>3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«Внешнее строение раковин пресноводных и морских моллюсков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зличать и определять двустворчатых моллюсков на рисунках, фотографиях, натуральных объекта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взаимосвязь образа жизни и особенностей строения двустворчатых моллюсков. Характеризовать черты приспособленности моллюсков к среде обитания. Формулировать вывод о роли двустворчатых моллюсков в водных экосистемах, в жизни челове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Устанавливать сходство и различия в строении раковин моллюсков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облюдать правила работы в кабинете, обращения с лабораторным оборудованием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86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Класс Головоногие моллюс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0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реда обитания, внешнее строение. Характерные черты строения и функции опорно-двигательной системы. Строение и функции систем внутренних органов. Значение головоногих моллюсков. Признаки усложнения организации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Выделять характерные признаки класса головоногих моллюск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ределять и классифицировать представителей различных классов моллюсков, используя рисунки, фотографии, натуральные объекты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Аргументировать наличие более сложной организации у головоногих моллюсков. </w:t>
              <w:br/>
              <w:t>Использовать информационные ресурсы для подготовки презентации реферата о роли моллюсков в природе и в жизни человека.</w:t>
            </w:r>
          </w:p>
        </w:tc>
      </w:tr>
      <w:tr>
        <w:trPr/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ема 7. Тип Членистоногие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sz w:val="24"/>
                <w:szCs w:val="24"/>
              </w:rPr>
              <w:t>Общая характеристика типа Членистоногие. Класс Ракообразные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br/>
              <w:t xml:space="preserve">Характерные черты типа Членистоногие. Общие признаки строения ракообразных. Среда обитания, особенности внешнего и внутреннего строения, размножение и развитие речного рака. Разнообразие </w:t>
            </w:r>
            <w:r>
              <w:rPr>
                <w:rFonts w:eastAsia="NewBaskervilleC" w:cs="Times New Roman" w:ascii="Times New Roman" w:hAnsi="Times New Roman"/>
                <w:color w:val="231F20"/>
                <w:w w:val="98"/>
                <w:sz w:val="24"/>
                <w:szCs w:val="24"/>
              </w:rPr>
              <w:t xml:space="preserve">ракообразных. </w:t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Значение ракообразных в природе и в жизни человека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Выявлять общие признаки классов типа Членистоноги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пределять и классифицировать представителей класса Ракообразные по рисункам, фотографиям, натуральным объектам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Устанавливать взаимосвязь строения и среды обитания речного рака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Использовать информационные ресурсы для подготовки сообщения о разнообразии ракообразных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1226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Класс Паукообразны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щая характеристика, особенности внешнего строения на примере паука-крестовика. Разнообразие паукообразных. Роль паукообразных в природе и в жизни человека. Меры защиты от заболеваний, переносимых отдельными клещами, от укусов ядовитых пауков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Выявлять характерные признаки класса Паукообразны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спознавать представителей класса на рисунках, фотографиях, в коллекция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сваивать приёмы работы с определителем животны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Устанавливать взаимосвязь строения паукообразных и их образа жизни (хищничество, паразитизм)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Аргументировать необходимость соблюдения мер защиты от заражения клещевым энцефалитом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1620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Класс Насекомы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0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щая характеристика, особенности внешнего строения. Разнообразие ротовых органов. Строение и функции систем внутренних органов. Размножени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9" w:after="0"/>
              <w:contextualSpacing/>
              <w:jc w:val="both"/>
              <w:rPr>
                <w:rFonts w:ascii="Times New Roman" w:hAnsi="Times New Roman" w:eastAsia="SimSun;宋体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404" w:hanging="0"/>
              <w:contextualSpacing/>
              <w:jc w:val="both"/>
              <w:rPr/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9"/>
                <w:kern w:val="2"/>
                <w:sz w:val="24"/>
                <w:szCs w:val="24"/>
                <w:lang w:eastAsia="hi-IN" w:bidi="hi-IN"/>
              </w:rPr>
              <w:t xml:space="preserve">Лабораторная работа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kern w:val="2"/>
                <w:sz w:val="24"/>
                <w:szCs w:val="24"/>
                <w:lang w:eastAsia="hi-IN" w:bidi="hi-IN"/>
              </w:rPr>
              <w:t xml:space="preserve">№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2"/>
                <w:kern w:val="2"/>
                <w:sz w:val="24"/>
                <w:szCs w:val="24"/>
                <w:lang w:eastAsia="hi-IN" w:bidi="hi-IN"/>
              </w:rPr>
              <w:t>4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«Внешнее строение насекомого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Выявлять характерные признаки класса Насекомы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ределять и классифицировать представителей класса по рисункам, фотографиям, коллекция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сваивать приёмы работы с определителем животны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Выявлять характерные признаки насекомых, описывать их при выполнении лабораторной работ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7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Устанавливать взаимосвязь внутреннего строения и процессов жизнедеятельности насекомы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блюдать, фиксировать результаты наблюдений, делать выводы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облюдать правила работы в кабинете, обращения с лабораторным оборудованием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875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Типы развития насекомых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Развитие с неполным </w:t>
            </w:r>
            <w:r>
              <w:rPr>
                <w:rFonts w:eastAsia="NewBaskervilleC" w:cs="Times New Roman" w:ascii="Times New Roman" w:hAnsi="Times New Roman"/>
                <w:color w:val="231F20"/>
                <w:w w:val="101"/>
                <w:kern w:val="2"/>
                <w:sz w:val="24"/>
                <w:szCs w:val="24"/>
                <w:lang w:eastAsia="hi-IN" w:bidi="hi-IN"/>
              </w:rPr>
              <w:t>превраще</w:t>
            </w: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ием. Группы насекомых. Развитие с полным превращением. Группы насекомых. Роль каждой стадии развития насекомых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Характеризовать типы развития насекомых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принципы классификации насекомы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Устанавливать систематическую принадлежность насекомых. Выявлять различия в развитии насекомых с полным и неполным превращением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609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Общественные насекомые — пчёлы и муравьи. Полезные насекомые. Охрана насекомы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0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остав и функции обитателей муравейника, пчелиной семьи. Отношения между особями в семье, их координация. Полезные насекомые. Редкие и охраняемые насекомые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Красная книга. Роль насекомых в природе и в жизни человека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Называть состав семьи общественных насекомых на примере пчёл, муравьёв. </w:t>
              <w:br/>
              <w:t>Характеризовать функции членов семьи, способы координации их действ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бъяснять роль полезных насекомых и особенности их жизнедеятельности. </w:t>
              <w:br/>
              <w:t>Обосновывать необходимость охраны редких и исчезающих видов насекомых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Использовать информационные ресурсы для подготовки презентации учебных проектов о разнообразии насекомых. </w:t>
              <w:br/>
              <w:t>Систематизировать информацию и обобщать её в виде схем, таблиц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Насекомые — вредители культурных растений и переносчики заболеваний человек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8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Вредители сельскохозяйственных культур. Насекомые — переносчики заболеваний человека и животных. Методы борьбы с вредными насекомыми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FranklinGothicMedium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Обобщение и систематизация знаний по теме «Тип Членистоногие.</w:t>
            </w:r>
            <w:r>
              <w:rPr>
                <w:rFonts w:eastAsia="FranklinGothicDemiC"/>
                <w:b/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rFonts w:eastAsia="FranklinGothicDemi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ип Моллюски</w:t>
            </w: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зывать насекомых, приносящих вред сельскохозяйственным культура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сваивать приёмы работы с определителем животны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последствия воздействия вредных для человека насекомых на организм человека и животны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писывать методы борьбы с насекомыми — вредителями и переносчиками заболеваний. </w:t>
              <w:br/>
              <w:t>Устанавливать взаимосвязи среды обитания, строения и особенности жизнедеятельности насекомых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истематизировать информацию и обобщать её в виде схем, таблиц</w:t>
            </w:r>
          </w:p>
        </w:tc>
      </w:tr>
      <w:tr>
        <w:trPr/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ема 8. Тип Хордовые. Бесчерепные. Надкласс Рыбы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FranklinGothicMedium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Хордовые. Примитивные формы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щие признаки хордовых животных. Бесчерепные. Класс Ланцетники. Внешнее и внутреннее строение, размножение и развитие ланцетника — примитивного хордового животного. Черепные, или Позвоночные. Общие признаки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Выделять основные признаки хордовых. </w:t>
              <w:br/>
              <w:t>Характеризовать принципы разделения типа Хордовые на подтип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бъяснять особенности внутреннего строения хордовых на примере ланцетника. </w:t>
              <w:br/>
              <w:t>Обосновывать роль ланцетников для изучения эволюции хордовых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Аргументировать выводы об усложнении организации хордовых по сравнению с беспозвоночными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left="113" w:right="59" w:hanging="0"/>
              <w:contextualSpacing/>
              <w:jc w:val="both"/>
              <w:rPr/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Надкласс Рыбы. Общая характеристика, внешнее строение</w:t>
            </w:r>
            <w:r>
              <w:rPr>
                <w:rFonts w:eastAsia="FranklinGothicMedium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br/>
            </w: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собенности внешнего строения, связанные с обитанием в вод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left="113"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троение и функции конечностей. Органы боковой линии, органы слуха, равновес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13" w:right="404" w:hanging="0"/>
              <w:contextualSpacing/>
              <w:jc w:val="both"/>
              <w:rPr/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9"/>
                <w:kern w:val="2"/>
                <w:sz w:val="24"/>
                <w:szCs w:val="24"/>
                <w:lang w:eastAsia="hi-IN" w:bidi="hi-IN"/>
              </w:rPr>
              <w:t xml:space="preserve">Лабораторная работа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kern w:val="2"/>
                <w:sz w:val="24"/>
                <w:szCs w:val="24"/>
                <w:lang w:eastAsia="hi-IN" w:bidi="hi-IN"/>
              </w:rPr>
              <w:t xml:space="preserve">№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2"/>
                <w:kern w:val="2"/>
                <w:sz w:val="24"/>
                <w:szCs w:val="24"/>
                <w:lang w:eastAsia="hi-IN" w:bidi="hi-IN"/>
              </w:rPr>
              <w:t>5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«Внешнее строение и особенности передвижения рыбы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Характеризовать особенности внешнего строения рыб в связи со средой обитания. </w:t>
              <w:br/>
              <w:t>Осваивать приёмы работы с определителем животны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Выявлять черты приспособленности внутреннего строения рыб к обитанию в воде. </w:t>
              <w:br/>
              <w:t>Наблюдать и описывать внешнее строение и особенности передвижения рыб в ходе выполнения лабораторной работы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облюдать правила поведения в кабинете, обращения с лабораторным оборудованием</w:t>
            </w:r>
          </w:p>
        </w:tc>
      </w:tr>
      <w:tr>
        <w:trPr>
          <w:trHeight w:val="3392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897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Внутреннее строение рыб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орно-двигательная система. Скелет непарных и парных плавников. Скелет головы, скелет жабр. Особенности строения и функций систем внутренних органов. Черты более высокого уровня организации рыб по сравнению с ланцетником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PetersburgC" w:cs="Times New Roman"/>
                <w:b/>
                <w:b/>
                <w:i/>
                <w:i/>
                <w:iCs/>
                <w:color w:val="231F20"/>
                <w:w w:val="11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231F20"/>
                <w:w w:val="119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9"/>
                <w:kern w:val="2"/>
                <w:sz w:val="24"/>
                <w:szCs w:val="24"/>
                <w:lang w:eastAsia="hi-IN" w:bidi="hi-IN"/>
              </w:rPr>
              <w:t>Лабораторная работа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kern w:val="2"/>
                <w:sz w:val="24"/>
                <w:szCs w:val="24"/>
                <w:lang w:eastAsia="hi-IN" w:bidi="hi-IN"/>
              </w:rPr>
              <w:t xml:space="preserve">№ 6 </w:t>
            </w: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«Внутреннее строение рыбы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Устанавливать взаимосвязь строения отдельных частей скелета рыб и их функций. </w:t>
              <w:br/>
              <w:t>Выявлять характерные черты строения систем внутренних органов.</w:t>
            </w:r>
          </w:p>
          <w:p>
            <w:pPr>
              <w:pStyle w:val="Normal"/>
              <w:spacing w:lineRule="auto" w:line="240" w:before="1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Сравнивать особенности строения и функций внутренних органов рыб и ланцетника. </w:t>
              <w:br/>
              <w:t>Характеризовать черты усложнения организации рыб. Наблюдать и описывать особенности внутреннего строения рыб в ходе выполнения лабораторной работы. Соблюдать правила работы в кабинете, обращения с лабораторным оборудованием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8" w:hanging="0"/>
              <w:contextualSpacing/>
              <w:jc w:val="both"/>
              <w:rPr/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Особенности размножения рыб</w:t>
            </w:r>
            <w:r>
              <w:rPr>
                <w:rFonts w:eastAsia="FranklinGothicMedium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 </w:t>
              <w:br/>
            </w: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рганы и процесс размножения. Живорождение. Миграции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особенности размножения рыб в связи с обитанием в водной среде.  Описывать различное поведение рыб при появлении потомства и черты приспособленности к его сохранению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ценивать роль миграций в жизни рыб. 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 xml:space="preserve">Основные систематические группы рыб. </w:t>
            </w: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Класс Хрящевые рыбы, общая характеристика. Класс Костные рыбы: лучепёрые,  лопастепёрые, двоякодышащие и кистепёрые. Место кистепёрых рыб в эволюции позвоночных. Меры предосторожности от нападения акул при купании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бъяснить принципы классификации рыб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сваивать приёмы работы с определителем животных. Устанавливать систематическую принадлежность рыб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спознавать представителей классов на рисунках, фотографиях, натуральных объектах.  Выявлять признаки организации хрящевых и костных рыб, делать выводы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основывать место кистепёрых рыб в эволюции позвоночных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60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Промысловые рыбы. Их использование и охран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ыболовство. Промысловые рыбы. Прудовые хозяйства. Акклиматизация рыб. Аквариумные рыб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" w:after="0"/>
              <w:contextualSpacing/>
              <w:jc w:val="both"/>
              <w:rPr>
                <w:rFonts w:ascii="Times New Roman" w:hAnsi="Times New Roman" w:eastAsia="SimSun;宋体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Обобщение и систематизация знаний по теме «Тип Хордовые. Бесчерепные. Надкласс Рыбы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зличать основные группы промысловых рыб на рисунках, фотографиях, натуральных объекта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осетровых рыб как важный объект промысл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Называть наиболее распространённые виды рыб и объяснять их значение в жизни человек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Проектировать меры по охране ценных групп рыб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зывать отличительные признаки бесчерепны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черты приспособленности рыб к жизни в водной сред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босновывать роль рыб в экосистемах. </w:t>
              <w:br/>
              <w:t>Объяснять причины разнообразия рыб, усложнения их организации с точки зрения эволюции животного мира</w:t>
            </w:r>
          </w:p>
        </w:tc>
      </w:tr>
      <w:tr>
        <w:trPr/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ема 9. Класс Земноводные, или Амфибии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Среда обитания и строение тела земноводных. Общая характеристик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Места обитания. Внешнее строение. Особенности кожного покрова. Опорно-двигательная система земноводных, её усложнение по сравнению с костными рыбами. Признаки приспособленности земноводных к жизни на суше и в воде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исывать характерные черты внешнего строения земноводных, связанные с условиями среды обита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сваивать приёмы работы с определителем животны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Устанавливать взаимосвязь строения кожного покрова и образа жизни амфиб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Выявлять прогрессивные черты строения скелета головы и туловища, опорно-двигательной системы в целом по сравнению с рыбам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признаки приспособленности к жизни на суше и в воде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sz w:val="24"/>
                <w:szCs w:val="24"/>
              </w:rPr>
              <w:t>Строение и деятельность внутренних органов земноводных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  <w:br/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Характерные черты строения систем внутренних органов земноводных по сравнению с костными рыбами. Сходство строения внутренних органов земноводных и рыб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Устанавливать взаимосвязь строения органов и систем органов с их функциями и средой обита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равнивать, обобщать информацию о строении внутренних органов амфибий и рыб, делать выводы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ределять черты более высокой организации земноводных по сравнению с рыбами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Годовой жизненный цикл и происхождение земноводных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Влияние сезонных изменений в природе на жизнедеятельность земноводных. Размножение и развитие </w:t>
            </w:r>
            <w:r>
              <w:rPr>
                <w:rFonts w:eastAsia="NewBaskervilleC" w:cs="Times New Roman" w:ascii="Times New Roman" w:hAnsi="Times New Roman"/>
                <w:color w:val="231F20"/>
                <w:w w:val="98"/>
                <w:kern w:val="2"/>
                <w:sz w:val="24"/>
                <w:szCs w:val="24"/>
                <w:lang w:eastAsia="hi-IN" w:bidi="hi-IN"/>
              </w:rPr>
              <w:t xml:space="preserve">земноводных, </w:t>
            </w: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черты сходства с костными рыбами, тип развития. Доказательства происхождения земноводных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Характеризовать влияние сезонных изменений на жизненный цикл земноводных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равнивать, находить черты сходства размножения земноводных и рыб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Наблюдать и описывать развитие амфибий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основывать выводы о происхождении земноводных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общать материал о сходстве и различиях рыб и земноводных в форме таблицы или схемы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Разнообразие и значение земноводны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овременные земноводные, их разнообразие и распространение. Роль земноводных в природных биоценозах, в жизни человека. Охрана земноводных. Красная книг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left="113" w:right="55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val="en-US" w:eastAsia="hi-IN" w:bidi="hi-I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Обобщение и систематизация знаний по теме «Класс Земноводные, или Амфибии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ределять и классифицировать земноводных по рисункам, фотографиям, натуральным объекта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сваивать приёмы работы с определителем животны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роль земноводных в природных биоценозах и в жизни челове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Устанавливать взаимосвязь строения и функций земноводных со средой обитания.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Использовать информационные ресурсы для подготовки презентации проектов о разнообразии земноводных, их охране</w:t>
            </w:r>
          </w:p>
        </w:tc>
      </w:tr>
      <w:tr>
        <w:trPr/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ема 10. Класс Пресмыкающиеся, или Рептилии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Внешнее строение и скелет пресмыкающихся. Общая характеристик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Взаимосвязь внешнего строения и наземного образа жизни. Особенности строения скелета пресмыкающихся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исывать характерные признаки внешнего строения рептилий в связи со средой обитания.  Находить черты отличия скелета пресмыкающихся от скелета земноводных. Устанавливать взаимосвязь строения скелета и образа жизни рептилий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процессы жизнедеятельности рептилий в связи с жизнью на суше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sz w:val="24"/>
                <w:szCs w:val="24"/>
              </w:rPr>
              <w:t xml:space="preserve">Внутреннее строение и жизнедеятельность пресмыкающихся 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br/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Сходство и различия строения систем внутренних органов пресмыкающихся и земноводных. Черты приспособленности пресмыкающихся к жизни на суше. Размножение и развитие. Зависимость годового жизненного цикла от температурных условий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Устанавливать взаимосвязь строения внутренних органов и систем органов рептилий, их функций и среды обита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Выявлять черты более высокой организации пресмыкающихся по сравнению с земноводным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Характеризовать процессы размножения и развития детёнышей у пресмыкающихся.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Использовать информационные ресурсы для подготовки презентации проекта о годовом жизненном цикле рептилий, заботе о потомстве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sz w:val="24"/>
                <w:szCs w:val="24"/>
              </w:rPr>
              <w:t>Разнообразие пресмыкающихся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  <w:br/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Общие черты строения представителей разных отрядов пресмыкающихся. Меры предосторожности от укусов ядовитых змей. Оказание первой доврачебной помощи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ределять и классифицировать пресмыкающихся по рисункам, фотографиям, натуральным объекта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сваивать приёмы работы с определителем животных. Находить отличительные признаки представителей разных групп рептилий.  Характеризовать черты более высокой организации представителей отряда крокодилов. Соблюдать меры предосторожности в природе в целях предупреждения укусов ядовитых змей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5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Значение пресмыкающихся, их происхожде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оль пресмыкающихся в биоценозах, их значение в жизни человека. Охрана редких и исчезающих видов. Красная книга. Древние пресмыкающиеся, причины их вымирания. Доказательства происхождения пресмыкающихся от древних амфибий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общение и систематизация знаний по теме «Класс Пресмыкающиеся, или Рептилии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Характеризовать роль рептилий в биоценозах, их значение в жизни человек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босновывать необходимость охраны редких и исчезающих видов рептилий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Аргументировать вывод о происхождении пресмыкающихся от земноводных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Устанавливать взаимосвязь строения и жизнедеятельности рептилий со средой обитания.  Использовать информационные ресурсы для подготовки презентации проектов о разнообразии и значении пресмыкающихся, об их происхождении и месте в эволюционном процессе</w:t>
            </w:r>
          </w:p>
        </w:tc>
      </w:tr>
      <w:tr>
        <w:trPr/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ема 11. Класс Птицы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5" w:hanging="0"/>
              <w:contextualSpacing/>
              <w:jc w:val="both"/>
              <w:rPr/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Общая характеристика класса. Внешнее строение птиц</w:t>
            </w:r>
            <w:r>
              <w:rPr>
                <w:rFonts w:eastAsia="FranklinGothicMedium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 </w:t>
              <w:br/>
            </w: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Взаимосвязь внешнего строения и приспособленности птиц к </w:t>
            </w:r>
            <w:r>
              <w:rPr>
                <w:rFonts w:eastAsia="NewBaskervilleC" w:cs="Times New Roman" w:ascii="Times New Roman" w:hAnsi="Times New Roman"/>
                <w:color w:val="231F20"/>
                <w:w w:val="101"/>
                <w:kern w:val="2"/>
                <w:sz w:val="24"/>
                <w:szCs w:val="24"/>
                <w:lang w:eastAsia="hi-IN" w:bidi="hi-IN"/>
              </w:rPr>
              <w:t>по</w:t>
            </w: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лёту. Типы перьев и их функции. Черты сходства и различия покровов птиц и рептил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contextualSpacing/>
              <w:jc w:val="both"/>
              <w:rPr>
                <w:rFonts w:ascii="Times New Roman" w:hAnsi="Times New Roman" w:eastAsia="SimSun;宋体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9"/>
                <w:kern w:val="2"/>
                <w:sz w:val="24"/>
                <w:szCs w:val="24"/>
                <w:lang w:eastAsia="hi-IN" w:bidi="hi-IN"/>
              </w:rPr>
              <w:t xml:space="preserve">Лабораторная работа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kern w:val="2"/>
                <w:sz w:val="24"/>
                <w:szCs w:val="24"/>
                <w:lang w:eastAsia="hi-IN" w:bidi="hi-IN"/>
              </w:rPr>
              <w:t xml:space="preserve">№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2"/>
                <w:kern w:val="2"/>
                <w:sz w:val="24"/>
                <w:szCs w:val="24"/>
                <w:lang w:eastAsia="hi-IN" w:bidi="hi-IN"/>
              </w:rPr>
              <w:t>7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«Внешнее строение птицы. Строение перьев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особенности внешнего строения птиц в связи с их приспособленностью к полёту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строение и функции перьевого покрова тела птиц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Устанавливать черты сходства и различия покровов птиц и рептил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Изучать и описывать особенности внешнего строения птиц в ходе выполнения лабораторной работы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облюдать правила работы в кабинете, обращения с лабораторным оборудованием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6" w:hanging="0"/>
              <w:contextualSpacing/>
              <w:jc w:val="both"/>
              <w:rPr>
                <w:rFonts w:ascii="Times New Roman" w:hAnsi="Times New Roman" w:eastAsia="FranklinGothicMedium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Опорно-двигательная система птиц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6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Изменения строения скелета птиц в связи с приспособленностью к полёту. Особенности строения мускулатуры и её функции. Причины срастания отдельных костей скелета птиц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9" w:after="0"/>
              <w:contextualSpacing/>
              <w:jc w:val="both"/>
              <w:rPr>
                <w:rFonts w:ascii="Times New Roman" w:hAnsi="Times New Roman" w:eastAsia="SimSun;宋体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9"/>
                <w:kern w:val="2"/>
                <w:sz w:val="24"/>
                <w:szCs w:val="24"/>
                <w:lang w:eastAsia="hi-IN" w:bidi="hi-IN"/>
              </w:rPr>
              <w:t xml:space="preserve">Лабораторная работа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kern w:val="2"/>
                <w:sz w:val="24"/>
                <w:szCs w:val="24"/>
                <w:lang w:eastAsia="hi-IN" w:bidi="hi-IN"/>
              </w:rPr>
              <w:t xml:space="preserve">№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2"/>
                <w:kern w:val="2"/>
                <w:sz w:val="24"/>
                <w:szCs w:val="24"/>
                <w:lang w:eastAsia="hi-IN" w:bidi="hi-IN"/>
              </w:rPr>
              <w:t>8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«Строение скелета птицы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Устанавливать взаимосвязь внешнего строения и строения скелета в связи с приспособленностью к полёту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строение и функции мышечной системы птиц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6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Изучать и описывать строение скелета птицы в процессе выполнения лабораторной работы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облюдать правила работы в кабинете, обращения с лабораторным оборудованием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843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Внутреннее строение птиц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Черты сходства строения и функций систем внутренних органов птиц и рептилий. Отличительные признаки, связанные с приспособленностью к полёту. Прогрессивные черты организации птиц по сравнению с рептилиями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Устанавливать взаимосвязь строения и функций систем внутренних органов птиц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причины более интенсивного обмена веществ у птиц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Выявлять черты более сложной организации птиц по сравнению с пресмыкающимися.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Доказывать на примерах более высокий уровень развития нервной системы, органов чувств птиц по сравнению с рептилиями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5" w:hanging="0"/>
              <w:contextualSpacing/>
              <w:jc w:val="both"/>
              <w:rPr>
                <w:rFonts w:ascii="Times New Roman" w:hAnsi="Times New Roman" w:eastAsia="FranklinGothicMedium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Размножение и развитие птиц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собенности строения органов размножения птиц. Этапы формирования яйца. Развитие зародыша. Характерные черты развития выводковых и гнездовых птиц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особенности строения органов размножения и причины их возникнов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строение яйца и назначение его часте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исывать этапы формирования яйца и развития в нём зародыша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спознавать выводковых и гнездовых птиц на рисунках, фотографиях, натуральных объектах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Годовой жизненный цикл и сезонные явления в жизни птиц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оль сезонных явлений в жизни птиц. Поведение самцов и самок в период размножения. Строение гнезда и его роль в размножении, развитии птенцов. Послегнездовой период. Кочёвки и миграции, их причины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черты приспособленности птиц к сезонным изменения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исывать поведение птиц в период размножения, приводить примеры из личных наблюд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роль гнездостроения в жизни птиц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Устанавливать причины кочёвок и миграций птиц, их разновидности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Использовать информационные ресурсы для подготовки презентации сообщения о мигрирующих и оседлых птицах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sz w:val="24"/>
                <w:szCs w:val="24"/>
              </w:rPr>
              <w:t>Разнообразие птиц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  <w:br/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Систематические группы птиц, их отличительные черты. Признаки выделения экологических групп птиц. Классификация птиц по типу пищи, по местам обитания. Взаимосвязь внешнего строения, типа пищи и мест обитания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бъяснять принципы классификации птиц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Устанавливать систематическую принадлежность птиц, используя рисунки параграф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зывать признаки выделения экологических групп птиц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Приводить примеры классификации птиц по типу питания, местам обита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сваивать приёмы работы с определителем животных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Использовать информационные ресурсы для подготовки презентации проекта сообщения о разнообразии экологических групп птиц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60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Значение и охрана птиц. Происхождение птиц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оль птиц в природных сообществах: охотничье-промысловые, домашние птицы, их значение для человека. Черты сходства древних птиц и рептилий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роль птиц в природных сообщества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7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Использовать информационные ресурсы для подготовки сообщения о причинах сокращения численности промысловых птиц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7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зывать основные породы домашних птиц и цели их выведения. Аргументировать вывод о происхождении птиц от древних рептилий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3" w:after="0"/>
              <w:ind w:left="113" w:hanging="0"/>
              <w:contextualSpacing/>
              <w:jc w:val="both"/>
              <w:rPr/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23"/>
                <w:kern w:val="2"/>
                <w:sz w:val="24"/>
                <w:szCs w:val="24"/>
                <w:lang w:eastAsia="hi-IN" w:bidi="hi-IN"/>
              </w:rPr>
              <w:t>Экс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21"/>
                <w:kern w:val="2"/>
                <w:sz w:val="24"/>
                <w:szCs w:val="24"/>
                <w:lang w:eastAsia="hi-IN" w:bidi="hi-IN"/>
              </w:rPr>
              <w:t>кур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20"/>
                <w:kern w:val="2"/>
                <w:sz w:val="24"/>
                <w:szCs w:val="24"/>
                <w:lang w:eastAsia="hi-IN" w:bidi="hi-IN"/>
              </w:rPr>
              <w:t>си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«Птицы леса (парка)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блюдать и описывать поведение птиц в природ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общать и фиксировать результаты экскурс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Участвовать в обсуждении результатов наблюдений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облюдать правила поведения в природе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sz w:val="24"/>
                <w:szCs w:val="24"/>
              </w:rPr>
              <w:t xml:space="preserve">Обобщение и систематизация знаний по темам: </w:t>
            </w: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</w:rPr>
              <w:t>«Класс Пресмыкающиеся</w:t>
            </w:r>
            <w:r>
              <w:rPr>
                <w:rFonts w:eastAsia="FranklinGothicMediumC" w:cs="Times New Roman" w:ascii="Times New Roman" w:hAnsi="Times New Roman"/>
                <w:b/>
                <w:color w:val="231F20"/>
                <w:sz w:val="24"/>
                <w:szCs w:val="24"/>
              </w:rPr>
              <w:t>, или Рептилии», «Класс Птицы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строение представителей классов в связи со средой их обита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Устанавливать взаимосвязь строения и функций систем органов животных различных класс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пределять систематическую принадлежность представителей классов на рисунках, фотографиях, натуральных объектах.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Доказывать и объяснять усложнение организации животных в ходе эволюции</w:t>
            </w:r>
          </w:p>
        </w:tc>
      </w:tr>
      <w:tr>
        <w:trPr/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ема 12. Класс Млекопитающие, или Звери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5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Общая характеристика класса. Внешнее строение млекопитающих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тличительные признаки строения тела. Сравнение строения покровов млекопитающих и рептилий. Прогрессивные черты строения и жизнедеятельности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Выделять характерные признаки представителей класса Млекопитающи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основывать выводы о более высокой организации млекопитающих по сравнению с представителями других класс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6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равнивать и обобщать особенности строения и функций покровов млекопитающих и рептилий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функции и роль желёз млекопитающих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left="113" w:right="59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Внутреннее строение млекопитающи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3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собенности строения опорно-двигательной системы. Уровень организации нервной системы по сравнению с другими позвоночными. Характерные черты строения пищеварительной системы копытных и грызунов. Усложнение строения и функций внутренних орган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9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13" w:right="293" w:hanging="0"/>
              <w:contextualSpacing/>
              <w:jc w:val="both"/>
              <w:rPr/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9"/>
                <w:kern w:val="2"/>
                <w:sz w:val="24"/>
                <w:szCs w:val="24"/>
                <w:lang w:eastAsia="hi-IN" w:bidi="hi-IN"/>
              </w:rPr>
              <w:t xml:space="preserve">Лабораторная работа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kern w:val="2"/>
                <w:sz w:val="24"/>
                <w:szCs w:val="24"/>
                <w:lang w:eastAsia="hi-IN" w:bidi="hi-IN"/>
              </w:rPr>
              <w:t xml:space="preserve">№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2"/>
                <w:kern w:val="2"/>
                <w:sz w:val="24"/>
                <w:szCs w:val="24"/>
                <w:lang w:eastAsia="hi-IN" w:bidi="hi-IN"/>
              </w:rPr>
              <w:t>9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«Строение скелета млекопитающих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исывать характерные особенности строения и функций опорно-двигательной системы, используя примеры животных разных сред обита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7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Проводить наблюдения и фиксировать их результаты в ходе выполнения лабораторной работы. Характеризовать особенности строения систем внутренних органов млекопитающих по сравнению с рептилиям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8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Аргументировать выводы о прогрессивном развитии млекопитающих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облюдать правила работы в кабинете, обращения с лабораторным оборудованием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sz w:val="24"/>
                <w:szCs w:val="24"/>
              </w:rPr>
              <w:t xml:space="preserve">Размножение и развитие млекопитающих. Годовой жизненный цикл 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br/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Особенности развития зародыша. Забота о потомстве. Годовой жизненный цикл. Изменение численности млекопитающих и её восстановление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особенности размножения млекопитающих по сравнению с прочими хордовыми. Устанавливать взаимосвязь этапов годового жизненного цикла и сезонных изменений. Объяснять причины наличия высокого уровня обмена веществ и теплокровности у млекопитающих.                                                                                                                                                         Прогнозировать зависимость численности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5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Происхождение и разнообразие млекопитающих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Черты сходства млекопитающих и рептилий. Группы современных млекопитающих. Прогрессивные черты строения млекопитающих по сравнению с рептилиями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бъяснять и доказывать на примерах происхождение млекопитающих от рептилий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зличать современных млекопитающих на рисунках, фотографиях. Осваивать приёмы работы с определителем животных. Устанавливать систематическую принадлежность млекопитающих. Использовать информационные ресурсы для подготовки презентации проектов о разнообразии млекопитающих, об исчезающих видах млекопитающих и о мерах по их охране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sz w:val="24"/>
                <w:szCs w:val="24"/>
              </w:rPr>
              <w:t>Высшие, или плацентарные, звери: насекомоядные и рукокрылые, грызуны и зайцеобразные, хищные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  <w:br/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Общая характеристика, характерные признаки строения и жизнедеятельности представителей разных отрядов. Роль в экосистемах, в жизни человека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принципы классификации млекопитающи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6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Сравнивать особенности строения и жизнедеятельности представителей разных отрядов, находить сходство и различ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6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пределять представителей различных сред жизни на рисунках, фотографиях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6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Использовать информационные ресурсы для подготовки презентации проектов о роли животных разных отрядов в экосистемах, об особенностях строения и поведения хоботных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Высшие, или плацентарные, звери: ластоногие и китообразные, парнокопытные и непарнокопытные, хоботны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ные черты строения и жизнедеятельности водных млекопитающих,  парнокопытных и непарнокопытных. Охрана хоботных. Роль животных в экосистемах, в жизни человек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Устанавливать различия между отрядами ластоногих и китообразных, парнокопытных и непарнокопытны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бъяснять взаимосвязь строения и жизнедеятельности животных со средой обита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пределять представителей отрядов на рисунках, фотографиях, натуральных объектах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Сравнивать представителей разных отрядов и находить их сходство и различия.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истематизировать информацию и обобщать её в виде схем и таблиц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/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Высшие, или плацентарные, звери: приматы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щие черты организации представителей отряда Приматы. Признаки более высокой организации. Сходство человека с человекообразными обезьянами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общие черты строения примат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ходить черты сходства строения человекообразных обезьян и челове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зличать на рисунках, фотографиях человекообразных обезьян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Использовать информационные ресурсы для подготовки презентации проекта об эволюции хордовых животных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Экологические группы млекопитающи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Признаки животных одной экологической групп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23"/>
                <w:kern w:val="2"/>
                <w:sz w:val="24"/>
                <w:szCs w:val="24"/>
                <w:lang w:eastAsia="hi-IN" w:bidi="hi-IN"/>
              </w:rPr>
              <w:t>Экс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21"/>
                <w:kern w:val="2"/>
                <w:sz w:val="24"/>
                <w:szCs w:val="24"/>
                <w:lang w:eastAsia="hi-IN" w:bidi="hi-IN"/>
              </w:rPr>
              <w:t>кур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20"/>
                <w:kern w:val="2"/>
                <w:sz w:val="24"/>
                <w:szCs w:val="24"/>
                <w:lang w:eastAsia="hi-IN" w:bidi="hi-IN"/>
              </w:rPr>
              <w:t>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7" w:leader="none"/>
              </w:tabs>
              <w:suppressAutoHyphens w:val="true"/>
              <w:spacing w:lineRule="auto" w:line="240" w:before="13" w:after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«Разнообразие млекопитающих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(зоопарк, краеведческий музей)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Называть экологические группы животных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Характеризовать признаки животных одной экологической группы на примерах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блюдать, фиксировать и обобщать результаты экскурсии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облюдать правила поведения в зоопарке, музее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609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Значение млекопитающих для человек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Происхождение домашних животных. Отрасль сельского хозяйства — животноводство, его основные направления, роль в жизни человека. Редкие и исчезающие виды млекопитающих, их охрана. Красная книг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" w:after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" w:after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" w:after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" w:after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sz w:val="24"/>
                <w:szCs w:val="24"/>
              </w:rPr>
              <w:t>Обобщение и систематизация знаний по теме «Класс Млекопитающие, или Звери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Называть характерные особенности строения и образа жизни предков домашних животных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босновывать необходимость применения мер по охране диких животных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основные направления животноводства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Использовать информационные ресурсы для подготовки презентации проектов по охране диких животных, об этике отношения к домашним животным, о достижениях селекционеров в выведении новых пород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особенности строения представителей класса Млекопитающие, или Звер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Устанавливать взаимосвязь строения и функций систем органов млекопитающих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ределять систематическую принадлежность представителей разных классов млекопитающих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основывать выводы о происхождении млекопитающих</w:t>
            </w:r>
          </w:p>
        </w:tc>
      </w:tr>
      <w:tr>
        <w:trPr/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ема 13. Развитие животного мира на Земле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sz w:val="24"/>
                <w:szCs w:val="24"/>
              </w:rPr>
              <w:t>Доказательства эволюции животного мира. Учение Ч. Дарвина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  <w:br/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Разнообразие животного мира. Изучение особенностей индивидуального развития и его роль в объяснении происхождения животных. Изучение ископаемых остатков животных. Основные положения учения Ч. Дарвина, их значение в объяснении причин возникновения видов и эволюции органического мира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Приводить примеры разнообразия животных в природе. Объяснять принципы классификации животных. Характеризовать стадии зародышевого развития животны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Доказывать взаимосвязь животных в природе, наличие черт усложнения их организаци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Устанавливать взаимосвязь строения животных и этапов развития жизни на Земле.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скрывать основные положения учения Ч. Дарвина, его роль в объяснении эволюции организмов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Развитие животного мира на Земл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Этапы эволюции животного мира. Появление многоклеточности и групп клеток, тканей. Усложнение строения многоклеточных организмов. Происхождение и эволюция хордовых. Эволюционное древо современного животного мира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основные этапы эволюции животных. Описывать процесс усложнения многоклеточных, используя пример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бобщать информацию и делать выводы о прогрессивном развитии хордовых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основные уровни организации жизни на Земле. Устанавливать взаимосвязь живых организмов в экосистемах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Использовать составленную в течение года обобщающую таблицу для характеристики основных этапов эволюции животных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60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 xml:space="preserve">Современный мир живых организмов.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Уровни организации жизни. Состав биоценоза: продуценты, консументы, редуценты. Цепи питания. Круговорот веществ и превращения энергии. Экосистема. Биогеоценоз. Биосфера. Деятельность В.И. Вернадского. Живое </w:t>
            </w:r>
            <w:r>
              <w:rPr>
                <w:rFonts w:eastAsia="NewBaskervilleC" w:cs="Times New Roman" w:ascii="Times New Roman" w:hAnsi="Times New Roman"/>
                <w:color w:val="231F20"/>
                <w:w w:val="98"/>
                <w:kern w:val="2"/>
                <w:sz w:val="24"/>
                <w:szCs w:val="24"/>
                <w:lang w:eastAsia="hi-IN" w:bidi="hi-IN"/>
              </w:rPr>
              <w:t xml:space="preserve">вещество, </w:t>
            </w: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его функции в биосфере. Косное и биокосное вещество, их функции и взаимосвязь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Называть и раскрывать характерные признаки уровней организации жизни на Земле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деятельность живых организмов как преобразователей неживой природ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Приводить примеры средообразующей деятельности живых организм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оставлять цепи питания, схемы круговорота веществ в природ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Давать определение понятий «экосистема», «биогеоценоз», «биосфера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5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основывать роль круговорота веществ и экосистемной организации жизни в устойчивом развитии биосферы.</w:t>
            </w:r>
            <w:r>
              <w:rPr>
                <w:rFonts w:eastAsia="SimSun;宋体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  </w:t>
            </w: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Устанавливать взаимосвязь функций косного и биокосного вещества, характеризовать их роль в экосистеме. Прогнозировать последствия: разрушения озонового слоя для биосферы, исчезновения дождевых червей и других живых организмов для почвообразова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Использовать информационные ресурсы для подготовки презентации проекта о научной деятельности В.И. Вернадского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sz w:val="24"/>
                <w:szCs w:val="24"/>
              </w:rPr>
              <w:t xml:space="preserve">Итоговый контроль знаний по курсу биологии 7 класса.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Применять основные виды учебной деятельности при формулировке ответов к итоговым заданиям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5319"/>
      </w:tblGrid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ы организации и виды деятельности</w:t>
            </w:r>
          </w:p>
        </w:tc>
      </w:tr>
      <w:tr>
        <w:trPr/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sz w:val="24"/>
                <w:szCs w:val="24"/>
              </w:rPr>
              <w:t>Тема 1. Общий обзор организма человека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Науки, изучающие организм человека. Место человека в живой природ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Искусственная (социальная) и природная среда. Биосоциальная природа человека. Анатомия. Физиология. Гигиена. Методы наук о человеке. Санитарно-эпидемиологические институты нашей страны. Части тела человека. Пропорции тела человека. Сходство человека с другими животными. Общие черты в строении организма млекопитающих, </w:t>
            </w:r>
            <w:r>
              <w:rPr>
                <w:rFonts w:eastAsia="NewBaskervilleC" w:cs="Times New Roman" w:ascii="Times New Roman" w:hAnsi="Times New Roman"/>
                <w:w w:val="97"/>
                <w:kern w:val="2"/>
                <w:sz w:val="24"/>
                <w:szCs w:val="24"/>
                <w:lang w:eastAsia="hi-IN" w:bidi="hi-IN"/>
              </w:rPr>
              <w:t xml:space="preserve">приматов </w:t>
            </w: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и </w:t>
            </w:r>
            <w:r>
              <w:rPr>
                <w:rFonts w:eastAsia="NewBaskervilleC" w:cs="Times New Roman" w:ascii="Times New Roman" w:hAnsi="Times New Roman"/>
                <w:w w:val="97"/>
                <w:kern w:val="2"/>
                <w:sz w:val="24"/>
                <w:szCs w:val="24"/>
                <w:lang w:eastAsia="hi-IN" w:bidi="hi-IN"/>
              </w:rPr>
              <w:t xml:space="preserve">человекообразных </w:t>
            </w: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езьян. Специфические особенности человека как биологического вида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ределять понятия «биосоциальная природа человека», «анатомия», «физиология», «гигиена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бъяснять роль анатомии и физиологии в развитии научной картины мир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исывать современные методы исследования организма челове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ъяснять значение работы медицинских и санитарно-эпидемиологических служб в сохранении здоровья насел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зывать части тела челове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равнивать человека с другими млекопитающими по морфологическим признакам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зывать черты морфологического сходства и отличия человека от других представителей отряда Приматы и семейства Человекообразные обезьяны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609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троение, химический состав и жизнедеятельность клет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Части клетки. Органоиды в животной клетке. Процессы, происходящие в клетке: обмен веществ, рост, развитие, размножение. Возбудимость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9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13" w:right="404" w:hanging="0"/>
              <w:contextualSpacing/>
              <w:jc w:val="both"/>
              <w:rPr/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w w:val="119"/>
                <w:kern w:val="2"/>
                <w:sz w:val="24"/>
                <w:szCs w:val="24"/>
                <w:lang w:eastAsia="hi-IN" w:bidi="hi-IN"/>
              </w:rPr>
              <w:t xml:space="preserve">Лабораторная работа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kern w:val="2"/>
                <w:sz w:val="24"/>
                <w:szCs w:val="24"/>
                <w:lang w:eastAsia="hi-IN" w:bidi="hi-IN"/>
              </w:rPr>
              <w:t xml:space="preserve">№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w w:val="112"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Действие фермента каталазы на пероксид водорода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Называть основные части клетк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писывать функции органоидов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ъяснять понятие «фермент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Различать процесс роста и процесс развит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писывать процесс деления клетк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ыполнять лабораторный опыт, наблюдать происходящие явления, фиксировать результаты наблюдения, делать вывод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блюдать правила работы в кабинете, обращения с лабораторным оборудованием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8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Ткани организма человек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8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Эпителиальные, соединительные, мышечные ткани. Нервная ткань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1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13" w:hanging="0"/>
              <w:contextualSpacing/>
              <w:jc w:val="both"/>
              <w:rPr/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w w:val="119"/>
                <w:kern w:val="2"/>
                <w:sz w:val="24"/>
                <w:szCs w:val="24"/>
                <w:lang w:eastAsia="hi-IN" w:bidi="hi-IN"/>
              </w:rPr>
              <w:t xml:space="preserve">Лабораторная работа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kern w:val="2"/>
                <w:sz w:val="24"/>
                <w:szCs w:val="24"/>
                <w:lang w:eastAsia="hi-IN" w:bidi="hi-IN"/>
              </w:rPr>
              <w:t xml:space="preserve">№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w w:val="112"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Клетки и ткани под микроскопом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Различать разные виды и типы тканей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писывать особенности тканей разных типов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блюдать правила обращения с микроскопо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равнивать иллюстрации в учебнике с натуральными объектам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ыполнять наблюдение с помощью микроскопа, описывать результат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блюдать правила работы в кабинете, обращения с лабораторным оборудованием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7" w:hanging="0"/>
              <w:contextualSpacing/>
              <w:jc w:val="both"/>
              <w:rPr/>
            </w:pPr>
            <w:r>
              <w:rPr>
                <w:rFonts w:eastAsia="FranklinGothicMediumC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бщая характеристика систем органов организма человека. Регуляция работы внутренних органов</w:t>
            </w:r>
            <w:r>
              <w:rPr>
                <w:rFonts w:eastAsia="FranklinGothicMedium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7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истема покровных органов. Опорно-двигательная, пищеварительная, кровеносная, иммунная, дыхательная, нервная, эндокринная, мочевыделительная, половая системы органов. Уровни организации организма. Нервная и гуморальная регуляция внутренних органов. Рефлекторная дуг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8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w w:val="119"/>
                <w:kern w:val="2"/>
                <w:sz w:val="24"/>
                <w:szCs w:val="24"/>
                <w:lang w:eastAsia="hi-IN" w:bidi="hi-IN"/>
              </w:rPr>
              <w:t xml:space="preserve">Практическая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w w:val="120"/>
                <w:kern w:val="2"/>
                <w:sz w:val="24"/>
                <w:szCs w:val="24"/>
                <w:lang w:eastAsia="hi-IN" w:bidi="hi-IN"/>
              </w:rPr>
              <w:t>рабо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w w:val="118"/>
                <w:kern w:val="2"/>
                <w:sz w:val="24"/>
                <w:szCs w:val="24"/>
                <w:lang w:eastAsia="hi-IN" w:bidi="hi-IN"/>
              </w:rPr>
              <w:t>та 1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Получение мигательного рефлекса и условий, вызывающих его торможение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Раскрывать значение понятий «орган», «система органов», «гормон», «рефлекс»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писывать роль разных систем органов в организме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бъяснять строение рефлекторной дуги. Объяснять различие между нервной и гуморальной регуляцией внутренних органов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Классифицировать внутренние органы на две группы в зависимости от выполнения ими исполнительной или регуляторной функции.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ыполнять лабораторный опыт, наблюдать результаты и делать выводы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sz w:val="24"/>
                <w:szCs w:val="24"/>
              </w:rPr>
              <w:t>Обобщение и систематизация знаний по теме «Общий обзор организма человека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пределять место человека в живой природе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Характеризовать процессы, происходящие в клетке. Характеризовать идею об уровневой организации организма</w:t>
            </w:r>
          </w:p>
        </w:tc>
      </w:tr>
      <w:tr>
        <w:trPr/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sz w:val="24"/>
                <w:szCs w:val="24"/>
              </w:rPr>
              <w:t>Тема 2. Опорно-двигательная система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троение, состав и типы соединения косте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щая характеристика и значение скелета. Три типа костей. Строение костей. Состав костей. Типы соединения косте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9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404" w:hanging="0"/>
              <w:contextualSpacing/>
              <w:jc w:val="both"/>
              <w:rPr/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w w:val="119"/>
                <w:kern w:val="2"/>
                <w:sz w:val="24"/>
                <w:szCs w:val="24"/>
                <w:lang w:eastAsia="hi-IN" w:bidi="hi-IN"/>
              </w:rPr>
              <w:t xml:space="preserve">Лабораторная работа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kern w:val="2"/>
                <w:sz w:val="24"/>
                <w:szCs w:val="24"/>
                <w:lang w:eastAsia="hi-IN" w:bidi="hi-IN"/>
              </w:rPr>
              <w:t xml:space="preserve">№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w w:val="112"/>
                <w:kern w:val="2"/>
                <w:sz w:val="24"/>
                <w:szCs w:val="24"/>
                <w:lang w:eastAsia="hi-IN" w:bidi="hi-IN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3" w:after="0"/>
              <w:ind w:left="113" w:right="766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Строение костной ткани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404" w:hanging="0"/>
              <w:contextualSpacing/>
              <w:jc w:val="both"/>
              <w:rPr/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w w:val="119"/>
                <w:kern w:val="2"/>
                <w:sz w:val="24"/>
                <w:szCs w:val="24"/>
                <w:lang w:eastAsia="hi-IN" w:bidi="hi-IN"/>
              </w:rPr>
              <w:t xml:space="preserve">Лабораторная работа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kern w:val="2"/>
                <w:sz w:val="24"/>
                <w:szCs w:val="24"/>
                <w:lang w:eastAsia="hi-IN" w:bidi="hi-IN"/>
              </w:rPr>
              <w:t xml:space="preserve">№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w w:val="112"/>
                <w:kern w:val="2"/>
                <w:sz w:val="24"/>
                <w:szCs w:val="24"/>
                <w:lang w:eastAsia="hi-IN" w:bidi="hi-IN"/>
              </w:rPr>
              <w:t>4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Состав костей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зывать части скелета. Описывать функции скелета. Описывать строение трубчатых костей и строение сустав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скрывать значение надкостницы, хряща, суставной сумки, губчатого вещества, костномозговой полости, жёлтого костного мозга. Объяснять значение составных компонентов костной ткан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ыполнять лабораторные опыты, фиксировать результаты наблюдений, делать вывод.  Соблюдать правила работы в кабинете, обращения с лабораторным оборудованием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849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келет головы и туловищ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тделы черепа. Кости, образующие череп. Отделы </w:t>
            </w:r>
            <w:r>
              <w:rPr>
                <w:rFonts w:eastAsia="NewBaskervilleC" w:cs="Times New Roman" w:ascii="Times New Roman" w:hAnsi="Times New Roman"/>
                <w:w w:val="98"/>
                <w:kern w:val="2"/>
                <w:sz w:val="24"/>
                <w:szCs w:val="24"/>
                <w:lang w:eastAsia="hi-IN" w:bidi="hi-IN"/>
              </w:rPr>
              <w:t xml:space="preserve">позвоночника. </w:t>
            </w: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троение позвонка. Строение грудной клетки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исывать с помощью иллюстрации в учебнике строение череп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зывать отделы позвоночника и части позвонка. Раскрывать значение частей позвонка. Объяснять связь между строением и функциями позвоночника, грудной клетки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849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келет конечносте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троение скелета поясов конечностей, верхней и нижней конечносте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9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18" w:hanging="0"/>
              <w:contextualSpacing/>
              <w:jc w:val="both"/>
              <w:rPr/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w w:val="119"/>
                <w:kern w:val="2"/>
                <w:sz w:val="24"/>
                <w:szCs w:val="24"/>
                <w:lang w:eastAsia="hi-IN" w:bidi="hi-IN"/>
              </w:rPr>
              <w:t xml:space="preserve">Практическая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w w:val="120"/>
                <w:kern w:val="2"/>
                <w:sz w:val="24"/>
                <w:szCs w:val="24"/>
                <w:lang w:eastAsia="hi-IN" w:bidi="hi-IN"/>
              </w:rPr>
              <w:t>рабо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w w:val="118"/>
                <w:kern w:val="2"/>
                <w:sz w:val="24"/>
                <w:szCs w:val="24"/>
                <w:lang w:eastAsia="hi-IN" w:bidi="hi-IN"/>
              </w:rPr>
              <w:t>та 2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Исследование строения плечевого пояса и предплечья. Функции костей предплечья при повороте кисти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зывать части свободных конечностей и поясов конечносте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писывать с помощью иллюстраций в учебнике строение скелета конечностей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скрывать причину различий в строении пояса нижних конечностей у мужчин и женщин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ыявлять особенности строения скелета конечностей в ходе наблюдения натуральных объектов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FranklinGothicMediumC" w:cs="Times New Roman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sz w:val="24"/>
                <w:szCs w:val="24"/>
              </w:rPr>
              <w:t>Первая помощь при травмах,  растяжениях связок, вывихах суставов, переломах костей.</w:t>
            </w:r>
            <w:r>
              <w:rPr>
                <w:rFonts w:eastAsia="FranklinGothicMediumC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Виды травм, затрагивающих скелет (растяжения, вывихи, открытые и закрытые переломы). Необходимые приёмы первой помощи при травмах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ределять понятия «растяжение», «вывих», «перелом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зывать признаки различных видов травм суставов и косте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исывать приёмы первой помощи в зависимости от вида травмы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Анализировать и обобщать информацию о травмах опорно-двигательной системы и приёмах оказания первой помощи в ходе разработки и осуществления годового проекта «Курсы первой помощи для школьников»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Мышцы. </w:t>
            </w:r>
            <w:r>
              <w:rPr>
                <w:rFonts w:eastAsia="FranklinGothicMedium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троение, основные типы и группы мышц</w:t>
            </w:r>
            <w:r>
              <w:rPr>
                <w:rFonts w:eastAsia="FranklinGothicMediumC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. </w:t>
            </w: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ладкая и скелетная мускулатура. Строение скелетной мышцы. Основные группы скелетных мышц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9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18" w:hanging="0"/>
              <w:contextualSpacing/>
              <w:jc w:val="both"/>
              <w:rPr/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w w:val="119"/>
                <w:kern w:val="2"/>
                <w:sz w:val="24"/>
                <w:szCs w:val="24"/>
                <w:lang w:eastAsia="hi-IN" w:bidi="hi-IN"/>
              </w:rPr>
              <w:t xml:space="preserve">Практическая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w w:val="120"/>
                <w:kern w:val="2"/>
                <w:sz w:val="24"/>
                <w:szCs w:val="24"/>
                <w:lang w:eastAsia="hi-IN" w:bidi="hi-IN"/>
              </w:rPr>
              <w:t>рабо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w w:val="118"/>
                <w:kern w:val="2"/>
                <w:sz w:val="24"/>
                <w:szCs w:val="24"/>
                <w:lang w:eastAsia="hi-IN" w:bidi="hi-IN"/>
              </w:rPr>
              <w:t>та 3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Изучение расположения мышц головы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скрывать связь функции и строения на примере различий между гладкими и скелетными мышцами, мимическими и жевательными мышцам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исывать с помощью иллюстраций в учебнике строение скелетной мышц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исывать условия нормальной работы скелетных мышц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Называть основные группы мышц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скрывать принцип крепления скелетных мышц разных частей тела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ыявлять особенности расположения мимических и жевательных мышц в ходе наблюдения натуральных объектов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3" w:after="0"/>
              <w:ind w:right="53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Работа мышц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ышцы — антагонисты и синергисты. Динамическая и статическая работа мышц. Мышечное утомление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ределять понятия «мышцы-антагонисты», «мышцы-синергисты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ъяснять условия оптимальной работы мышц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исывать два вида работы мышц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бъяснять причины наступления утомления мышц и сравнивать динамическую и статическую работу мышц по этому признаку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ормулировать правила гигиены физических нагрузок</w:t>
            </w:r>
          </w:p>
          <w:p>
            <w:pPr>
              <w:pStyle w:val="Normal"/>
              <w:spacing w:lineRule="auto" w:line="240" w:before="17" w:after="200"/>
              <w:ind w:left="113"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7" w:hanging="0"/>
              <w:contextualSpacing/>
              <w:jc w:val="both"/>
              <w:rPr/>
            </w:pPr>
            <w:r>
              <w:rPr>
                <w:rFonts w:eastAsia="FranklinGothicMediumC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Нарушение осанки и плоскостопие </w:t>
            </w: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br/>
              <w:t>Осанка. Причины и последствия неправильной осанки. Предупреждение искривления позвоночника, плоскостоп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5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898" w:hanging="0"/>
              <w:contextualSpacing/>
              <w:jc w:val="both"/>
              <w:rPr/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w w:val="119"/>
                <w:kern w:val="2"/>
                <w:sz w:val="24"/>
                <w:szCs w:val="24"/>
                <w:lang w:eastAsia="hi-IN" w:bidi="hi-IN"/>
              </w:rPr>
              <w:t xml:space="preserve">Практические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w w:val="120"/>
                <w:kern w:val="2"/>
                <w:sz w:val="24"/>
                <w:szCs w:val="24"/>
                <w:lang w:eastAsia="hi-IN" w:bidi="hi-IN"/>
              </w:rPr>
              <w:t>рабо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w w:val="119"/>
                <w:kern w:val="2"/>
                <w:sz w:val="24"/>
                <w:szCs w:val="24"/>
                <w:lang w:eastAsia="hi-IN" w:bidi="hi-IN"/>
              </w:rPr>
              <w:t>ты 4-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3" w:after="0"/>
              <w:ind w:right="134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Проверка правильности осанки»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" w:after="0"/>
              <w:ind w:right="694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Выявление плоскостопия»,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Оценка гибкости позвоночника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Раскрывать понятия «осанка», «плоскостопие», «гиподинамия», «тренировочный эффект»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ъяснять значение правильной осанки для здоровь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исывать меры по предупреждению искривления позвоночни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основывать значение правильной формы стоп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ормулировать правила профилактики плоскостопия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ыполнять оценку собственной осанки и формы стопы и делать выводы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Развитие опорно-двигательной системы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звитие опорно-двигательной системы в ходе взросления. Значение двигательной активности и мышечных нагрузок. Физическая подготовка. Статические и динамические физические упражнения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зличать динамические и статические физические упражн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скрывать связь между мышечными нагрузками и состоянием систем внутренних органов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зывать правила подбора упражнений для утренней гигиенической гимнастики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sz w:val="24"/>
                <w:szCs w:val="24"/>
              </w:rPr>
              <w:t>Обобщение и систематизация знаний по теме «Опорно-двигательная система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Характеризовать особенности строения опорно-двигательной системы в связи с выполняемыми функциями</w:t>
            </w:r>
          </w:p>
        </w:tc>
      </w:tr>
      <w:tr>
        <w:trPr/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sz w:val="24"/>
                <w:szCs w:val="24"/>
              </w:rPr>
              <w:t>Тема 3. Кровеносная система. Внутренняя среда организма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5" w:hanging="0"/>
              <w:contextualSpacing/>
              <w:jc w:val="both"/>
              <w:rPr/>
            </w:pPr>
            <w:r>
              <w:rPr>
                <w:rFonts w:eastAsia="FranklinGothicMediumC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Внутренняя среда. Значение крови и её состав</w:t>
            </w:r>
            <w:r>
              <w:rPr>
                <w:rFonts w:eastAsia="FranklinGothicMedium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  <w:br/>
            </w: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Жидкости, образующие внутреннюю среду организма человека (кровь, лимфа, тканевая жидкость). Функции крови в организме. Состав плазмы крови. Форменные элементы крови (эритроциты, тромбоциты, лейкоциты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13" w:hanging="0"/>
              <w:contextualSpacing/>
              <w:jc w:val="both"/>
              <w:rPr/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w w:val="119"/>
                <w:kern w:val="2"/>
                <w:sz w:val="24"/>
                <w:szCs w:val="24"/>
                <w:lang w:eastAsia="hi-IN" w:bidi="hi-IN"/>
              </w:rPr>
              <w:t xml:space="preserve">Лабораторная работа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kern w:val="2"/>
                <w:sz w:val="24"/>
                <w:szCs w:val="24"/>
                <w:lang w:eastAsia="hi-IN" w:bidi="hi-IN"/>
              </w:rPr>
              <w:t xml:space="preserve">№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w w:val="112"/>
                <w:kern w:val="2"/>
                <w:sz w:val="24"/>
                <w:szCs w:val="24"/>
                <w:lang w:eastAsia="hi-IN" w:bidi="hi-IN"/>
              </w:rPr>
              <w:t>5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Сравнение крови человека с кровью лягушки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ределять понятия «гомеостаз», «форменные элементы крови», «плазма», «антиген», «антитело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бъяснять связь между тканевой жидкостью, лимфой и плазмой крови в организме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исывать функции кров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зывать функции эритроцитов, тромбоцитов, лейкоцит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исывать вклад русской науки в развитие медицин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писывать с помощью иллюстраций в учебнике процесс свёртывания крови и фагоцитоз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ыполнять лабораторные наблюдения с помощью микроскопа, фиксировать результаты наблюдений, делать выводы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блюдать правила работы в кабинете, обращения с лабораторным оборудованием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Иммунитет. Тканевая совместимость. Переливание кров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ммунитет и иммунная система. Важнейшие открытия в сфере изучения иммунитета. Виды иммунитета. Прививки и сыворотки. Причины несовместимости тканей. Группы крови. Резус-фактор. Правила переливания крови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ределять понятия «иммунитет», «иммунная реакция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Раскрывать понятия «вакцина», «сыворотка», «отторжение (ткани, органа)», «групповая совместимость крови», «резус-фактор»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Называть органы иммунной системы, критерии выделения четырёх групп крови у человек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зличать разные виды иммунитета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зывать правила переливания крови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троение и работа сердца. </w:t>
            </w:r>
            <w:r>
              <w:rPr>
                <w:rFonts w:eastAsia="FranklinGothicMediumC" w:cs="Times New Roman" w:ascii="Times New Roman" w:hAnsi="Times New Roman"/>
                <w:b/>
                <w:sz w:val="24"/>
                <w:szCs w:val="24"/>
              </w:rPr>
              <w:t>Круги кровообращения</w:t>
            </w:r>
            <w:r>
              <w:rPr>
                <w:rFonts w:eastAsia="FranklinGothicMediumC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Органы кровообращения. Строение сердца. Виды кровеносных сосудов. Большой и малый круги кровообращения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исывать с помощью иллюстраций в учебнике строение сердца и процесс сердечных сокращ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равнивать виды кровеносных сосудов между собо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писывать строение кругов кровообраще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нимать различие в использовании термина «артериальный» применительно к виду крови и к сосудам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1630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Движение лимф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Лимфатические сосуды. Лимфатические узлы. Роль лимфы в организм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9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18" w:hanging="0"/>
              <w:contextualSpacing/>
              <w:jc w:val="both"/>
              <w:rPr>
                <w:rFonts w:ascii="Times New Roman" w:hAnsi="Times New Roman" w:eastAsia="PetersburgC" w:cs="Times New Roman"/>
                <w:b/>
                <w:b/>
                <w:i/>
                <w:i/>
                <w:iCs/>
                <w:w w:val="118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w w:val="119"/>
                <w:kern w:val="2"/>
                <w:sz w:val="24"/>
                <w:szCs w:val="24"/>
                <w:lang w:eastAsia="hi-IN" w:bidi="hi-IN"/>
              </w:rPr>
              <w:t xml:space="preserve">Практическая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w w:val="120"/>
                <w:kern w:val="2"/>
                <w:sz w:val="24"/>
                <w:szCs w:val="24"/>
                <w:lang w:eastAsia="hi-IN" w:bidi="hi-IN"/>
              </w:rPr>
              <w:t>рабо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w w:val="118"/>
                <w:kern w:val="2"/>
                <w:sz w:val="24"/>
                <w:szCs w:val="24"/>
                <w:lang w:eastAsia="hi-IN" w:bidi="hi-IN"/>
              </w:rPr>
              <w:t>та7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Кислородное голодание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исывать путь движения лимфы по организму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8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бъяснять функции лимфатических узлов.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ыполнять лабораторный опыт, наблюдать происходящие явления и сопоставлять с их описанием в учебнике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7" w:hanging="0"/>
              <w:contextualSpacing/>
              <w:jc w:val="both"/>
              <w:rPr/>
            </w:pPr>
            <w:r>
              <w:rPr>
                <w:rFonts w:eastAsia="FranklinGothicMediumC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Движение крови по сосудам </w:t>
            </w:r>
            <w:r>
              <w:rPr>
                <w:rFonts w:eastAsia="FranklinGothicMedium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br/>
            </w: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вление крови в сосудах. Верхнее и нижнее артериальное давление. Заболевания сердечно-сосудистой системы, связанные с давлением крови. Скорость кровотока. Пульс. Перераспределение крови в работающих органа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PetersburgC" w:cs="Times New Roman"/>
                <w:b/>
                <w:b/>
                <w:i/>
                <w:i/>
                <w:iCs/>
                <w:w w:val="119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w w:val="119"/>
                <w:kern w:val="2"/>
                <w:sz w:val="24"/>
                <w:szCs w:val="24"/>
                <w:lang w:eastAsia="hi-IN" w:bidi="hi-IN"/>
              </w:rPr>
              <w:t xml:space="preserve">Практические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w w:val="120"/>
                <w:kern w:val="2"/>
                <w:sz w:val="24"/>
                <w:szCs w:val="24"/>
                <w:lang w:eastAsia="hi-IN" w:bidi="hi-IN"/>
              </w:rPr>
              <w:t>рабо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w w:val="119"/>
                <w:kern w:val="2"/>
                <w:sz w:val="24"/>
                <w:szCs w:val="24"/>
                <w:lang w:eastAsia="hi-IN" w:bidi="hi-IN"/>
              </w:rPr>
              <w:t>ты8-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3" w:after="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«Измерение АД»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3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«Пульс и движение крови»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3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Определение скорости кровотока в сосудах ногтевого ложа большого пальца руки»,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Рефлекторный приток крови к мышцам, включившимся в работу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7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ределять понятие «пульс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зличать понятия «артериальное кровяное давление», «систолическое давление», «диастолическое давление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65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зличать понятия «инфаркт» и «инсульт», «гипертония» и «гипотония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ыполнять наблюдения и измерения физических показателей человека, производить вычисления, делать выводы по результатам исследования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блюдать правила работы в кабинете, обращения с лабораторным оборудованием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60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Регуляция работы органов кровеносной систем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тделы нервной системы, управляющие работой сердца. Гуморальная регуляция сердца. Автоматизм сердц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3" w:after="0"/>
              <w:contextualSpacing/>
              <w:jc w:val="both"/>
              <w:rPr>
                <w:rFonts w:ascii="Times New Roman" w:hAnsi="Times New Roman" w:eastAsia="PetersburgC" w:cs="Times New Roman"/>
                <w:b/>
                <w:b/>
                <w:i/>
                <w:i/>
                <w:iCs/>
                <w:w w:val="118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w w:val="119"/>
                <w:kern w:val="2"/>
                <w:sz w:val="24"/>
                <w:szCs w:val="24"/>
                <w:lang w:eastAsia="hi-IN" w:bidi="hi-IN"/>
              </w:rPr>
              <w:t xml:space="preserve">Практическая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w w:val="120"/>
                <w:kern w:val="2"/>
                <w:sz w:val="24"/>
                <w:szCs w:val="24"/>
                <w:lang w:eastAsia="hi-IN" w:bidi="hi-IN"/>
              </w:rPr>
              <w:t>рабо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w w:val="118"/>
                <w:kern w:val="2"/>
                <w:sz w:val="24"/>
                <w:szCs w:val="24"/>
                <w:lang w:eastAsia="hi-IN" w:bidi="hi-IN"/>
              </w:rPr>
              <w:t>та12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«Доказательство вреда </w:t>
            </w:r>
            <w:r>
              <w:rPr>
                <w:rFonts w:eastAsia="NewBaskervilleC" w:cs="Times New Roman" w:ascii="Times New Roman" w:hAnsi="Times New Roman"/>
                <w:w w:val="101"/>
                <w:kern w:val="2"/>
                <w:sz w:val="24"/>
                <w:szCs w:val="24"/>
                <w:lang w:eastAsia="hi-IN" w:bidi="hi-IN"/>
              </w:rPr>
              <w:t>табакоку</w:t>
            </w: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ения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пределять понятие «автоматизм»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ъяснять принцип регуляции сердечных сокращений нервной системо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Раскрывать понятие «гуморальная регуляция».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ыполнять опыт, наблюдать результаты и делать выводы по результатам исследования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/>
            </w:pPr>
            <w:r>
              <w:rPr>
                <w:rFonts w:eastAsia="FranklinGothicMediumC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едупреждение заболеваний сердца и сосудов.  Первая помощь при кровотечения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7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изические нагрузки и здоровье сердечно-сосудистой системы. Влияние курения и алкоголя на состояние сердечно-сосудистой системы. Виды кровотечений (капиллярное, венозное, артериальное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18" w:hanging="0"/>
              <w:contextualSpacing/>
              <w:jc w:val="both"/>
              <w:rPr>
                <w:rFonts w:ascii="Times New Roman" w:hAnsi="Times New Roman" w:eastAsia="PetersburgC" w:cs="Times New Roman"/>
                <w:b/>
                <w:b/>
                <w:i/>
                <w:i/>
                <w:iCs/>
                <w:w w:val="118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w w:val="119"/>
                <w:kern w:val="2"/>
                <w:sz w:val="24"/>
                <w:szCs w:val="24"/>
                <w:lang w:eastAsia="hi-IN" w:bidi="hi-IN"/>
              </w:rPr>
              <w:t xml:space="preserve">Практическая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w w:val="120"/>
                <w:kern w:val="2"/>
                <w:sz w:val="24"/>
                <w:szCs w:val="24"/>
                <w:lang w:eastAsia="hi-IN" w:bidi="hi-IN"/>
              </w:rPr>
              <w:t>рабо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w w:val="118"/>
                <w:kern w:val="2"/>
                <w:sz w:val="24"/>
                <w:szCs w:val="24"/>
                <w:lang w:eastAsia="hi-IN" w:bidi="hi-IN"/>
              </w:rPr>
              <w:t>та13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Функциональная сердечно-сосудистая проба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скрывать понятия «тренировочный эффект», «функциональная проба», «давящая повязка», «жгут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ъяснять важность систематических физических нагрузок для нормального состояния сердц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зличать признаки различных видов кровотеч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8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исывать с помощью иллюстраций в учебнике меры оказания первой помощи в зависимости от вида кровотеч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8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ыполнять опыт — брать функциональную пробу; фиксировать результаты; проводить вычисления и делать оценку состояния сердца по результатам опы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7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облюдать правила работы в кабинете, обращения с лабораторным оборудованием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444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Анализировать и обобщать информацию о повреждениях органов кровеносной </w:t>
            </w:r>
            <w:r>
              <w:rPr>
                <w:rFonts w:eastAsia="NewBaskervilleC" w:cs="Times New Roman" w:ascii="Times New Roman" w:hAnsi="Times New Roman"/>
                <w:w w:val="101"/>
                <w:kern w:val="2"/>
                <w:sz w:val="24"/>
                <w:szCs w:val="24"/>
                <w:lang w:eastAsia="hi-IN" w:bidi="hi-IN"/>
              </w:rPr>
              <w:t xml:space="preserve">системы </w:t>
            </w: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 приёмах оказания первой помощи в ходе продолжения работы над готовым проектом «Курсы первой помощи для школьников»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верочная работа по теме «Кровь. Кровообращение»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8F9FA" w:val="clear"/>
              </w:rPr>
              <w:t>Биологические знания о составе  крови и функции эритроцитов  и лейкоцитов;  строение и функции  органов кровообращения; большой  и малый круги кровообращения; образование иммунитета, профилактика заболеваний сердечно-сосудистой системы, правильное рациональное питании, ведение здорового образа жизни, борьба с вредными привычками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верить знания  по теме "Кровь и кровообращение"</w:t>
            </w:r>
          </w:p>
        </w:tc>
      </w:tr>
      <w:tr>
        <w:trPr/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sz w:val="24"/>
                <w:szCs w:val="24"/>
              </w:rPr>
              <w:t>Тема 4. Дыхательная система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6" w:hanging="0"/>
              <w:contextualSpacing/>
              <w:jc w:val="both"/>
              <w:rPr/>
            </w:pPr>
            <w:r>
              <w:rPr>
                <w:rFonts w:eastAsia="FranklinGothicMediumC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начение дыхания. Органы дыхани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вязь дыхательной и кровеносной систем. Строение дыхательных путей. Органы дыхания и их функции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скрывать понятия «лёгочное дыхание», «тканевое дыхание». Называть функции органов дыхательной системы. Описывать с помощью иллюстраций в учебнике строение дыхательных путей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60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троение лёгких. Газообмен в лёгких и тканя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7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троение лёгких. Процесс поступления кислорода в кровь и транспорт кислорода от лёгких по телу. Роль эритроцитов и </w:t>
            </w:r>
            <w:r>
              <w:rPr>
                <w:rFonts w:eastAsia="NewBaskervilleC" w:cs="Times New Roman" w:ascii="Times New Roman" w:hAnsi="Times New Roman"/>
                <w:w w:val="101"/>
                <w:kern w:val="2"/>
                <w:sz w:val="24"/>
                <w:szCs w:val="24"/>
                <w:lang w:eastAsia="hi-IN" w:bidi="hi-IN"/>
              </w:rPr>
              <w:t xml:space="preserve">гемоглобина </w:t>
            </w: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 переносе кислород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9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404" w:hanging="0"/>
              <w:contextualSpacing/>
              <w:jc w:val="both"/>
              <w:rPr/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w w:val="119"/>
                <w:kern w:val="2"/>
                <w:sz w:val="24"/>
                <w:szCs w:val="24"/>
                <w:lang w:eastAsia="hi-IN" w:bidi="hi-IN"/>
              </w:rPr>
              <w:t xml:space="preserve">Лабораторная работа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kern w:val="2"/>
                <w:sz w:val="24"/>
                <w:szCs w:val="24"/>
                <w:lang w:eastAsia="hi-IN" w:bidi="hi-IN"/>
              </w:rPr>
              <w:t xml:space="preserve">№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w w:val="112"/>
                <w:kern w:val="2"/>
                <w:sz w:val="24"/>
                <w:szCs w:val="24"/>
                <w:lang w:eastAsia="hi-IN" w:bidi="hi-IN"/>
              </w:rPr>
              <w:t>6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Состав вдыхаемого и выдыхаемого воздуха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87" w:leader="none"/>
                <w:tab w:val="left" w:pos="2707" w:leader="none"/>
              </w:tabs>
              <w:suppressAutoHyphens w:val="true"/>
              <w:snapToGrid w:val="false"/>
              <w:spacing w:lineRule="auto" w:line="240" w:before="57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писывать строение лёгких человека. </w:t>
              <w:br/>
              <w:t>Объяснять преимущества альвеолярного строения лёгких по сравнению со строением лёгких у представителей других классов позвоночных животны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Раскрывать роль гемоглобина в газообмене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ыполнять лабораторный опыт, делать вывод по результатам опыта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блюдать правила работы в кабинете, обращения с лабораторным оборудованием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2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Дыхательные движения. Регуляция дыхания</w:t>
            </w: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. Механизм вдоха и выдоха. Органы, участвующие в дыхательных движениях. Влияние курения на функции альвеол лёгких.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 Контроль дыхания центральной нервной системой. Бессознательная и сознательная регуляция. Рефлексы кашля и чихания. Дыхательный центр. Гуморальная регуляция дыха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9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w w:val="119"/>
                <w:kern w:val="2"/>
                <w:sz w:val="24"/>
                <w:szCs w:val="24"/>
                <w:lang w:eastAsia="hi-IN" w:bidi="hi-IN"/>
              </w:rPr>
              <w:t xml:space="preserve">Лабораторная работа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kern w:val="2"/>
                <w:sz w:val="24"/>
                <w:szCs w:val="24"/>
                <w:lang w:eastAsia="hi-IN" w:bidi="hi-IN"/>
              </w:rPr>
              <w:t xml:space="preserve">№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w w:val="112"/>
                <w:kern w:val="2"/>
                <w:sz w:val="24"/>
                <w:szCs w:val="24"/>
                <w:lang w:eastAsia="hi-IN" w:bidi="hi-IN"/>
              </w:rPr>
              <w:t>7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Дыхательные движения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18" w:hanging="0"/>
              <w:contextualSpacing/>
              <w:jc w:val="both"/>
              <w:rPr>
                <w:rFonts w:ascii="Times New Roman" w:hAnsi="Times New Roman" w:eastAsia="PetersburgC" w:cs="Times New Roman"/>
                <w:b/>
                <w:b/>
                <w:i/>
                <w:i/>
                <w:iCs/>
                <w:w w:val="118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w w:val="119"/>
                <w:kern w:val="2"/>
                <w:sz w:val="24"/>
                <w:szCs w:val="24"/>
                <w:lang w:eastAsia="hi-IN" w:bidi="hi-IN"/>
              </w:rPr>
              <w:t xml:space="preserve">Практическая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w w:val="120"/>
                <w:kern w:val="2"/>
                <w:sz w:val="24"/>
                <w:szCs w:val="24"/>
                <w:lang w:eastAsia="hi-IN" w:bidi="hi-IN"/>
              </w:rPr>
              <w:t>рабо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w w:val="118"/>
                <w:kern w:val="2"/>
                <w:sz w:val="24"/>
                <w:szCs w:val="24"/>
                <w:lang w:eastAsia="hi-IN" w:bidi="hi-IN"/>
              </w:rPr>
              <w:t>та14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Измерение обхвата грудной клетки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исывать функции диафрагмы.</w:t>
              <w:br/>
              <w:t>Называть органы, участвующие в процессе дыхания.</w:t>
              <w:br/>
              <w:t>Выполнять лабораторный опыт на готовой (или изготовленной самостоятельно) модели, наблюдать происходящие явления и описывать процессы вдоха и выдоха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блюдать правила работы в кабинете, обращения с лабораторным оборудованием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исывать механизмы контроля вдоха и выдоха дыхательным центро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 примерах защитных рефлексов чихания и кашля объяснять механизм бессознательной регуляции дыха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зывать факторы, влияющие на интенсивность дыхания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ыполнить измерения и по результатам измерений сделать оценку развитости дыхательной системы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/>
            </w:pPr>
            <w:r>
              <w:rPr>
                <w:rFonts w:eastAsia="FranklinGothicMediumC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Болезни органов дыхания и их предупреждение.</w:t>
            </w: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br/>
              <w:t>Болезни органов дыхания, передающиеся через воздух (грипп, туберкулёз лёгких). Рак лёгких. Значение флюорографии. Жизненная ёмкость лёгких. Значение закаливания, физических упражнений для тренировки органов дыхания и гигиены помещений для здоровья челове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9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18" w:hanging="0"/>
              <w:contextualSpacing/>
              <w:jc w:val="both"/>
              <w:rPr>
                <w:rFonts w:ascii="Times New Roman" w:hAnsi="Times New Roman" w:eastAsia="PetersburgC" w:cs="Times New Roman"/>
                <w:b/>
                <w:b/>
                <w:i/>
                <w:i/>
                <w:iCs/>
                <w:w w:val="118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w w:val="119"/>
                <w:kern w:val="2"/>
                <w:sz w:val="24"/>
                <w:szCs w:val="24"/>
                <w:lang w:eastAsia="hi-IN" w:bidi="hi-IN"/>
              </w:rPr>
              <w:t xml:space="preserve">Практическая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w w:val="120"/>
                <w:kern w:val="2"/>
                <w:sz w:val="24"/>
                <w:szCs w:val="24"/>
                <w:lang w:eastAsia="hi-IN" w:bidi="hi-IN"/>
              </w:rPr>
              <w:t>рабо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w w:val="118"/>
                <w:kern w:val="2"/>
                <w:sz w:val="24"/>
                <w:szCs w:val="24"/>
                <w:lang w:eastAsia="hi-IN" w:bidi="hi-IN"/>
              </w:rPr>
              <w:t>та 15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Определение запылённости воздуха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скрывать понятие «жизненная ёмкость лёгких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бъяснять суть опасности заболевания гриппом, туберкулёзом лёгких, раком лёгких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зывать факторы, способствующие заражению туберкулёзом лёгки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57" w:after="0"/>
              <w:ind w:right="57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зывать меры, снижающие вероятность заражения болезнями, передаваемыми через возду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скрывать способ использования флюорографии для диагностики патогенных изменений в лёгки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ъяснять важность гигиены помещений и дыхательной гимнастики для здоровья челове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6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роводить опыт, фиксировать результаты и делать вывод по результатам опыта. 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Первая помощь при повреждении дыхательных органов. </w:t>
            </w: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ервая помощь при попадании инородного тела в верхние дыхательные пути, при утоплении, удушении, заваливании землёй, электротравмах. Искусственное дыхание. Непрямой массаж сердца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0"/>
              <w:ind w:right="63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скрывать понятия «клиническая смерть», «биологическая смерть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ъяснять опасность обморока, завала землё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зывать признаки электротравм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зывать приёмы оказания первой помощи при поражении органов дыхания в результате различных несчастных случае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5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исывать очерёдность действий при искусственном дыхании, совмещённом с непрямым массажем сердца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Анализировать и обобщать информацию о повреждениях органов дыхательной системы и приёмах оказания первой помощи в ходе продолжения работы над готовым проектом «Курсы первой помощи для школьников»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sz w:val="24"/>
                <w:szCs w:val="24"/>
              </w:rPr>
              <w:t>Обобщение и систематизация знаний по теме «Дыхательная система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Характеризовать особенности строения дыхательной систем в связи с выполняемыми функциями</w:t>
            </w:r>
          </w:p>
        </w:tc>
      </w:tr>
      <w:tr>
        <w:trPr/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ема 5. Пищеварительная система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7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 xml:space="preserve">Значение пищи и её состав. Органы пищеварения. </w:t>
            </w: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Значение пищеварения. Органы пищеварительной системы. Пищеварительные желез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9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9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18" w:hanging="0"/>
              <w:contextualSpacing/>
              <w:jc w:val="both"/>
              <w:rPr/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9"/>
                <w:kern w:val="2"/>
                <w:sz w:val="24"/>
                <w:szCs w:val="24"/>
                <w:lang w:eastAsia="hi-IN" w:bidi="hi-IN"/>
              </w:rPr>
              <w:t xml:space="preserve">Практическая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20"/>
                <w:kern w:val="2"/>
                <w:sz w:val="24"/>
                <w:szCs w:val="24"/>
                <w:lang w:eastAsia="hi-IN" w:bidi="hi-IN"/>
              </w:rPr>
              <w:t>рабо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8"/>
                <w:kern w:val="2"/>
                <w:sz w:val="24"/>
                <w:szCs w:val="24"/>
                <w:lang w:eastAsia="hi-IN" w:bidi="hi-IN"/>
              </w:rPr>
              <w:t>та 16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«Определение местоположения слюнных желёз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пределять понятие «пищеварение». Описывать с помощью иллюстраций в учебнике строение пищеварительной системы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зывать функции различных органов пищевар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зывать места впадения пищеварительных желёз в пищеварительный тракт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Выполнять опыт, сравнивать результаты наблюдения с описанием в учебнике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Строение и значение зубов.</w:t>
            </w: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 Строение зубного ряда человека. Смена зубов. Строение зуба. Значение зубов. Уход за зубами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Называть разные типы зубов и их функции. </w:t>
              <w:br/>
              <w:t>Описывать с помощью иллюстрации в учебнике строение зуб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зывать ткани зуба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исывать меры профилактики заболеваний зубов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8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Пищеварение в ротовой полости и желудк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Механическая и химическая обработка пищи в ротовой полости. Пищеварение в желудке. Строение стенок желуд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9" w:after="0"/>
              <w:contextualSpacing/>
              <w:jc w:val="both"/>
              <w:rPr>
                <w:rFonts w:ascii="Times New Roman" w:hAnsi="Times New Roman" w:eastAsia="SimSun;宋体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404" w:hanging="0"/>
              <w:contextualSpacing/>
              <w:jc w:val="both"/>
              <w:rPr/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9"/>
                <w:kern w:val="2"/>
                <w:sz w:val="24"/>
                <w:szCs w:val="24"/>
                <w:lang w:eastAsia="hi-IN" w:bidi="hi-IN"/>
              </w:rPr>
              <w:t xml:space="preserve">Лабораторная работа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kern w:val="2"/>
                <w:sz w:val="24"/>
                <w:szCs w:val="24"/>
                <w:lang w:eastAsia="hi-IN" w:bidi="hi-IN"/>
              </w:rPr>
              <w:t xml:space="preserve">№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2"/>
                <w:kern w:val="2"/>
                <w:sz w:val="24"/>
                <w:szCs w:val="24"/>
                <w:lang w:eastAsia="hi-IN" w:bidi="hi-IN"/>
              </w:rPr>
              <w:t>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3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«Действие ферментов слюны на крахмал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9" w:after="0"/>
              <w:contextualSpacing/>
              <w:jc w:val="both"/>
              <w:rPr>
                <w:rFonts w:ascii="Times New Roman" w:hAnsi="Times New Roman" w:eastAsia="SimSun;宋体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404" w:hanging="0"/>
              <w:contextualSpacing/>
              <w:jc w:val="both"/>
              <w:rPr/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9"/>
                <w:kern w:val="2"/>
                <w:sz w:val="24"/>
                <w:szCs w:val="24"/>
                <w:lang w:eastAsia="hi-IN" w:bidi="hi-IN"/>
              </w:rPr>
              <w:t xml:space="preserve">Лабораторная работа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kern w:val="2"/>
                <w:sz w:val="24"/>
                <w:szCs w:val="24"/>
                <w:lang w:eastAsia="hi-IN" w:bidi="hi-IN"/>
              </w:rPr>
              <w:t xml:space="preserve">№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2"/>
                <w:kern w:val="2"/>
                <w:sz w:val="24"/>
                <w:szCs w:val="24"/>
                <w:lang w:eastAsia="hi-IN" w:bidi="hi-IN"/>
              </w:rPr>
              <w:t>9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«Действие ферментов желудочного сока на белки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скрывать функции слюн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писывать строение желудочной стенк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Называть активные вещества, действующие на пищевой комок в желудке, и их функци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Выполнять лабораторные опыты, наблюдать происходящие явления и делать вывод по результатам наблюдений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облюдать правила работы в кабинете, обращения с лабораторным оборудованием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sz w:val="24"/>
                <w:szCs w:val="24"/>
              </w:rPr>
              <w:t>Пищеварение в кишечнике. Всасывание питательных веществ.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  <w:br/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Химическая обработка пищи в тонком кишечнике и всасывание питательных веществ. Печень и её функции. Толстая кишка, аппендикс и их функции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57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Называть функции тонкого кишечника, пищеварительных соков, выделяемых в просвет тонкой кишки, кишечных ворсинок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57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писывать с помощью иллюстрации в учебнике строение кишечных ворсинок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57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Различать пищевые вещества по особенностям всасывания их в тонком кишечнике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57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скрывать роль печени и аппендикса в организме человека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57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исывать механизм регуляции глюкозы в крови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зывать функции толстой кишки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sz w:val="24"/>
                <w:szCs w:val="24"/>
              </w:rPr>
              <w:t>Регуляция пищеварения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Работы И.П. Павлова в области изучения рефлексов. Гуморальная регуляция пищеварения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скрывать с помощью иллюстрации в учебнике понятия «рефлекс» и «торможение» на примере чувства голод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зличать понятия «условное торможение» и «безусловное торможение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Называть рефлексы пищеварительной системы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механизм гуморальной регуляции пищеварения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аболевания органов пищеварени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нфекционные заболевания желудочно-кишечного тракта и глистные заболевания: способы заражения и симптомы. Пищевые отравления: симптомы и первая помощь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sz w:val="24"/>
                <w:szCs w:val="24"/>
              </w:rPr>
              <w:t>Обобщение и систематизация знаний по теме «Пищеварительная система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57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писывать признаки инфекционных заболеваний желудочно-кишечного тракта, пути заражения ими и меры профилактики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57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скрывать риск заражения глистными заболеваниями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57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писывать признаки глистных заболеваний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зывать пути заражения глистными заболеваниями и возбудителей этих заболева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исывать признаки пищевого отравления и приёмы первой помощи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Характеризовать особенности строения пищеварительной системы в связи с выполняемыми функциями</w:t>
            </w:r>
          </w:p>
        </w:tc>
      </w:tr>
      <w:tr>
        <w:trPr/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sz w:val="24"/>
                <w:szCs w:val="24"/>
              </w:rPr>
              <w:t>Тема 6. Обмен веществ и энергии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sz w:val="24"/>
                <w:szCs w:val="24"/>
              </w:rPr>
              <w:t>Обменные процессы в организме</w:t>
            </w:r>
            <w:r>
              <w:rPr>
                <w:rFonts w:eastAsia="FranklinGothicMediumC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Стадии обмена веществ. Пластический и энергетический обмен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Раскрывать понятия «обмен веществ», «пластический обмен», «энергетический обмен»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скрывать значение обмена веществ в организме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исывать суть основных стадий обмена веществ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1834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Нормы пита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0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сход энергии в организме. Факторы, влияющие на основной и общий обмен организма. Нормы питания. Калорийность пищ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9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18" w:hanging="0"/>
              <w:contextualSpacing/>
              <w:jc w:val="both"/>
              <w:rPr>
                <w:rFonts w:ascii="Times New Roman" w:hAnsi="Times New Roman" w:eastAsia="PetersburgC" w:cs="Times New Roman"/>
                <w:b/>
                <w:b/>
                <w:i/>
                <w:i/>
                <w:iCs/>
                <w:w w:val="118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w w:val="119"/>
                <w:kern w:val="2"/>
                <w:sz w:val="24"/>
                <w:szCs w:val="24"/>
                <w:lang w:eastAsia="hi-IN" w:bidi="hi-IN"/>
              </w:rPr>
              <w:t xml:space="preserve">Практическая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w w:val="120"/>
                <w:kern w:val="2"/>
                <w:sz w:val="24"/>
                <w:szCs w:val="24"/>
                <w:lang w:eastAsia="hi-IN" w:bidi="hi-IN"/>
              </w:rPr>
              <w:t>рабо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w w:val="118"/>
                <w:kern w:val="2"/>
                <w:sz w:val="24"/>
                <w:szCs w:val="24"/>
                <w:lang w:eastAsia="hi-IN" w:bidi="hi-IN"/>
              </w:rPr>
              <w:t>та 17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Функциональная проба с максимальной задержкой дыхания до и после нагрузки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ределять понятия «основной обмен», «общий обмен». Сравнивать организм взрослого и ребёнка по показателям основного обмен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бъяснять зависимость между типом деятельности человека и нормами пита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оводить оценивание тренированности организма с помощью функциональной пробы, фиксировать результаты и делать вывод, сравнивая экспериментальные данные с эталонным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2311" w:hanging="0"/>
              <w:contextualSpacing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Витамины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оль витаминов в организме. Гипер- и гиповитаминоз, авитаминоз. Важнейшие витамины, их значение для организма. Источники витаминов. Правильная подготовка пищевых продуктов к употреблению в пищу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ределять понятия «гипервитаминоз», «гиповитаминоз», «авитаминоз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с помощью таблицы в тексте учебника необходимость нормального объёма потребления витаминов для поддержания здоровья. Называть источники витаминов A, B, C, D и нарушения, вызванные недостатком этих витаминов. Называть способы сохранения витаминов в пищевых продуктах во время приготовления пищи.  Собирать, анализировать и обобщать информацию в процессе создания презентации проекта о витаминах — важнейших веществах пищ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ема 7. Мочевыделительная система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sz w:val="24"/>
                <w:szCs w:val="24"/>
              </w:rPr>
              <w:t>Строение и функции почек</w:t>
            </w:r>
            <w:r>
              <w:rPr>
                <w:rFonts w:eastAsia="FranklinGothicMediumC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Строение мочевыделительной системы. Функции почек. Строение нефрона. Механизм фильтрации мочи в нефроне. Этапы формирования мочи в почках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Раскрывать понятия «органы мочевыделительной системы», «первичная моча»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Называть функции разных частей почк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бъяснять с помощью иллюстрации в учебнике последовательность очищения крови в почках от ненужных организму веществ.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равнивать состав и место образования первичной и вторичной мочи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едупреждение заболеваний почек. Питьевой режим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ичины заболеваний почек. Значение воды и минеральных солей для организма. Гигиена питья. Обезвоживание. Водное отравление. Гигиенические требования к питьевой воде. Очистка воды. ПДК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5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ределять понятие ПДК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скрывать механизм обезвоживания, понятие «водное отравление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зывать факторы, вызывающие заболевания почек.  Объяснять значение нормального водно-солевого баланса. Описывать медицинские рекомендации по потреблению питьевой вод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зывать показатели пригодности воды для питья. Описывать способ подготовки воды для питья в походных условиях</w:t>
            </w:r>
          </w:p>
        </w:tc>
      </w:tr>
      <w:tr>
        <w:trPr/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sz w:val="24"/>
                <w:szCs w:val="24"/>
              </w:rPr>
              <w:t>Тема 8. Кожа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sz w:val="24"/>
                <w:szCs w:val="24"/>
              </w:rPr>
              <w:t>Значение кожи и её строение. Нарушение кожных покровов и повреждение кожи.</w:t>
            </w:r>
            <w:r>
              <w:rPr>
                <w:rFonts w:eastAsia="FranklinGothicMediumC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Функции кожных покровов. Строение кожи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5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зывать слои кожи. Объяснять причину образования загара.  Различать с помощью иллюстрации в учебнике компоненты разных слоёв кожи.  Раскрывать связь между строением и функциями отдельных частей кожи (эпидермиса, гиподермы, волос, желёз и т. д.)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ль кожи в терморегуля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Закаливание. Оказание первой помощи при тепловом и солнечном ударах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Классифицировать причины заболеваний кож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Называть признаки ожога, обморожения кож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исывать меры, применяемые при ожогах, обморожениях. Описывать симптомы стригущего лишая, чесотки. Называть меры профилактики инфекционных кожных заболева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пределять понятие «терморегуляция». </w:t>
              <w:br/>
              <w:t xml:space="preserve">Описывать свойства кожи, позволяющие ей выполнять функцию органа терморегуляци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скрывать значение закаливания для организм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писывать виды закаливающих процедур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зывать признаки теплового удара, солнечного удара. Описывать приёмы первой помощи при тепловом ударе, солнечном удар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Анализировать и обобщать информацию о нарушениях терморегуляции, повреждениях кожи и приёмах оказания первой помощи в ходе завершения работы над проектом «Курсы первой помощи для школьников»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sz w:val="24"/>
                <w:szCs w:val="24"/>
              </w:rPr>
              <w:t>Обобщение и систематизация знаний по темам «</w:t>
            </w:r>
            <w:r>
              <w:rPr>
                <w:rFonts w:eastAsia="FranklinGothicDemi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Мочевыделительная система», «Кожа», «</w:t>
            </w:r>
            <w:r>
              <w:rPr>
                <w:rFonts w:eastAsia="FranklinGothicDemiC" w:cs="Times New Roman" w:ascii="Times New Roman" w:hAnsi="Times New Roman"/>
                <w:b/>
                <w:bCs/>
                <w:sz w:val="24"/>
                <w:szCs w:val="24"/>
              </w:rPr>
              <w:t>Обмен веществ и энергии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2" w:after="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скрывать значение обмена веществ для организма человека. Характеризовать роль мочевыделительной системы в водно-солевом обмене, кожи — в теплообмене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Устанавливать закономерности правильного рациона и режима питания в зависимости от энергетических потребностей организма человека</w:t>
            </w:r>
          </w:p>
        </w:tc>
      </w:tr>
      <w:tr>
        <w:trPr/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ема 9. Эндокринная и нервная системы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Железы внешней, внутренней и смешанной секреции. Роль гормонов в росте и развитии организма.</w:t>
            </w: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 Влияние нарушений работы гипофиза, щитовидной железы на процессы роста и развития. Роль поджелудочной железы в организме; сахарный диабет. Роль надпочечников в организме; адреналин и норадреналин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2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скрывать понятия «железа внутренней секреции», «железа внешней секреции», «железа смешанной секреции», «гормон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Называть примеры желёз разных типов. </w:t>
              <w:br/>
              <w:t>Раскрывать связь между неправильной функцией желёз внутренней секреции и нарушениями ростовых процессов и полового созрева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бъяснять развитие и механизм сахарного диабета.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исывать роль адреналина и норадреналина в регуляции работы организма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5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Значение, строение и функция нервной систем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щая характеристика роли нервной системы. Части и отделы нервной системы. Центральная и периферическая нервная система. Соматический и вегетативный отделы. Прямые и обратные связ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9" w:after="0"/>
              <w:contextualSpacing/>
              <w:jc w:val="both"/>
              <w:rPr>
                <w:rFonts w:ascii="Times New Roman" w:hAnsi="Times New Roman" w:eastAsia="SimSun;宋体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13" w:right="918" w:hanging="0"/>
              <w:contextualSpacing/>
              <w:jc w:val="both"/>
              <w:rPr>
                <w:rFonts w:ascii="Times New Roman" w:hAnsi="Times New Roman" w:eastAsia="PetersburgC" w:cs="Times New Roman"/>
                <w:b/>
                <w:b/>
                <w:i/>
                <w:i/>
                <w:iCs/>
                <w:color w:val="231F20"/>
                <w:w w:val="118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9"/>
                <w:kern w:val="2"/>
                <w:sz w:val="24"/>
                <w:szCs w:val="24"/>
                <w:lang w:eastAsia="hi-IN" w:bidi="hi-IN"/>
              </w:rPr>
              <w:t xml:space="preserve">Практическая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20"/>
                <w:kern w:val="2"/>
                <w:sz w:val="24"/>
                <w:szCs w:val="24"/>
                <w:lang w:eastAsia="hi-IN" w:bidi="hi-IN"/>
              </w:rPr>
              <w:t>рабо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8"/>
                <w:kern w:val="2"/>
                <w:sz w:val="24"/>
                <w:szCs w:val="24"/>
                <w:lang w:eastAsia="hi-IN" w:bidi="hi-IN"/>
              </w:rPr>
              <w:t>та 18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«Действие прямых и обратных связей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скрывать понятия «центральная нервная система» и «периферическая нервная система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зличать отделы центральной нервной системы по выполняемой функ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значение прямых и обратных связей между управляющим и управляемым органом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Выполнять опыт, наблюдать происходящие явления и сравнивать полученные результаты опыта с ожидаемыми (описанными в тексте учебника)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5" w:hanging="0"/>
              <w:contextualSpacing/>
              <w:jc w:val="both"/>
              <w:rPr/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Автономный отдел нервной системы. Нейрогуморальная регуляция</w:t>
            </w:r>
            <w:r>
              <w:rPr>
                <w:rFonts w:eastAsia="FranklinGothicMedium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 </w:t>
              <w:br/>
            </w: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Парасимпатический и симпатический подотделы автономного отдела нервной системы. Связь желёз внутренней секреции с нервной системой. Согласованное действие гуморальной и нервной регуляции на организм. Скорость реагирования нервной и гуморальной систе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8" w:after="0"/>
              <w:contextualSpacing/>
              <w:jc w:val="both"/>
              <w:rPr>
                <w:rFonts w:ascii="Times New Roman" w:hAnsi="Times New Roman" w:eastAsia="SimSun;宋体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eastAsia="PetersburgC" w:cs="Times New Roman"/>
                <w:b/>
                <w:b/>
                <w:i/>
                <w:i/>
                <w:iCs/>
                <w:color w:val="231F20"/>
                <w:w w:val="118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9"/>
                <w:kern w:val="2"/>
                <w:sz w:val="24"/>
                <w:szCs w:val="24"/>
                <w:lang w:eastAsia="hi-IN" w:bidi="hi-IN"/>
              </w:rPr>
              <w:t xml:space="preserve">Практическая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20"/>
                <w:kern w:val="2"/>
                <w:sz w:val="24"/>
                <w:szCs w:val="24"/>
                <w:lang w:eastAsia="hi-IN" w:bidi="hi-IN"/>
              </w:rPr>
              <w:t>рабо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8"/>
                <w:kern w:val="2"/>
                <w:sz w:val="24"/>
                <w:szCs w:val="24"/>
                <w:lang w:eastAsia="hi-IN" w:bidi="hi-IN"/>
              </w:rPr>
              <w:t>та 19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«Штриховое раздражение кожи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зывать особенности работы автономного отдела нервной систем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зличать с помощью иллюстрации в учебнике симпатический и парасимпатический подотделы автономного отдела нервной системы по особенностям стро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зличать парасимпатический и симпатический подотделы по особенностям влияния на внутренние орган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бъяснять на примере реакции на стресс согласованность работы желёз внутренней секреции и отделов нервной системы, различие между нервной и гуморальной регуляцией по общему характеру воздействия на организм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Выполнять опыт, наблюдать происходящие процессы и сравнивать полученные результаты опыта с ожидаемыми (описанными в тексте учебника)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1978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Спинной мозг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троение спинного мозга. Рефлекторная функция спинного мозга (соматические и вегетативные рефлексы). Проводящая функция спинного мозга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исывать с помощью иллюстраций в учебнике строение спинного мозг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скрывать связь между строением частей спинного мозга и их функциями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1928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Головной мозг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ерое и белое вещество головного мозга. Строение и функции отделов головного мозга. Расположение и функции зон коры больших полушар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9" w:after="0"/>
              <w:contextualSpacing/>
              <w:jc w:val="both"/>
              <w:rPr>
                <w:rFonts w:ascii="Times New Roman" w:hAnsi="Times New Roman" w:eastAsia="SimSun;宋体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13" w:right="918" w:hanging="0"/>
              <w:contextualSpacing/>
              <w:jc w:val="both"/>
              <w:rPr>
                <w:rFonts w:ascii="Times New Roman" w:hAnsi="Times New Roman" w:eastAsia="PetersburgC" w:cs="Times New Roman"/>
                <w:b/>
                <w:b/>
                <w:i/>
                <w:i/>
                <w:iCs/>
                <w:color w:val="231F20"/>
                <w:w w:val="118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9"/>
                <w:kern w:val="2"/>
                <w:sz w:val="24"/>
                <w:szCs w:val="24"/>
                <w:lang w:eastAsia="hi-IN" w:bidi="hi-IN"/>
              </w:rPr>
              <w:t xml:space="preserve">Практическая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20"/>
                <w:kern w:val="2"/>
                <w:sz w:val="24"/>
                <w:szCs w:val="24"/>
                <w:lang w:eastAsia="hi-IN" w:bidi="hi-IN"/>
              </w:rPr>
              <w:t>рабо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8"/>
                <w:kern w:val="2"/>
                <w:sz w:val="24"/>
                <w:szCs w:val="24"/>
                <w:lang w:eastAsia="hi-IN" w:bidi="hi-IN"/>
              </w:rPr>
              <w:t>та 20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«Функции отделов головного мозга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зывать отделы головного мозга и их функ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зывать способы связи головного мозга с остальными органами в организм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исывать с помощью иллюстрации в учебнике расположение отделов и зон коры больших полушарий головного мозг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зывать функции коры больших полушар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зывать зоны коры больших полушарий и их функ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Выполнять опыт, наблюдать происходящие явления и сравнивать полученные результаты с ожидаемыми (описанными в тексте учебника)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sz w:val="24"/>
                <w:szCs w:val="24"/>
              </w:rPr>
              <w:t>Обобщение и систематизация знаний по темам «</w:t>
            </w:r>
            <w:r>
              <w:rPr>
                <w:rFonts w:eastAsia="FranklinGothicDemi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Эндокринная и нервная системы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Характеризовать особенности строения </w:t>
            </w:r>
            <w:r>
              <w:rPr>
                <w:rFonts w:eastAsia="FranklinGothicDemiC" w:cs="Times New Roman" w:ascii="Times New Roman" w:hAnsi="Times New Roman"/>
                <w:bCs/>
                <w:color w:val="231F20"/>
                <w:sz w:val="24"/>
                <w:szCs w:val="24"/>
              </w:rPr>
              <w:t>эндокринной и нервной систем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 в связи с выполняемыми функциями</w:t>
            </w:r>
          </w:p>
        </w:tc>
      </w:tr>
      <w:tr>
        <w:trPr/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ема 10. Органы чувств. Анализаторы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6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инцип работы органов чувств и анализаторов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ять чувств человека. Расположение, функции анализаторов и особенности их работы. Развитость органов чувств и тренировка. Иллюзия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ределять понятия «анализатор», «специфичность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исывать путь прохождения сигнала из окружающей среды к центру его обработки и анализа в головном мозге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основывать возможности развития органов чувств на примере связи между особенностями профессии человека и развитостью его органов чувств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рган зрения и зрительный анализатор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начение зрения. Строение глаза. Слёзные железы. Оболочки глаз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9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898" w:hanging="0"/>
              <w:contextualSpacing/>
              <w:jc w:val="both"/>
              <w:rPr/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w w:val="119"/>
                <w:kern w:val="2"/>
                <w:sz w:val="24"/>
                <w:szCs w:val="24"/>
                <w:lang w:eastAsia="hi-IN" w:bidi="hi-IN"/>
              </w:rPr>
              <w:t xml:space="preserve">Практические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w w:val="120"/>
                <w:kern w:val="2"/>
                <w:sz w:val="24"/>
                <w:szCs w:val="24"/>
                <w:lang w:eastAsia="hi-IN" w:bidi="hi-IN"/>
              </w:rPr>
              <w:t>рабо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w w:val="119"/>
                <w:kern w:val="2"/>
                <w:sz w:val="24"/>
                <w:szCs w:val="24"/>
                <w:lang w:eastAsia="hi-IN" w:bidi="hi-IN"/>
              </w:rPr>
              <w:t>ты21-2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3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Изучение строения и работы органа зрения», «Принцип работы хрусталика», «Обнаружение слепого пятна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Раскрывать роль зрения в жизни человек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исывать строение глаз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6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Называть функции разных частей глаза. </w:t>
              <w:br/>
              <w:t>Раскрывать связь между особенностями строения и функциями зрачка, хрусталика, сетчатки, стекловидного тел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7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исывать путь прохождения зрительного сигнала к зрительному анализатору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зывать места обработки зрительного сигнала в организме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ыполнять опыты, наблюдать происходящие явления, сравнивать полученные результаты с ожидаемыми (описанными в тексте учебника)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аболевания и повреждения глаз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Близорукость и дальнозоркость. Первая помощь при повреждении глаз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ределять понятия «дальнозоркость», «близорукость». Называть факторы, вызывающие снижение остроты зр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исывать меры предупреждения заболеваний глаз. Описывать приёмы оказания первой медицинской помощи при повреждениях органа зрения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Органы слуха, равновесия и их анализатор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7" w:after="0"/>
              <w:ind w:right="55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color w:val="231F20"/>
                <w:w w:val="98"/>
                <w:kern w:val="2"/>
                <w:sz w:val="24"/>
                <w:szCs w:val="24"/>
                <w:lang w:eastAsia="hi-IN" w:bidi="hi-IN"/>
              </w:rPr>
              <w:t xml:space="preserve">Значение </w:t>
            </w: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луха. Части уха. Строение и функции наружного, среднего и внутреннего уха. Шум как фактор, вредно влияющий на слух. Заболевания уха. Строение и расположение органа равновесия.</w:t>
            </w:r>
          </w:p>
          <w:p>
            <w:pPr>
              <w:pStyle w:val="Normal"/>
              <w:widowControl w:val="false"/>
              <w:suppressAutoHyphens w:val="true"/>
              <w:spacing w:lineRule="exact" w:line="200" w:before="19" w:after="0"/>
              <w:contextualSpacing/>
              <w:jc w:val="both"/>
              <w:rPr>
                <w:rFonts w:ascii="Times New Roman" w:hAnsi="Times New Roman" w:eastAsia="SimSun;宋体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18" w:hanging="0"/>
              <w:contextualSpacing/>
              <w:jc w:val="both"/>
              <w:rPr>
                <w:rFonts w:ascii="Times New Roman" w:hAnsi="Times New Roman" w:eastAsia="PetersburgC" w:cs="Times New Roman"/>
                <w:b/>
                <w:b/>
                <w:i/>
                <w:i/>
                <w:iCs/>
                <w:color w:val="231F20"/>
                <w:w w:val="118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9"/>
                <w:kern w:val="2"/>
                <w:sz w:val="24"/>
                <w:szCs w:val="24"/>
                <w:lang w:eastAsia="hi-IN" w:bidi="hi-IN"/>
              </w:rPr>
              <w:t xml:space="preserve">Практическая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20"/>
                <w:kern w:val="2"/>
                <w:sz w:val="24"/>
                <w:szCs w:val="24"/>
                <w:lang w:eastAsia="hi-IN" w:bidi="hi-IN"/>
              </w:rPr>
              <w:t>рабо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8"/>
                <w:kern w:val="2"/>
                <w:sz w:val="24"/>
                <w:szCs w:val="24"/>
                <w:lang w:eastAsia="hi-IN" w:bidi="hi-IN"/>
              </w:rPr>
              <w:t>та 24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«Оценка состояния вестибулярного аппарата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Раскрывать роль слуха в жизни человек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исывать с помощью иллюстраций в учебнике строение наружного, среднего и внутреннего ух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бъяснять значение евстахиевой трубы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писывать этапы преобразования звукового сигнала при движении к слуховому анализатору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Раскрывать риск заболеваний, вызывающих осложнения на орган слуха, и вред от воздействия громких звуков на орган слух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исывать с помощью иллюстрации в учебнике механизм восприятия сигнала вестибулярным аппаратом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ыполнять опыт, наблюдать происходящие явления и делать вывод о состоянии</w:t>
            </w: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 своего вестибулярного аппарата</w:t>
            </w:r>
          </w:p>
        </w:tc>
      </w:tr>
      <w:tr>
        <w:trPr>
          <w:trHeight w:val="4702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57" w:after="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Органы осязания, обоняния и вкуса</w:t>
            </w: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br/>
              <w:t>Значение, расположение и устройство органов осязания, обоняния и вкуса. Вредные пахучие вещества. Особенности работы органа вкуса.</w:t>
            </w:r>
          </w:p>
          <w:p>
            <w:pPr>
              <w:pStyle w:val="Normal"/>
              <w:widowControl w:val="false"/>
              <w:suppressAutoHyphens w:val="true"/>
              <w:spacing w:lineRule="exact" w:line="200" w:before="57" w:after="0"/>
              <w:contextualSpacing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i/>
                <w:color w:val="231F20"/>
                <w:kern w:val="2"/>
                <w:sz w:val="24"/>
                <w:szCs w:val="24"/>
                <w:lang w:eastAsia="hi-IN" w:bidi="hi-IN"/>
              </w:rPr>
              <w:t>Практическая работа 25.</w:t>
              <w:br/>
            </w: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«Раздражение тактильных рецепторов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  <w:t>Обобщение и систематизация знаний по теме «Органы чувств. Анализаторы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исывать значение органов осязания, обоняния и вкуса для челове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равнивать строение органов осязания, обоняния и вкус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исывать путь прохождения осязательных, обонятельных и вкусовых сигналов от рецепторов в головной мозг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скрывать понятие «токсикомания» и опасность вдыхания некоторых вещест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Называть меры безопасности при оценке запаха ядовитых или незнакомых веществ.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Выполнять опыт, наблюдать происходящие явления и сравнивать наблюдаемые результаты с описанием в тексте учебник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особенности сенсорной системы в связи с выполняемыми функциям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6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Выявлять особенности функционирования </w:t>
            </w:r>
          </w:p>
        </w:tc>
      </w:tr>
      <w:tr>
        <w:trPr/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ема 11. Поведение человека и высшая нервная деятельность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BaskervilleC" w:cs="Times New Roman"/>
              </w:rPr>
            </w:pPr>
            <w:r>
              <w:rPr>
                <w:rFonts w:eastAsia="NewBaskervilleC" w:cs="Times New Roman" w:ascii="Times New Roman" w:hAnsi="Times New Roman"/>
                <w:b/>
              </w:rPr>
              <w:t>Врождённые формы поведения</w:t>
            </w:r>
            <w:r>
              <w:rPr>
                <w:rFonts w:eastAsia="NewBaskervilleC" w:cs="Times New Roman" w:ascii="Times New Roman" w:hAnsi="Times New Roman"/>
              </w:rPr>
              <w:t xml:space="preserve"> </w:t>
              <w:br/>
              <w:t>Положительные и отрицательные (побудительные и тормозные) инстинкты и рефлексы. Явление запечатления (импринтинга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4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18" w:hanging="0"/>
              <w:contextualSpacing/>
              <w:jc w:val="both"/>
              <w:rPr>
                <w:rFonts w:ascii="Times New Roman" w:hAnsi="Times New Roman" w:eastAsia="PetersburgC" w:cs="Times New Roman"/>
                <w:b/>
                <w:b/>
                <w:i/>
                <w:i/>
                <w:iCs/>
                <w:w w:val="119"/>
                <w:kern w:val="2"/>
                <w:lang w:eastAsia="hi-IN" w:bidi="hi-IN"/>
              </w:rPr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w w:val="119"/>
                <w:kern w:val="2"/>
                <w:lang w:eastAsia="hi-IN" w:bidi="hi-I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w w:val="119"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w w:val="119"/>
                <w:kern w:val="2"/>
                <w:lang w:eastAsia="hi-IN" w:bidi="hi-IN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lang w:eastAsia="hi-IN" w:bidi="hi-IN"/>
              </w:rPr>
              <w:t>Определять понятия «инстинкт», «запечатление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lang w:eastAsia="hi-IN" w:bidi="hi-IN"/>
              </w:rPr>
              <w:t xml:space="preserve">Сравнивать врождённый рефлекс и инстинкт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lang w:eastAsia="hi-IN" w:bidi="hi-IN"/>
              </w:rPr>
              <w:t>Раскрывать понятия «положительный инстинкт (рефлекс)», «отрицательный инстинкт (рефлекс)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lang w:eastAsia="hi-IN" w:bidi="hi-IN"/>
              </w:rPr>
              <w:t>Объяснять значение инстинктов для животных и человека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lang w:eastAsia="hi-IN" w:bidi="hi-IN"/>
              </w:rPr>
              <w:t>Описывать роль запечатления в жизни животных и человека.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59" w:hanging="0"/>
              <w:contextualSpacing/>
              <w:jc w:val="both"/>
              <w:rPr/>
            </w:pPr>
            <w:r>
              <w:rPr>
                <w:rFonts w:eastAsia="FranklinGothicMediumC" w:cs="Times New Roman" w:ascii="Times New Roman" w:hAnsi="Times New Roman"/>
                <w:b/>
                <w:kern w:val="2"/>
                <w:lang w:eastAsia="hi-IN" w:bidi="hi-IN"/>
              </w:rPr>
              <w:t>Приобретённые формы поведения</w:t>
            </w:r>
            <w:r>
              <w:rPr>
                <w:rFonts w:eastAsia="FranklinGothicMediumC" w:cs="Times New Roman" w:ascii="Times New Roman" w:hAnsi="Times New Roman"/>
                <w:kern w:val="2"/>
                <w:lang w:eastAsia="hi-IN" w:bidi="hi-IN"/>
              </w:rPr>
              <w:t xml:space="preserve"> </w:t>
              <w:br/>
            </w:r>
            <w:r>
              <w:rPr>
                <w:rFonts w:eastAsia="NewBaskervilleC" w:cs="Times New Roman" w:ascii="Times New Roman" w:hAnsi="Times New Roman"/>
                <w:kern w:val="2"/>
                <w:lang w:eastAsia="hi-IN" w:bidi="hi-IN"/>
              </w:rPr>
              <w:t>Условные рефлексы и торможение рефлекса. Подкрепление рефлекса. Динамический стереотип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18" w:hanging="0"/>
              <w:contextualSpacing/>
              <w:jc w:val="both"/>
              <w:rPr/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w w:val="119"/>
                <w:kern w:val="2"/>
                <w:lang w:eastAsia="hi-IN" w:bidi="hi-IN"/>
              </w:rPr>
              <w:t xml:space="preserve">Практическая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w w:val="120"/>
                <w:kern w:val="2"/>
                <w:lang w:eastAsia="hi-IN" w:bidi="hi-IN"/>
              </w:rPr>
              <w:t>рабо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w w:val="118"/>
                <w:kern w:val="2"/>
                <w:lang w:eastAsia="hi-IN" w:bidi="hi-IN"/>
              </w:rPr>
              <w:t>та 26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</w:rPr>
            </w:pPr>
            <w:r>
              <w:rPr>
                <w:rFonts w:eastAsia="NewBaskervilleC" w:cs="Times New Roman" w:ascii="Times New Roman" w:hAnsi="Times New Roman"/>
                <w:kern w:val="2"/>
                <w:lang w:eastAsia="hi-IN" w:bidi="hi-IN"/>
              </w:rPr>
              <w:t>«Перестройка динамического стереотипа: овладение навыком зеркального письма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lang w:eastAsia="hi-IN" w:bidi="hi-IN"/>
              </w:rPr>
              <w:t>Определять понятие «динамический стереотип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lang w:eastAsia="hi-IN" w:bidi="hi-IN"/>
              </w:rPr>
              <w:t>Раскрывать понятия «условный рефлекс», «рассудочная деятельность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lang w:eastAsia="hi-IN" w:bidi="hi-IN"/>
              </w:rPr>
              <w:t>Объяснять связь между подкреплением и сохранением условного рефлекс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lang w:eastAsia="hi-IN" w:bidi="hi-IN"/>
              </w:rPr>
              <w:t>Описывать место динамических стереотипов в жизнедеятельности челове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lang w:eastAsia="hi-IN" w:bidi="hi-IN"/>
              </w:rPr>
              <w:t>Различать условный рефлекс и рассудочную деятельность. Выполнять опыт, фиксировать результаты и сравнивать их с ожидаемыми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  <w:t>Закономерности работы головного мозга</w:t>
              <w:br/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Центральное торможение. Безусловное (врождённое) и условное (приобретённое) торможение. Явление доминанты. Закон взаимной индукции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пределять понятия «возбуждение», «торможение», «центральное торможение»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равнивать безусловное и условное торможени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бъяснять роль безусловного и условного торможения для жизнедеятельност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исывать явления доминанты и взаимной индукции. Раскрывать вклад отечественных учёных в развитие медицины и науки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  <w:sz w:val="24"/>
                <w:szCs w:val="24"/>
              </w:rPr>
              <w:t>Сложная психическая деятельность: речь, память, мышление</w:t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 xml:space="preserve"> </w:t>
              <w:br/>
              <w:t>Наука о высшей нервной деятельности. Появление и развитие речи в эволюции человека и индивидуальном развитии. Внутренняя и внешняя речь. Познавательные процессы. Восприятие и впечатление. Виды и процессы памяти. Особенности запоминания. Воображение. Мышление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пределять понятия «физиология высшей нервной деятельности», «память», «воображение», «мышление», «впечатление»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зывать факторы, влияющие на формирование речи в онтогенез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зывать познавательные процессы, свойственные человеку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зывать процессы памят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скрывать понятия «долговременная память» и «кратковременная память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зличать механическую и логическую память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связь между операцией обобщения и мышление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исывать роль мышления в жизни человека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  <w:sz w:val="24"/>
                <w:szCs w:val="24"/>
              </w:rPr>
              <w:t>Психологические особенности личности</w:t>
              <w:br/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Типы темперамента. Характер личности и факторы, влияющие на него. Экстраверты и интроверты. Интересы и склонности. Способности. Выбор будущей профессиональной деятельности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пределять понятия «темперамент», «характер (человека)», «способность (человека)»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исывать с помощью иллюстрации в учебнике типы темперамен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Классифицировать типы темперамента по типу нервных процесс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Различать экстравертов и интровертов. </w:t>
              <w:br/>
              <w:t>Раскрывать связь между характером и волевыми качествами личност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6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Различать понятия «интерес» и «склонность».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роль способностей, интересов и склонностей в выборе будущей профессии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1293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Регуляция пове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Волевые качества личности и волевые действия. Побудительная и тормозная функции воли. Внушаемость и негативизм. Эмоциональные реакции, эмоциональные состояния и эмоциональные отношения (чувства). Астенические и стенические эмоции. Непроизвольное и произвольное внимание. Рассеянность внимания.</w:t>
            </w:r>
          </w:p>
          <w:p>
            <w:pPr>
              <w:pStyle w:val="Normal"/>
              <w:spacing w:lineRule="auto" w:line="240" w:before="20" w:after="200"/>
              <w:ind w:left="113"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9" w:after="0"/>
              <w:contextualSpacing/>
              <w:jc w:val="both"/>
              <w:rPr>
                <w:rFonts w:ascii="Times New Roman" w:hAnsi="Times New Roman" w:eastAsia="SimSun;宋体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13" w:right="918" w:hanging="0"/>
              <w:contextualSpacing/>
              <w:jc w:val="both"/>
              <w:rPr>
                <w:rFonts w:ascii="Times New Roman" w:hAnsi="Times New Roman" w:eastAsia="PetersburgC" w:cs="Times New Roman"/>
                <w:b/>
                <w:b/>
                <w:i/>
                <w:i/>
                <w:iCs/>
                <w:color w:val="231F20"/>
                <w:w w:val="118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9"/>
                <w:kern w:val="2"/>
                <w:sz w:val="24"/>
                <w:szCs w:val="24"/>
                <w:lang w:eastAsia="hi-IN" w:bidi="hi-IN"/>
              </w:rPr>
              <w:t xml:space="preserve">Практическая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20"/>
                <w:kern w:val="2"/>
                <w:sz w:val="24"/>
                <w:szCs w:val="24"/>
                <w:lang w:eastAsia="hi-IN" w:bidi="hi-IN"/>
              </w:rPr>
              <w:t>рабо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8"/>
                <w:kern w:val="2"/>
                <w:sz w:val="24"/>
                <w:szCs w:val="24"/>
                <w:lang w:eastAsia="hi-IN" w:bidi="hi-IN"/>
              </w:rPr>
              <w:t>та 27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«Изучение внимания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пределять понятия «воля», «внимание»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скрывать понятия «волевое действие», «эмоция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исывать этапы волевого ак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явления внушаемости и негативизм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зличать эмоциональные реакции, эмоциональные состояния и эмоциональные отнош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зывать примеры положительных и отрицательных эмоций, стенических и астенических эмоц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скрывать роль доминанты в поддержании чувств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роль произвольного внимания в жизни челове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Называть причины рассеянности внима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Выполнять опыт, фиксировать результаты и сравнивать их с ожидаемыми (описанными в тексте учебника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  <w:sz w:val="24"/>
                <w:szCs w:val="24"/>
              </w:rPr>
              <w:t>Режим дня. Работоспособность. Сон и его значение</w:t>
              <w:br/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Стадии работоспособности (врабатывание, устойчивая работоспособность, истощение). Значение и состав правильного режима дня, активного отдыха. Сон как составляющая суточных биоритмов. Медленный и быстрый сон. Природа сновидений. Значение сна для человека. Гигиена сна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ределять понятия «работоспособность», «режим дня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писывать стадии работоспособности. </w:t>
              <w:br/>
              <w:t xml:space="preserve">Раскрывать понятие «активный отдых». </w:t>
              <w:br/>
              <w:t>Объяснять роль активного отдыха в поддержании работоспособност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скрывать понятия «медленный сон», «быстрый сон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скрывать причину существования сновид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значение сн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исывать рекомендации по подготовке организма ко сну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  <w:sz w:val="24"/>
                <w:szCs w:val="24"/>
              </w:rPr>
              <w:t>Вред наркогенных веществ</w:t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 xml:space="preserve"> </w:t>
              <w:br/>
              <w:t>Примеры наркогенных веществ. Причины обращения молодых людей к наркогенным веществам. Процесс привыкания к курению. Влияние курения на организм. Опасность привыкания к наркотикам и токсическим веществам. Реакция абстиненции. Влияние алкоголя на организм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причины, вызывающие привыкание к табаку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писывать пути попадания никотина в мозг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зывать внутренние органы, страдающие от кур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Раскрывать опасность принятия наркотиков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причину абстиненции («ломки») при принятии наркотик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зывать заболевания, вызываемые приёмом алкоголя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скрывать понятие «белая горячка»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  <w:sz w:val="24"/>
                <w:szCs w:val="24"/>
              </w:rPr>
              <w:t>Обобщение и систематизация знаний по теме «Поведение человека и высшая нервная деятельность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особенности высшей нервной деятельности человека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основывать значимость психических явлений и процессов в жизни человека</w:t>
            </w:r>
          </w:p>
        </w:tc>
      </w:tr>
      <w:tr>
        <w:trPr/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ема 12. Половая система. Индивидуальное развитие организма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5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Половая система человека. Заболевания наследственные, врождённые, передающиеся половым путём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Факторы, определяющие пол. Строение женской и мужской половой системы. Созревание половых клеток и сопутствующие процессы в организме. Гигиена внешних половых органов. Причины наследственных заболеваний. Врождённые заболевания. Заболевания, передаваемые половым путём. СПИД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Называть факторы, влияющие на формирование пола, и факторы, влияющие на формирование мужской и женской личност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скрывать связь между хромосомным набором в соматических клетках и полом челове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исывать с помощью иллюстраций в учебнике строение женской и мужской половой систем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связь между менструацией и созреванием яйцеклетки, поллюцией и созреванием сперматозоид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Знать необходимость соблюдения правил гигиены внешних половых орган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скрывать понятия «наследственное заболевание», «врождённое заболевание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62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Называть пути попадания возбудителей СПИДа, гонореи, сифилиса в организм человека.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зличать понятия СПИД и ВИЧ.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57" w:after="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Развитие организма человека</w:t>
            </w: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 </w:t>
              <w:br/>
              <w:t>Созревание зародыша. Закономерности роста и развития ребёнка. Ростовые скачки. Календарный и биологический возраст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57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Обобщение и систематизация знаний по теме «Половая система. Индивидуальное развитие организма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писывать с помощью иллюстраций в учебнике процесс созревания зародыша человека, строение плода на ранней стадии развит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зывать последовательность заложения систем органов в зародыш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Раскрывать понятие «полуростовой скачок»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исывать особенности роста разных частей тела в организме ребён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зличать календарный и биологический возраст челове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Раскрывать влияние физической подготовки на ростовые процессы организма подростк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роль половой системы в организме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Устанавливать закономерности индивидуального развития человека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  <w:sz w:val="24"/>
                <w:szCs w:val="24"/>
              </w:rPr>
              <w:t>Итоговый контроль знаний по разделу «Человек и его здоровье»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функции различных систем орган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Выявлять взаимосвязь строения и функций различных систем органов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участие различных систем органов в важнейших процессах роста, развития и обмена веществ в организме</w:t>
            </w:r>
          </w:p>
        </w:tc>
      </w:tr>
    </w:tbl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5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ы организации и виды деятельности</w:t>
            </w:r>
          </w:p>
        </w:tc>
      </w:tr>
      <w:tr>
        <w:trPr/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ема 1. Общие закономерности жизн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</w:rPr>
              <w:t>Биология — наука о живом мире</w:t>
            </w:r>
            <w:r>
              <w:rPr>
                <w:rFonts w:eastAsia="NewBaskervilleC" w:cs="Times New Roman" w:ascii="Times New Roman" w:hAnsi="Times New Roman"/>
                <w:color w:val="231F20"/>
              </w:rPr>
              <w:t xml:space="preserve"> </w:t>
              <w:br/>
              <w:t>Биология — наука, исследующая жизнь. Изучение природы в обеспечении выживания людей на Земле. Биология — система разных биологических областей науки. Роль биологии в практической деятельности людей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зывать и характеризовать различные научные области биологии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роль биологических наук в практической деятельности люде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  <w:sz w:val="24"/>
                <w:szCs w:val="24"/>
              </w:rPr>
              <w:t>Методы биологических исследований</w:t>
              <w:br/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Методы изучения живых организмов: наблюдение, измерение, сравнение, описание, эксперимент, моделирование. Правила работы в кабинете биологии с биологическими приборами и инструментам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назначение методов исследования в биолог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и сравнивать методы между собой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облюдать правила работы в кабинете, обращения с лабораторным оборудование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  <w:sz w:val="24"/>
                <w:szCs w:val="24"/>
              </w:rPr>
              <w:t>Общие свойства живых организмов</w:t>
              <w:br/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Отличительные признаки живого и неживого: химический состав, клеточное строение, обмен веществ, размножение, наследственность, изменчивость, рост, развитие, раздражимость. Взаимосвязь живых организмов и сред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зывать и характеризовать признаки живых существ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равнивать свойства живых организмов и тел неживой природы, делать выводы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  <w:sz w:val="24"/>
                <w:szCs w:val="24"/>
              </w:rPr>
              <w:t>Многообразие форм жизни</w:t>
              <w:br/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Среды жизни на Земле и многообразие их организмов. Клеточное разнообразие организмов и их царства. Вирусы — неклеточная форма жизни. Разнообразие биосистем, отображающее структурные уровни организации жизн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Различать четыре среды жизни в биосфере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отличительные особенности представителей разных царств живой природ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особенности строения и жизнедеятельности вирусов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пределять понятие «биосистема». </w:t>
              <w:br/>
              <w:t>Характеризовать структурные уровни организации жизн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  <w:sz w:val="24"/>
                <w:szCs w:val="24"/>
              </w:rPr>
              <w:t>Обобщение и систематизация знаний по теме «Общие закономерности жизни»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бъяснять роль биологии в жизни человек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Характеризовать свойства живого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владевать умением аргументировать свою точку зрения при обсуждении проблемных вопросов темы, выполняя итоговые задания.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ходить в Интернете дополнительную информацию об учёных-биологах</w:t>
            </w:r>
          </w:p>
        </w:tc>
      </w:tr>
      <w:tr>
        <w:trPr/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color w:val="231F20"/>
              </w:rPr>
              <w:t>Тема 2. Закономерности жизни на клеточном уровн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38" w:after="0"/>
              <w:ind w:right="1260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Многообразие клеток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0" w:after="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общение ранее изученного материала. Многообразие типов клеток: свободноживущие и образующие ткани, прокариоты, эукариоты. Роль учёных в изучении клетк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9" w:after="0"/>
              <w:contextualSpacing/>
              <w:jc w:val="both"/>
              <w:rPr>
                <w:rFonts w:ascii="Times New Roman" w:hAnsi="Times New Roman" w:eastAsia="SimSun;宋体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13" w:right="404" w:hanging="0"/>
              <w:contextualSpacing/>
              <w:jc w:val="both"/>
              <w:rPr/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9"/>
                <w:kern w:val="2"/>
                <w:sz w:val="24"/>
                <w:szCs w:val="24"/>
                <w:lang w:eastAsia="hi-IN" w:bidi="hi-IN"/>
              </w:rPr>
              <w:t xml:space="preserve">Лабораторная работа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kern w:val="2"/>
                <w:sz w:val="24"/>
                <w:szCs w:val="24"/>
                <w:lang w:eastAsia="hi-IN" w:bidi="hi-IN"/>
              </w:rPr>
              <w:t xml:space="preserve">№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2"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«Многообразие клеток эукариот. Сравнение растительных и животных клеток»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13" w:right="59" w:hanging="0"/>
              <w:contextualSpacing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пределять отличительные признаки клеток прокариот и эукариот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13" w:right="59" w:hanging="0"/>
              <w:contextualSpacing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Приводить примеры организмов прокариот и эукариот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13" w:right="55" w:hanging="0"/>
              <w:contextualSpacing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существенные признаки жизнедеятельности свободноживущей клетки и клетки, входящей в состав ткан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13" w:right="59" w:hanging="0"/>
              <w:contextualSpacing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зывать имена учёных, положивших начало изучению клетк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13" w:right="59" w:hanging="0"/>
              <w:contextualSpacing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равнивать строение растительных и животных клеток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13" w:right="59" w:hanging="0"/>
              <w:contextualSpacing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Фиксировать результаты наблюдений и делать выводы.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облюдать правила работы в кабинете, обращения с лабораторным оборудование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57" w:after="0"/>
              <w:ind w:left="113" w:right="59" w:hanging="0"/>
              <w:contextualSpacing/>
              <w:rPr>
                <w:rFonts w:ascii="Times New Roman" w:hAnsi="Times New Roman" w:eastAsia="NewBaskervilleC" w:cs="Times New Roman"/>
                <w:b/>
                <w:b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  <w:kern w:val="2"/>
                <w:sz w:val="24"/>
                <w:szCs w:val="24"/>
                <w:lang w:eastAsia="hi-IN" w:bidi="hi-IN"/>
              </w:rPr>
              <w:t>Химические вещества в клетке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общение ранее изученного материала. Особенности химического состава живой клетки и его сходство у разных типов клеток. Неорганические и органические вещества клетки. Содержание воды, минеральных солей, углеводов, липидов, белков в клетке и в организме. Их функции в жизнедеятельности клетк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13" w:right="59" w:hanging="0"/>
              <w:contextualSpacing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зличать и называть основные неорганические и органические вещества клетк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13" w:right="59" w:hanging="0"/>
              <w:contextualSpacing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функции воды, минеральных веществ, белков, углеводов, липидов и нуклеиновых кислот в клетке.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равнивать химический состав клеток живых организмов и тел неживой природы, делать выводы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</w:rPr>
              <w:t>Строение клетки</w:t>
              <w:br/>
            </w:r>
            <w:r>
              <w:rPr>
                <w:rFonts w:eastAsia="NewBaskervilleC" w:cs="Times New Roman" w:ascii="Times New Roman" w:hAnsi="Times New Roman"/>
                <w:color w:val="231F20"/>
              </w:rPr>
              <w:t>Структурные части клетки: мембрана, ядро, цитоплазма с органоидами и включениям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зличать основные части клетк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rPr/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Называть и объяснять существенные признаки всех частей клетк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Сравнивать особенности клеток растений и животных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</w:rPr>
              <w:t>Органоиды клетки и их функции</w:t>
            </w:r>
            <w:r>
              <w:rPr>
                <w:rFonts w:eastAsia="NewBaskervilleC" w:cs="Times New Roman" w:ascii="Times New Roman" w:hAnsi="Times New Roman"/>
                <w:color w:val="231F20"/>
              </w:rPr>
              <w:t xml:space="preserve"> </w:t>
              <w:br/>
              <w:t>Мембранные и немембранные органоиды, отличительные особенности их строения и функци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Выделять и называть существенные признаки строения органоид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Различать органоиды клетки на рисунке учебника.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Объяснять функции отдельных органоидов в жизнедеятельности растительной и животной клеток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</w:rPr>
              <w:t>Обмен веществ — основа существования клетки</w:t>
              <w:br/>
            </w:r>
            <w:r>
              <w:rPr>
                <w:rFonts w:eastAsia="NewBaskervilleC" w:cs="Times New Roman" w:ascii="Times New Roman" w:hAnsi="Times New Roman"/>
                <w:color w:val="231F20"/>
              </w:rPr>
              <w:t>Понятие об обмене веществ как совокупности биохимических реакций, обеспечивающих жизнедеятельность клетки. Значение ассимиляции и диссимиляции в клетке. Равновесие энергетического состояния клетки — обеспечение её нормального функционировани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9" w:hanging="0"/>
              <w:contextualSpacing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Определять понятие «обмен веществ». </w:t>
              <w:br/>
              <w:t>Устанавливать различие понятий «ассимиляция» и «диссимиляция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6" w:hanging="0"/>
              <w:contextualSpacing/>
              <w:rPr>
                <w:rFonts w:ascii="Times New Roman" w:hAnsi="Times New Roman" w:eastAsia="NewBaskervilleC" w:cs="Times New Roman"/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 xml:space="preserve">Характеризовать и сравнивать роль ассимиляции и диссимиляции в жизнедеятельности клетки, делать выводы на основе сравнения. </w:t>
              <w:br/>
              <w:t xml:space="preserve">Объяснять роль АТФ как универсального переносчика и накопителя энергии. 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kern w:val="2"/>
                <w:sz w:val="24"/>
                <w:szCs w:val="24"/>
                <w:lang w:eastAsia="hi-IN" w:bidi="hi-IN"/>
              </w:rPr>
              <w:t>Характеризовать энергетическое значение обмена веществ для клетки и организм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  <w:t>Биосинтез белка в живой клетке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 </w:t>
              <w:br/>
              <w:t>Понятие о биосинтезе. Этапы синтеза белка в клетке. Роль нуклеиновых кислот и рибосом в биосинтезе белков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Определять понятие «биосинтез белка».  Выделять и называть основных участников биосинтеза белка в клетке.  Различать и характеризовать этапы биосинтеза белка в клетке. Отвечать на итоговые вопросы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  <w:t>Биосинтез углеводов — фотосинтез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 </w:t>
              <w:br/>
              <w:t>Понятие о фотосинтезе как процессе создания углеводов в живой клетке. Две стадии фотосинтеза: световая и темновая. Условия протекания фотосинтеза и его значение для природ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Определять понятие «фотосинтез». </w:t>
              <w:br/>
              <w:t>Сравнивать стадии фотосинтеза, делать выводы на основе сравнения. Характеризовать значение фотосинтеза для растительной клетки и природы в цело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  <w:t>Обеспечение клеток энергией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 </w:t>
              <w:br/>
              <w:t>Понятие о клеточном дыхании как о процессе обеспечения клетки энергией. Стадии клеточного дыхания: бескислородная (ферментативная, или гликолиз) и кислородная. Роль митохондрий в клеточном дыхани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Определять понятие «клеточное дыхание».  Сравнивать стадии клеточного дыхания и делать выводы. Характеризовать значение клеточного дыхания для клетки и организма. Выявлять сходство и различия дыхания и фотосинтез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  <w:t xml:space="preserve">Размножение клетки и её жизненный цикл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Размножение клетки путём деления — общее свойство клеток одноклеточных и многоклеточных организмов. Клеточное деление у прокариот — деление клетки надвое. Деление клетки у эукариот. Митоз. Фазы митоза. Жизненный цикл клетки: интерфаза, митоз. Разделение клеточного содержимого на две дочерние клетки.</w:t>
            </w:r>
          </w:p>
          <w:p>
            <w:pPr>
              <w:pStyle w:val="Normal"/>
              <w:spacing w:lineRule="auto" w:line="240" w:before="57" w:after="200"/>
              <w:ind w:left="113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57" w:after="200"/>
              <w:ind w:left="113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i/>
                <w:sz w:val="24"/>
                <w:szCs w:val="24"/>
              </w:rPr>
              <w:t>Лабораторная работа № 2</w:t>
            </w:r>
          </w:p>
          <w:p>
            <w:pPr>
              <w:pStyle w:val="Normal"/>
              <w:spacing w:lineRule="auto" w:line="240" w:before="57" w:after="200"/>
              <w:ind w:left="113" w:right="59" w:hanging="0"/>
              <w:contextualSpacing/>
              <w:jc w:val="both"/>
              <w:rPr>
                <w:rFonts w:ascii="Times New Roman" w:hAnsi="Times New Roman" w:eastAsia="NewBaskervilleC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«Рассматривание микропрепаратов с делящимися клетками»</w:t>
            </w:r>
          </w:p>
          <w:p>
            <w:pPr>
              <w:pStyle w:val="Normal"/>
              <w:spacing w:lineRule="auto" w:line="240" w:before="57" w:after="200"/>
              <w:ind w:left="113" w:hanging="0"/>
              <w:contextualSpacing/>
              <w:jc w:val="both"/>
              <w:rPr>
                <w:rFonts w:ascii="Times New Roman" w:hAnsi="Times New Roman" w:eastAsia="NewBaskervilleC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7" w:hanging="0"/>
              <w:contextualSpacing/>
              <w:jc w:val="both"/>
              <w:rPr>
                <w:rFonts w:ascii="Times New Roman" w:hAnsi="Times New Roman" w:eastAsia="NewBaskervilleC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Характеризовать значение размножения клетки. Сравнивать деление клетки прокариот и эукариот, делать выводы на основе сравнения.          Определять понятия «митоз», «клеточный цикл».  Объяснять механизм распределения наследственного материала между двумя дочерними клетками у прокариот и эукариот.                                       Называть и характеризовать стадии клеточного цикла.                                                                Наблюдать и описывать делящиеся клетки по готовым микропрепаратам.                          Фиксировать результаты наблюдений, формулировать выводы.                                 Соблюдать правила работы в кабинете, обращения с лабораторным оборудование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left="113" w:right="59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  <w:t>Обобщение и систематизация знаний по теме «Закономерности жизни на клеточном уровне»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Характеризовать существенные признаки важнейших процессов жизнедеятельности клетки.           Использовать информационные ресурсы для подготовки презентаций и сообщений по материалам темы</w:t>
            </w:r>
          </w:p>
        </w:tc>
      </w:tr>
      <w:tr>
        <w:trPr/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ема 3. Закономерности жизни на организменном уровн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  <w:sz w:val="24"/>
                <w:szCs w:val="24"/>
              </w:rPr>
              <w:t>Организм — открытая живая система (биосистема)</w:t>
              <w:br/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Организм как живая система. Компоненты системы, их взаимодействие, обеспечивающее целостность биосистемы «организм». Регуляция процессов в биосистеме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7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Обосновывать отнесение живого организма к биосистеме.                                                          Выделять существенные признаки биосистемы «организм»: обмен веществ и превращения энергии, питание, дыхание, транспорт веществ, связи с внешней средой.                                            Объяснять целостность и открытость биосистемы.      Характеризовать способность биосистемы к регуляции процессов жизнедеятельност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  <w:sz w:val="24"/>
                <w:szCs w:val="24"/>
              </w:rPr>
              <w:t>Бактерии и вирусы</w:t>
              <w:br/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Разнообразие форм организмов: одноклеточные, многоклеточные и неклеточные. Бактерии как одноклеточные доядерные организмы. Вирусы как неклеточная форма жизни. Отличительные особенности бактерий и вирусов. Значение бактерий и вирусов в природе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7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Выделять существенные признаки бактерий, цианобактерий и вирусов.                                    Объяснять (на конкретных примерах) строение и значение бактерий, цианобактерий и вирусов.       Рассматривать и объяснять по рисунку учебника процесс проникновения вируса в клетку и его размножения.                                                          Приводить примеры заболеваний, вызываемых бактериями и вирусам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  <w:sz w:val="24"/>
                <w:szCs w:val="24"/>
              </w:rPr>
              <w:t>Растительный организм и его особенности</w:t>
              <w:br/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Главные свойства растений: автотрофность, неспособность к активному передвижению, размещение основных частей — корня и побега — в двух разных средах. Особенности растительной клетки: принадлежность к эукариотам, наличие клеточной стенки, пластид и крупных вакуолей. Способы размножения растений: половое и бесполое. Особенности полового размножения.</w:t>
            </w:r>
            <w:r>
              <w:rPr>
                <w:rFonts w:eastAsia="NewBaskervilleC" w:cs="Times New Roman" w:ascii="Times New Roman" w:hAnsi="Times New Roman"/>
                <w:b/>
                <w:color w:val="231F20"/>
                <w:sz w:val="24"/>
                <w:szCs w:val="24"/>
              </w:rPr>
              <w:br/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Типы бесполого размножения: вегетативное, спорами, делением клетки надвое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7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Выделять и обобщать существенные признаки растений и растительной клетки.                 Характеризовать особенности процессов жизнедеятельности растений: питания, дыхания, фотосинтеза, размножения.                                Сравнивать значение полового и бесполого способов размножения растений, делать выводы на основе сравнения.                                                               Объяснять роль различных растений в жизни человека.                                                               Приводить примеры использования человеком разных способов размножения растений в хозяйстве и в природ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  <w:sz w:val="24"/>
                <w:szCs w:val="24"/>
              </w:rPr>
              <w:t>Многообразие растений и значение в природе</w:t>
              <w:br/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Обобщение ранее изученного материала. Многообразие растений: споровые и семенные. Особенности споровых растений: водорослей, моховидных, папоротников, хвощей и плаунов; семенных растений: голосеменных и цветковых (покрытосеменных). Классы отдела Цветковые: двудольные и однодольные растения. Особенности и значение семени в сравнении со спорой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7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Выделять и обобщать существенные признаки растений разных групп, приводить примеры этих растений.                                                                 Выделять и обобщать особенности строения споровых и семенных растений.                           Различать и называть органы растений на натуральных объектах и таблицах.                      Сравнивать значение семени и спор в жизни раст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  <w:sz w:val="24"/>
                <w:szCs w:val="24"/>
              </w:rPr>
              <w:t>Организмы царства грибов и лишайников</w:t>
              <w:br/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Грибы, их сходство с другими эукариотическими организмами — растениями и животными — и отличие от них. Специфические свойства грибов. Многообразие и значение грибов: плесневых, шляпочных, паразитических. Лишайники как особые симбиотические организмы; их многообразие и значение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7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Выделять и характеризовать существенные признаки строения и процессов жизнедеятельности грибов и лишайников на конкретных примерах. Сравнивать строение грибов со строением растений, животных и лишайников, делать выводы.       Характеризовать значение грибов и лишайников для природы и человека.                                                Отмечать опасность ядовитых грибов и необходимость знания правил сбора грибов в природ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  <w:sz w:val="24"/>
                <w:szCs w:val="24"/>
              </w:rPr>
              <w:t>Животный организм и его особенности</w:t>
              <w:br/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Особенности животных организмов: принадлежность к эукариотам, гетеротрофность, способность к активному передвижению, забота о потомстве, постройка жилищ (гнёзд, нор). Деление животных по способам добывания пищи: растительноядные, хищные, паразитические, падальщики, всеядные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7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Выделять и обобщать существенные признаки строения и процессов жизнедеятельности животных.                                                            Наблюдать и описывать поведение животных. Называть конкретные примеры различных диких животных и наиболее распространённых домашних животных.                                                                Объяснять роль различных животных в жизни человека.                                                        Характеризовать способы питания, расселения, переживания неблагоприятных условий и постройки жилищ животным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  <w:sz w:val="24"/>
                <w:szCs w:val="24"/>
              </w:rPr>
              <w:t xml:space="preserve">Многообразие животных                                      </w:t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Деление животных на два подцарства: Простейшие и Многоклеточные. Особенности простейших: распространение, питание, передвижение. Многоклеточные животные: беспозвоночные и позвоночные. Особенности разных типов беспозвоночных животных. Особенности типа Хордовые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Выделять и обобщать существенные признаки строения и процессов жизнедеятельности животных.                                                        Выявлять принадлежность животных к определённой систематической группе (классификации).                                                       Различать на натуральных объектах и таблицах органы и системы органов животных разных типов и классов, наиболее распространённых домашних животных и животных, опасных для человека.     Объяснять роль различных животных в жизни человека.                                                        Характеризовать рост и развитие животных (на примере класса Насекомые, типа Хордовые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  <w:sz w:val="24"/>
                <w:szCs w:val="24"/>
              </w:rPr>
              <w:t>Сравнение свойств организма человека и животных</w:t>
              <w:br/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Обобщение ранее изученного материала. Сходство человека и животных. Отличие человека от животных. Системы органов у человека как организма: пищеварительная, дыхательная, кровеносная, выделительная. Органы чувств. Умственные способности человека. Причины, обусловливающие социальные свойства человек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Приводить доказательства родства человека с млекопитающими животными.                                 Выявлять и называть клетки, ткани, органы и системы органов человека на рисунках учебника и таблицах.                                                                Сравнивать клетки, ткани организма человека и животных, делать выводы.                                           Выделять особенности биологической природы человека и его социальной сущности, делать выводы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b/>
                <w:color w:val="231F20"/>
                <w:sz w:val="24"/>
                <w:szCs w:val="24"/>
              </w:rPr>
              <w:t>Размножение живых организмов</w:t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 xml:space="preserve"> </w:t>
              <w:br/>
              <w:t>Типы размножения: половое и бесполое. Особенности полового размножения: слияние мужских и женских гамет, оплодотворение, образование зиготы. Бесполое размножение: вегетативное, образование спор, деление клетки надвое. Биологическое значение полового и бесполого размножения. Смена поколений — бесполого и полового — у животных и растений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Выделять и характеризовать существенные признаки двух типов размножения организмов.     Сравнивать половое и бесполое размножение, женские и мужские половые клетки, делать выводы. Объяснять роль оплодотворения и образования зиготы в развитии живого мира.                          Выявлять и характеризовать половое и бесполое поколения у папоротника по рисунку учебника. Характеризовать значение полового и бесполого поколений у растений и животных.                     Раскрывать биологическое преимущество полового размнож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  <w:sz w:val="24"/>
                <w:szCs w:val="24"/>
              </w:rPr>
              <w:t>Индивидуальное развитие организмов</w:t>
              <w:br/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Понятие об онтогенезе. Периоды онтогенеза: эмбриональный и постэмбриональный. Стадии развития эмбриона: зигота, дробление, гаструла с дифференциацией клеток на эктодерму, энтодерму и мезодерму, органогенез. Особенности процесса развития эмбриона, его зависимость от среды. Особенности постэмбрионального развития. Развитие животных организмов с превращением и без превращени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7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Определять понятие «онтогенез».                       Выделять и сравнивать существенные признаки двух периодов онтогенеза.                                    Объяснять процессы развития и роста многоклеточного организма.                                Сравнивать и характеризовать значение основных этапов развития эмбриона.                                         Объяснять зависимость развития эмбриона от наследственного материала и условий внешней среды.                                                                       Объяснять на примере насекомых развитие с полным и неполным превращением.                  Называть и характеризовать стадии роста и развития у лягушк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  <w:sz w:val="24"/>
                <w:szCs w:val="24"/>
              </w:rPr>
              <w:t>Образование половых клеток. Мейоз</w:t>
              <w:br/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Понятие о диплоидном и гаплоидном наборе хромосом в клетке. Женские и мужские половые клетки — гаметы. Мейоз как особый тип деления клетки. Первое и второе деление мейоза. Понятие о сперматогенезе и оогенезе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7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 xml:space="preserve">Называть и характеризовать женские и мужские половые клетки, диплоидные и гаплоидные клетки организмов.                                                             Определять понятие «мейоз». </w:t>
              <w:br/>
              <w:t xml:space="preserve">Характеризовать и сравнивать первое и второе деление мейоза, делать выводы. </w:t>
              <w:br/>
              <w:t>Различать понятия «сперматогенез» и «оогенез».    Анализировать и оценивать биологическую роль мейоза</w:t>
            </w:r>
          </w:p>
        </w:tc>
      </w:tr>
      <w:tr>
        <w:trPr>
          <w:trHeight w:val="212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  <w:sz w:val="24"/>
                <w:szCs w:val="24"/>
              </w:rPr>
              <w:t>Изучение механизма наследственности</w:t>
              <w:br/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Начало исследований наследственности организмов. Первый научный труд Г. Менделя и его значение. Достижения современных исследований наследственности организмов. Условия для активного развития исследований наследственности в ХХ в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7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Характеризовать этапы изучения наследственности организмов. Объяснять существенный вклад в исследования наследственности и изменчивости Г. Менделя.                                                                     Выявлять и характеризовать современные достижения науки в исследованиях наследственности и изменчивост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  <w:sz w:val="24"/>
                <w:szCs w:val="24"/>
              </w:rPr>
              <w:t>Основные закономерности наследственности организмов</w:t>
              <w:br/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Понятие о наследственности и способах передачи признаков от родителей потомству. Набор хромосом в организме. Ген и его свойства. Генотип и фенотип. Изменчивость и её проявление в организме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Сравнивать понятия «наследственность» и «изменчивость».                                                     Объяснять механизмы наследственности и изменчивости организмов.                                    Определять понятия «ген», «генотип», «фенотип». Приводить примеры проявления наследственности и изменчивости организмов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8" w:after="200"/>
              <w:ind w:right="59" w:hanging="0"/>
              <w:contextualSpacing/>
              <w:jc w:val="both"/>
              <w:rPr/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sz w:val="24"/>
                <w:szCs w:val="24"/>
              </w:rPr>
              <w:t>Закономерности изменчивости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  <w:br/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Понятие об изменчивости и её роли для организмов. Наследственная и ненаследственная изменчивость. Типы наследственной (генотипической) изменчивости: мутационная, комбинативная.</w:t>
            </w:r>
          </w:p>
          <w:p>
            <w:pPr>
              <w:pStyle w:val="Normal"/>
              <w:spacing w:lineRule="auto" w:line="240" w:before="63" w:after="200"/>
              <w:ind w:left="113" w:right="404" w:hanging="0"/>
              <w:contextualSpacing/>
              <w:jc w:val="both"/>
              <w:rPr>
                <w:rFonts w:ascii="Times New Roman" w:hAnsi="Times New Roman" w:eastAsia="PetersburgC" w:cs="Times New Roman"/>
                <w:b/>
                <w:b/>
                <w:i/>
                <w:i/>
                <w:iCs/>
                <w:color w:val="231F20"/>
                <w:w w:val="119"/>
                <w:sz w:val="24"/>
                <w:szCs w:val="24"/>
              </w:rPr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9"/>
                <w:sz w:val="24"/>
                <w:szCs w:val="24"/>
              </w:rPr>
            </w:r>
          </w:p>
          <w:p>
            <w:pPr>
              <w:pStyle w:val="Normal"/>
              <w:spacing w:lineRule="auto" w:line="240" w:before="63" w:after="200"/>
              <w:ind w:left="113" w:right="404" w:hanging="0"/>
              <w:contextualSpacing/>
              <w:jc w:val="both"/>
              <w:rPr/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9"/>
                <w:sz w:val="24"/>
                <w:szCs w:val="24"/>
              </w:rPr>
              <w:t xml:space="preserve">Лабораторная работа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sz w:val="24"/>
                <w:szCs w:val="24"/>
              </w:rPr>
              <w:t xml:space="preserve">№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2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13" w:after="200"/>
              <w:ind w:left="113"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«Выявление наследственных и ненаследственных признаков у растений разных видов»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Выделять существенные признаки изменчивости.    Называть и объяснять причины наследственной изменчивости.                                                    Сравнивать проявление наследственной и ненаследственной изменчивости организмов. Объяснять причины проявления различных видов мутационной изменчивости.                                   Определять понятие «мутаген».                              Выявлять, наблюдать, описывать признаки проявления наследственных свойств организмов и их изменчивости.                                                     Обобщать информацию и формулировать выводы.             Соблюдать правила работы в кабинете, обращения с лабораторным оборудование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8" w:after="200"/>
              <w:ind w:right="57" w:hanging="0"/>
              <w:contextualSpacing/>
              <w:jc w:val="both"/>
              <w:rPr/>
            </w:pPr>
            <w:r>
              <w:rPr>
                <w:rFonts w:eastAsia="FranklinGothicMediumC" w:cs="Times New Roman" w:ascii="Times New Roman" w:hAnsi="Times New Roman"/>
                <w:b/>
                <w:color w:val="231F20"/>
                <w:sz w:val="24"/>
                <w:szCs w:val="24"/>
              </w:rPr>
              <w:t>Ненаследственная изменчивость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  <w:br/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Понятие о ненаследственной (фенотипической) изменчивости, её проявлении у организмов и роли в их жизнедеятельности. Знакомство с примерами ненаследственной изменчивости у растений и животных.</w:t>
            </w:r>
          </w:p>
          <w:p>
            <w:pPr>
              <w:pStyle w:val="Normal"/>
              <w:spacing w:lineRule="auto" w:line="240" w:before="17" w:after="200"/>
              <w:contextualSpacing/>
              <w:jc w:val="both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113" w:hanging="0"/>
              <w:contextualSpacing/>
              <w:jc w:val="both"/>
              <w:rPr>
                <w:rFonts w:ascii="Times New Roman" w:hAnsi="Times New Roman" w:eastAsia="PetersburgC" w:cs="Times New Roman"/>
                <w:b/>
                <w:b/>
                <w:i/>
                <w:i/>
                <w:iCs/>
                <w:color w:val="231F20"/>
                <w:w w:val="112"/>
                <w:sz w:val="24"/>
                <w:szCs w:val="24"/>
              </w:rPr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9"/>
                <w:sz w:val="24"/>
                <w:szCs w:val="24"/>
              </w:rPr>
              <w:t xml:space="preserve">Лабораторная работа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sz w:val="24"/>
                <w:szCs w:val="24"/>
              </w:rPr>
              <w:t xml:space="preserve">№ </w:t>
            </w:r>
            <w:r>
              <w:rPr>
                <w:rFonts w:eastAsia="PetersburgC" w:cs="Times New Roman" w:ascii="Times New Roman" w:hAnsi="Times New Roman"/>
                <w:b/>
                <w:i/>
                <w:iCs/>
                <w:color w:val="231F20"/>
                <w:w w:val="112"/>
                <w:sz w:val="24"/>
                <w:szCs w:val="24"/>
              </w:rPr>
              <w:t xml:space="preserve">4                  </w:t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«Изучение изменчивости у организмов»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Выявлять признаки ненаследственной изменчивости.                                                                Называть и объяснять причины ненаследственной изменчивости.                                                           Сравнивать проявление ненаследственной изменчивости у разных организмов, делать выводы. Выявлять, наблюдать, описывать признаки изменчивости организмов на примере листьев клёна и раковин моллюсков.                                               Обобщать информацию и формулировать выводы.      Соблюдать правила работы в кабинете, обращения с лабораторным оборудование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b/>
                <w:color w:val="231F20"/>
                <w:sz w:val="24"/>
                <w:szCs w:val="24"/>
              </w:rPr>
              <w:t>Основы селекции организмов</w:t>
            </w: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 xml:space="preserve"> </w:t>
              <w:br/>
              <w:t>Понятие о селекции. История развития селекции. Селекция как наука. Общие методы селекции: искусственный отбор, гибридизация, мутагенез. Селекция растений, животных, микроорганизмов. Использование микробов человеком, понятие о биотехнологи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Называть и характеризовать методы селекции растений, животных и микроорганизмов.         Анализировать значение селекции и биотехнологии в жизни люде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color w:val="231F20"/>
                <w:sz w:val="24"/>
                <w:szCs w:val="24"/>
              </w:rPr>
              <w:t>Обобщение и систематизация знаний по теме «Закономерности жизни на организменном уровне»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6" w:hanging="0"/>
              <w:contextualSpacing/>
              <w:jc w:val="both"/>
              <w:rPr>
                <w:rFonts w:ascii="Times New Roman" w:hAnsi="Times New Roman" w:eastAsia="NewBaskervilleC" w:cs="Times New Roman"/>
                <w:color w:val="231F2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Характеризовать отличительные признаки живых организмов.                                                              Выделять и характеризовать существенные признаки строения и процессов жизнедеятельности организмов, принадлежащих к разным царствам живой природы.                                                   Использовать информационные ресурсы для подготовки презентаций проектов и сообщений по материалам темы</w:t>
            </w:r>
          </w:p>
        </w:tc>
      </w:tr>
      <w:tr>
        <w:trPr/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ема 4. Закономерности происхождения и развития жизни на Земл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  <w:t xml:space="preserve">Представления о возникновении жизни на Земле в истории естествознания               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Гипотезы происхождения жизни на Земле. Опыты Ф. Реди и Л. Пастера, опровергающие гипотезы о самозарождении жизн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Выделять и пояснять основные идеи гипотез о происхождении жизни.                                         Объяснять постановку и результаты опытов Л. Пастер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  <w:t>Современные представления о возникновении жизни на Земле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 </w:t>
              <w:br/>
              <w:t>Биохимическая гипотеза А.И. Опарина. Условия возникновения жизни на Земле. Гипотеза Дж. Холдейн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5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Характеризовать и сравнивать основные идеи гипотез Опарина и Холдейна о происхождении жизни, делать выводы на основе сравнения. Объяснять процессы возникновения коацерватов как первичных организмов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  <w:t>Значение фотосинтеза и биологического круговорота веществ в развитии жизни</w:t>
              <w:br/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Особенности первичных организмов. Появление автотрофов — цианобактерий. Изменения условий жизни на Земле. Причины изменений. Появление биосфер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7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Выделять существенные признаки строения и жизнедеятельности первичных организмов. Отмечать изменения условий существования жизни на Земле.                                                       Аргументировать процесс возникновения биосферы.                                                             Объяснять роль биологического круговорота веществ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  <w:t>Этапы развития жизни на Земле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 </w:t>
              <w:br/>
              <w:t>Общее направление эволюции жизни. Эры, периоды и эпохи в истории Земли. Выход организмов на сушу. Этапы развития жизн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7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Выделять существенные признаки эволюции жизни. Отмечать изменения условий существования живых организмов на Земле.                                                  Различать эры в истории Земли. </w:t>
              <w:br/>
              <w:t>Характеризовать причины выхода организмов на сушу.          Описывать изменения, происходившие в связи с этим на Земле и в свойствах организмов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  <w:t>Идеи развития органического мира в биологии</w:t>
              <w:br/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Возникновение идей об эволюции живого мира. Теория эволюции Ж.-Б. Ламарк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Выделять существенные положения теории эволюции Ж.-Б. Ламарка.                          Аргументировать несостоятельность законов, выдвинутых Ламарком, как путей эволюции видов. Характеризовать значение теории эволюции Ламарка для биолог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  <w:t>Чарлз Дарвин об эволюции органического мира</w:t>
              <w:br/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Исследования, проведённые Ч. Дарвином. Основные положения эволюции видов, изложенные Дарвином. Движущие силы процесса эволюции: изменчивость, наследственность, борьба за существование и естественный отбор. Результаты эволюции. Значение работ Ч. Дарвин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7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Выделять и объяснять существенные положения теории эволюции Ч. Дарвина.                           Характеризовать движущие силы эволюции. Называть и объяснять результаты эволюции. Аргументировать значение трудов Ч. Дарвин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  <w:t xml:space="preserve">Современные представления об эволюции органического мира </w:t>
              <w:br/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Популяция как единица эволюции. Важнейшие понятия современной теории эволюци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Выделять и объяснять основные положения эволюционного учения.                                                 Объяснять роль популяции в процессах эволюции видов. Называть факторы эволюции, её явления, материал, элементарную единицу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  <w:t>Вид, его критерии и структура</w:t>
              <w:br/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Вид — основная систематическая единица. Признаки вида как его критерии. Популяции — внутривидовая группировка родственных особей. Популяция — форма существования вид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7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Выявлять существенные признаки вида.               Объяснять на конкретных примерах формирование приспособленности организмов вида к среде обитания.                                                                Сравнивать популяции одного вида, делать выводы. Выявлять приспособления у организмов к среде обитания (на конкретных примерах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  <w:t>Процессы образования видов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 </w:t>
              <w:br/>
              <w:t>Видообразование. Понятие о микроэволюции. Типы видообразования: географическое и биологическое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Объяснять причины многообразия видов. Приводить конкретные примеры формирования новых видов.                                                                   Объяснять причины двух типов видообразования.         Анализировать и сравнивать примеры видообразования (на конкретных примерах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  <w:t>Макроэволюция как процесс появления надвидовых групп организмов</w:t>
              <w:br/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Условия и значение дифференциации вида. Понятие о макроэволюции. Доказательства процесса эволюции: палеонтологические, эмбриологические, анатомо-морфологические (рудименты и атавизмы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61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Выделять существенные процессы дифференциации вида.                                                                          Объяснять возникновение надвидовых групп.  Приводить примеры, служащие доказательством процесса эволюции жизни на Земле.              Использовать и пояснять иллюстративный материал учебника, извлекать из него нужную информацию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  <w:t>Основные направления эволюции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 </w:t>
              <w:br/>
              <w:t>Прогресс и регресс в живом мире. Направления биологического прогресса: ароморфоз, идиоадаптация, общая дегенерация организмов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Определять понятия «биологический прогресс», «биологический регресс». </w:t>
              <w:br/>
              <w:t>Характеризовать направления биологического прогресса.                                                                      Объяснять роль основных направлений эволюции. Анализировать и сравнивать проявление основных направлений эволюции.                                                 Называть и пояснять примеры ароморфоза, идиоадаптации и общей дегенер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7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  <w:t>Примеры эволюционных преобразований живых организмов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 </w:t>
              <w:br/>
              <w:t>Обобщение ранее изученного материала об эволюции. Эволюция — длительный исторический процесс. Эволюционные преобразования животных и растений. Уровни преобразований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7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Характеризовать эволюционные преобразования у животных на примере нервной, пищеварительной, репродуктивной систем. </w:t>
              <w:br/>
              <w:t>Характеризовать эволюционные преобразования репродуктивной системы у растений.                 Сравнивать типы размножения у растительных организмов.                                                               Объяснять причины формирования биологического разнообразия видов на Земл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8" w:after="200"/>
              <w:ind w:right="55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sz w:val="24"/>
                <w:szCs w:val="24"/>
              </w:rPr>
              <w:t xml:space="preserve">Основные закономерности эволюции      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Закономерности биологической эволюции в природе: необратимость процесса, прогрессивное усложнение форм жизни, непрограммированное развитие жизни, адаптации, появление новых видов.</w:t>
            </w:r>
          </w:p>
          <w:p>
            <w:pPr>
              <w:pStyle w:val="Normal"/>
              <w:spacing w:lineRule="auto" w:line="240" w:before="0" w:after="200"/>
              <w:ind w:right="350" w:hanging="0"/>
              <w:contextualSpacing/>
              <w:jc w:val="both"/>
              <w:rPr>
                <w:rFonts w:ascii="Times New Roman" w:hAnsi="Times New Roman" w:eastAsia="PetersburgC" w:cs="Times New Roman"/>
                <w:b/>
                <w:b/>
                <w:i/>
                <w:i/>
                <w:iCs/>
                <w:w w:val="115"/>
                <w:kern w:val="2"/>
                <w:sz w:val="24"/>
                <w:szCs w:val="24"/>
              </w:rPr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w w:val="115"/>
                <w:kern w:val="2"/>
                <w:sz w:val="24"/>
                <w:szCs w:val="24"/>
              </w:rPr>
              <w:t xml:space="preserve">Лабораторная работа № 5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«Приспособленность организмов к среде обитания»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5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Называть и характеризовать основные закономерности эволюции.                          Анализировать иллюстративный материал учебника для доказательства существования закономерностей процесса эволюции, характеризующих её общую направленность.                                                      Выявлять, наблюдать, описывать и зарисовывать признаки наследственных свойств организмов и наличия их изменчивости.                                    Записывать выводы и наблюдения в таблицах. Соблюдать правила работы в кабинете, обращения с лабораторным оборудование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  <w:t>Человек — представитель животного мира</w:t>
              <w:br/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Эволюция приматов. Ранние предки приматов. Гоминиды. Современные человекообразные обезьян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5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Различать и характеризовать основные особенности предков приматов и гоминид.                             Сравнивать и анализировать признаки ранних гоминид и человекообразных обезьян на рисунках учебника.                                         Находить в Интернете дополнительную информацию о приматах и гоминидах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  <w:t>Эволюционное происхождение человека</w:t>
              <w:br/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Накопление фактов о происхождении человека. Доказательства родства человека и животных. Важнейшие особенности организма человека. Проявление биологических и социальных факторов в историческом процессе происхождения человека. Общественный (социальный) образ жизни — уникальное свойств    о человек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5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Характеризовать основные особенности организма человека.                                                              Сравнивать признаки сходства строения организма человека и человекообразных обезьян.             Доказывать на конкретных примерах единство биологической и социальной сущности человека</w:t>
            </w:r>
          </w:p>
        </w:tc>
      </w:tr>
      <w:tr>
        <w:trPr>
          <w:trHeight w:val="349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  <w:t>Этапы эволюции человека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 </w:t>
              <w:br/>
              <w:t>Ранние предки человека. Переход к прямохождению — выдающийся этап эволюции человека. Стадии антропогенеза: предшественники, человек умелый, древнейшие люди, древние люди, современный человек. Ранние неоантропы — кроманьонцы. Отличительные признаки современных людей. Биосоциальная сущность человека. Влияние социальных факторов на действие естественного отбора в историческом развитии человек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5" w:hanging="0"/>
              <w:contextualSpacing/>
              <w:jc w:val="both"/>
              <w:rPr>
                <w:rFonts w:ascii="Times New Roman" w:hAnsi="Times New Roman" w:eastAsia="NewBaskervilleC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Различать и характеризовать стадии антропогенеза.  Находить в Интернете дополнительную информацию о предшественниках и ранних предках человека. Характеризовать неоантропа — кроманьонца как человека современного типа.                                   Называть решающие факторы формирования и развития Человека разумного.                           Обосновывать влияние социальных факторов на формирование современного человек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  <w:t>Человеческие расы, их родство и происхождение</w:t>
              <w:br/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Человек разумный — полиморфный вид. Понятие о расе. Основные типы рас. Происхождение и родство рас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5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Называть существенные признаки вида Человек разумный.                                                                Объяснять приспособленность организма человека к среде обитания.                                                            Выявлять причины многообразия рас человека. Характеризовать родство рас на конкретных примерах.                                                               Называть и объяснять главный признак, доказывающий единство вида Человек разумны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  <w:t>Человек как житель биосферы и его влияние на природу Земли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 </w:t>
              <w:br/>
              <w:t>Человек — житель биосферы. Влияние человека на биосферу. Усложнение и мощность воздействия человека на биосферу. Сохранение жизни на Земле — главная задача человечеств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5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Выявлять причины влияния человека на биосферу. Характеризовать результаты влияния человеческой деятельности на биосферу.                                          Приводить конкретные примеры полезной и губительной деятельности человека в природе.        Аргументировать необходимость бережного отношения к природ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left="113" w:right="59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  <w:t>Обобщение и систематизация знаний по теме «Закономерности происхождения и развития жизни на Земле»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5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Выделять существенные признаки вида. Характеризовать основные направления и движущие силы эволюции.                                                          Объяснять причины многообразия видов. </w:t>
              <w:br/>
              <w:t>Выявлять и обосновывать место человека в системе органического мира. Находить в Интернете дополнительную информацию о происхождении жизни и эволюции человеческого организма. Использовать информационные ресурсы для подготовки презентации или сообщения об эволюции человека</w:t>
            </w:r>
          </w:p>
        </w:tc>
      </w:tr>
      <w:tr>
        <w:trPr/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ема 5. Закономерности взаимоотношений организмов и среды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  <w:t>Условия жизни на Земле</w:t>
              <w:br/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Среды жизни организмов на Земле: водная, наземно-воздушная, почвенная, организменная. Условия жизни организмов в разных средах. Экологические факторы: абиотические, биотические и антропогенные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Выделять и характеризовать существенные признаки сред жизни на Земле.                                                  Называть характерные признаки организмов — обитателей этих сред жизни.                              Характеризовать черты приспособленности организмов к среде их обитания.                          Распознавать и характеризовать экологические факторы среды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  <w:t xml:space="preserve">Общие законы действия факторов среды на организмы </w:t>
              <w:br/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Закономерности действия факторов среды: закон оптимума, закон незаменимости фактора. Влияние экологических факторов на организмы. Периодичность в жизни организмов. Фотопериодизм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7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Выделять и характеризовать основные закономерности действия факторов среды на организмы.                                                                     Называть примеры факторов среды. </w:t>
              <w:br/>
              <w:t>Анализировать действие факторов на организмы по рисункам учебника.                                                       Выделять экологические группы организмов. Приводить примеры сезонных перестроек жизнедеятельности у животных и раст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  <w:t>Приспособленность организмов к действию факторов среды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 </w:t>
              <w:br/>
              <w:t>Примеры приспособленности организмов. Понятие об адаптации. Разнообразие адаптаций. Понятие о жизненной форме. Экологические группы организмов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7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Приводить конкретные примеры адаптаций у живых организмов.                                                                     Называть необходимые условия возникновения и поддержания адаптаций.                                              Различать значение понятий «жизненная форма» и «экологическая группа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  <w:t>Биотические связи в природе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 </w:t>
              <w:br/>
              <w:t>Биотические связи в природе: сети питания, способы добывания пищи. Взаимодействие разных видов в природном сообществе: конкуренция, мутуализм, симбиоз, хищничество, паразитизм. Связи организмов разных видов. Значение биотических связей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7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Выделять и характеризовать типы биотических связей.                                                                            Объяснять многообразие трофических связей.   Характеризовать типы взаимодействия видов организмов: мутуализм, симбиоз, паразитизм, хищничество, конкуренция; приводить их примеры.     Объяснять значение биотических связе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  <w:t>Взаимосвязи организмов в популяции</w:t>
              <w:br/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Популяция как особая надорганизменная система, форма существования вида в природе. Понятие о демографической и пространственной структуре популяции. Количественные показатели популяции: численность и плотност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7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Выделять существенные свойства популяции как группы особей одного вида.                                     Объяснять территориальное поведение особей популяции.                                                                      Называть и характеризовать примеры территориальных, пищевых и половых отношений между особями в популяции.                              Анализировать содержание рисунка учебника, иллюстрирующего свойства популяц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  <w:t>Функционирование популяций в природе</w:t>
              <w:br/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Демографические характеристики популяции: численность, плотность, рождаемость, смертность, выживаемость. Возрастная структура популяции, половая структура популяции. Популяция как биосистема. Динамика численности и плотности популяции. Регуляция численности популяци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7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Выявлять проявление демографических свойств популяции в природе. </w:t>
              <w:br/>
              <w:t>Характеризовать причины колебания численности и плотности популяции.                                                Сравнивать понятия «численность популяции» и «плотность популяции», делать выводы.   Анализировать содержание рисунков учебник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  <w:t>Природное сообщество — биогеоценоз</w:t>
              <w:br/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Природное сообщество как биоценоз, его ярусное строение, экологические ниши, пищевые цепи и сети питания. Главный признак природного сообщества — круговорот веществ и поток энергии. Понятие о биотопе. Роль видов в биоценозе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7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Выделять существенные признаки природного сообщества.                                                            Характеризовать ярусное строение биоценозов, цепи питания, сети питания и экологические ниши.       Понимать сущность понятия «биотоп». </w:t>
              <w:br/>
              <w:t>Сравнивать понятия «биогеоценоз» и «биоценоз».           Объяснять на конкретных примерах средообразующую роль видов в биоценоз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  <w:t>Биогеоценозы, экосистемы и биосфера</w:t>
              <w:br/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Экосистемная организация живой природы. Функциональное различие видов в экосистемах (производители, потребители, разлагатели). Основные структурные компоненты экосистемы. Круговорот веществ и превращения энергии — основной признак экосистем. Биосфера — глобальная экосистема. В.И. Вернадский о биосфере. Компоненты, характеризующие состав и свойства биосферы: живое вещество, биогенное вещество, косное вещество, биокосное вещество. Роль живого вещества в биосфере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7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Выделять, объяснять и сравнивать существенные признаки природного сообщества как экосистемы или биогеоценоза. </w:t>
              <w:br/>
              <w:t>Характеризовать биосферу как глобальную экосистему.                                                        Объяснять роль различных видов в процессе круговорота веществ и потоке энергии в экосистемах.       Объяснять значение биологического разнообразия для сохранения биосферы.                      Характеризовать роль В.И. Вернадского в развитии учения о биосфере.                                             Анализировать и пояснять содержание рисунков учебник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  <w:t>Развитие и смена природных сообществ</w:t>
              <w:br/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Саморазвитие биогеоценозов и их смена. Стадии развития биогеоценозов. Первичные и вторичные смены (сукцессии). Устойчивость биогеоценозов (экосистем). Значение знаний о смене природных сообществ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7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Объяснять и характеризовать процесс смены биогеоценозов.                                                                 Называть существенные признаки первичных и вторичных сукцессий, сравнивать их между собой, делать выводы.                                               Обосновывать роль круговорота веществ и экосистемной организации жизни в устойчивом развитии биосферы.                                                   Объяснять процессы смены экосистем на примерах природы родного кра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  <w:t>Основные законы устойчивости живой природы</w:t>
              <w:br/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Цикличность процессов в экосистемах. Устойчивость природных экосистем. Причины устойчивости экосистем: биологическое разнообразие и сопряжённая численность их видов, круговорот веществ и поток энергии, цикличность процессов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7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Выделять и характеризовать существенные причины устойчивости экосистем.                                               Объяснять на конкретных примерах значение биологического разнообразия для сохранения устойчивости экосистемы.                                          Приводить примеры видов — участников круговорота веществ в экосистемах.                              Объяснять на конкретных примерах понятия «сопряжённая численность видов в экосистеме» и «цикличность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right="59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  <w:t>Экологические проблемы в биосфере. Охрана природы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 </w:t>
              <w:br/>
              <w:t>Обобщение ранее изученного материала. Отношение человека к природе в истории человечества. Проблемы биосферы: истощение природных ресурсов, загрязнение, сокращение биологического разнообразия. Решение экологических проблем биосферы: рациональное использование ресурсов, охрана природы, всеобщее экологическое образование населения.</w:t>
            </w:r>
          </w:p>
          <w:p>
            <w:pPr>
              <w:pStyle w:val="Normal"/>
              <w:spacing w:lineRule="auto" w:line="240" w:before="19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right="59" w:hanging="0"/>
              <w:contextualSpacing/>
              <w:jc w:val="both"/>
              <w:rPr>
                <w:rFonts w:ascii="Times New Roman" w:hAnsi="Times New Roman" w:eastAsia="NewBaskervilleC" w:cs="Times New Roman"/>
                <w:b/>
                <w:b/>
                <w:i/>
                <w:i/>
                <w:w w:val="115"/>
                <w:kern w:val="2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i/>
                <w:w w:val="115"/>
                <w:kern w:val="2"/>
                <w:sz w:val="24"/>
                <w:szCs w:val="24"/>
              </w:rPr>
              <w:t xml:space="preserve">Лабораторная работа № 6         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«Оценка качества окружающей среды»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7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Выделять и характеризовать причины экологических проблем в биосфере.                                          Прогнозировать последствия истощения природных ресурсов и сокращения биологического разнообразия.                                                               Обсуждать на конкретных примерах экологические проблемы своего региона и биосферы в целом.      Аргументировать необходимость защиты окружающей среды, соблюдения правил отношения к живой и неживой природе.                                     Выявлять и оценивать степень загрязнения помещений.                                                          Фиксировать результаты наблюдений и делать выводы.                                                                      Соблюдать правила работы в кабинете, обращения с лабораторным оборудование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3" w:after="200"/>
              <w:contextualSpacing/>
              <w:jc w:val="both"/>
              <w:rPr>
                <w:rFonts w:ascii="Times New Roman" w:hAnsi="Times New Roman" w:eastAsia="PetersburgC" w:cs="Times New Roman"/>
                <w:b/>
                <w:b/>
                <w:i/>
                <w:i/>
                <w:iCs/>
                <w:w w:val="115"/>
                <w:kern w:val="2"/>
                <w:sz w:val="24"/>
                <w:szCs w:val="24"/>
              </w:rPr>
            </w:pPr>
            <w:r>
              <w:rPr>
                <w:rFonts w:eastAsia="PetersburgC" w:cs="Times New Roman" w:ascii="Times New Roman" w:hAnsi="Times New Roman"/>
                <w:b/>
                <w:i/>
                <w:iCs/>
                <w:w w:val="115"/>
                <w:kern w:val="2"/>
                <w:sz w:val="24"/>
                <w:szCs w:val="24"/>
              </w:rPr>
              <w:t>Экскурсия в природу</w:t>
            </w:r>
          </w:p>
          <w:p>
            <w:pPr>
              <w:pStyle w:val="Normal"/>
              <w:spacing w:lineRule="auto" w:line="240" w:before="13" w:after="200"/>
              <w:ind w:left="113" w:right="59" w:hanging="0"/>
              <w:contextualSpacing/>
              <w:jc w:val="both"/>
              <w:rPr>
                <w:rFonts w:ascii="Times New Roman" w:hAnsi="Times New Roman" w:eastAsia="NewBaskervilleC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«Изучение и описание экосистемы своей местности» (река Богучарка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7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Описывать особенности экосистемы своей местности.                                                                 Наблюдать за природными явлениями, фиксировать результаты, делать выводы.                                     Соблюдать правила поведения в природ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8" w:after="200"/>
              <w:ind w:right="59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sz w:val="24"/>
                <w:szCs w:val="24"/>
              </w:rPr>
              <w:t>Обобщение и систематизация знаний по теме «Закономерности взаимоотношений организмов и среды»</w:t>
            </w:r>
          </w:p>
          <w:p>
            <w:pPr>
              <w:pStyle w:val="Normal"/>
              <w:spacing w:lineRule="auto" w:line="240" w:before="0" w:after="200"/>
              <w:ind w:right="59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7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Выявлять признаки приспособленности организмов к среде обитания.                                                            Объяснять роль круговорота веществ и превращения энергии в экосистемах. </w:t>
              <w:br/>
              <w:t>Характеризовать биосферу как глобальную экосистему.                                                           Анализировать и оценивать последствия деятельности человека в природе.                                  Находить в Интернете дополнительную информацию о работе учёных по сохранению редких и исчезающих видов животных и растений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8" w:after="200"/>
              <w:ind w:left="113" w:right="59" w:hanging="0"/>
              <w:contextualSpacing/>
              <w:jc w:val="both"/>
              <w:rPr>
                <w:rFonts w:ascii="Times New Roman" w:hAnsi="Times New Roman" w:eastAsia="FranklinGothicMediumC" w:cs="Times New Roman"/>
                <w:b/>
                <w:b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</w:rPr>
              <w:t xml:space="preserve">Итоговый контроль знаний курса биологии </w:t>
              <w:br/>
              <w:t>9 класс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7" w:hanging="0"/>
              <w:contextualSpacing/>
              <w:jc w:val="both"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Систематизировать знания по темам раздела «Общие биологические закономерности».                              Применять основные виды учебной деятельности при формулировке ответов к итоговым заданиям</w:t>
            </w:r>
          </w:p>
        </w:tc>
      </w:tr>
    </w:tbl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992"/>
        <w:gridCol w:w="1843"/>
        <w:gridCol w:w="1701"/>
        <w:gridCol w:w="127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учебного курса предме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>
          <w:trHeight w:val="2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абораторные </w:t>
            </w:r>
          </w:p>
          <w:p>
            <w:pPr>
              <w:pStyle w:val="Normal"/>
              <w:tabs>
                <w:tab w:val="clear" w:pos="708"/>
                <w:tab w:val="left" w:pos="6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</w:t>
            </w:r>
          </w:p>
          <w:p>
            <w:pPr>
              <w:pStyle w:val="Normal"/>
              <w:tabs>
                <w:tab w:val="clear" w:pos="708"/>
                <w:tab w:val="left" w:pos="6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логия – наука о жив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гообразие живых орг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ь организмов на планете Зем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 на планете Зем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вое обоб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ый контроль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я на ле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Итого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ука о растениях- бота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рганы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новные процессы жизнедеятельности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ногообразие и развитие растительного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родные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тоговое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зерв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Итого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ие сведения о мире животных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Строение тела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Подцарство Простейшие, или Одноклеточ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Подцарство Многоклеточ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Типы Плоские черви, Круглые черви, Кольчатые чер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Тип Моллю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Тип Членистоног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Тип Хордовые. Бесчерепные. Надкласс Ры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Класс Земноводные, или Амфиб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Класс Пресмыкающиеся, или Рептил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Класс Пт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Класс Млекопитающие, или Зв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Развитие животного мира на Зем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Итоговый контроль. Задание на лет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Резерв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обзор организма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орно-двигатель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овь и кровообра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ыхатель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щеваритель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мен веществ и энергии Витам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чевыделитель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докринная и нервная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ы чувств. Анализа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FranklinGothicDemiC" w:cs="Times New Roman" w:ascii="Times New Roman" w:hAnsi="Times New Roman"/>
                <w:bCs/>
                <w:color w:val="231F20"/>
                <w:sz w:val="24"/>
                <w:szCs w:val="24"/>
              </w:rPr>
              <w:t>Поведение человека и высшая нерв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rPr>
                <w:rFonts w:ascii="Times New Roman" w:hAnsi="Times New Roman" w:eastAsia="FranklinGothicDemiC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FranklinGothicDemiC" w:cs="Times New Roman" w:ascii="Times New Roman" w:hAnsi="Times New Roman"/>
                <w:bCs/>
                <w:color w:val="231F20"/>
                <w:sz w:val="24"/>
                <w:szCs w:val="24"/>
              </w:rPr>
              <w:t>Половая система. Индивидуальное развитие орган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тоговый контрол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Общие закономерности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вления и закономерности жизни на клеточ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Закономерности жизни на организмен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Закономерности происхождения и развития жизни на Зем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кономерности взаимоотношений организмов и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" w:leader="none"/>
                <w:tab w:val="center" w:pos="45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ый контроль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" w:leader="none"/>
                <w:tab w:val="center" w:pos="45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" w:leader="none"/>
                <w:tab w:val="center" w:pos="45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4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0"/>
      <w:ind w:firstLine="567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C0c6">
    <w:name w:val="c0 c6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Googinlineblockkixlineviewtextblock">
    <w:name w:val="goog-inline-block kix-lineview-text-block"/>
    <w:qFormat/>
    <w:rPr>
      <w:rFonts w:cs="Times New Roman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FontStyle67">
    <w:name w:val="Font Style67"/>
    <w:qFormat/>
    <w:rPr>
      <w:rFonts w:ascii="Franklin Gothic Medium" w:hAnsi="Franklin Gothic Medium" w:cs="Franklin Gothic Medium"/>
      <w:b/>
      <w:bCs/>
      <w:sz w:val="26"/>
      <w:szCs w:val="26"/>
    </w:rPr>
  </w:style>
  <w:style w:type="character" w:styleId="FontStyle48">
    <w:name w:val="Font Style48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66">
    <w:name w:val="Font Style66"/>
    <w:qFormat/>
    <w:rPr>
      <w:rFonts w:ascii="Century Schoolbook" w:hAnsi="Century Schoolbook" w:cs="Century Schoolbook"/>
      <w:sz w:val="18"/>
      <w:szCs w:val="18"/>
    </w:rPr>
  </w:style>
  <w:style w:type="character" w:styleId="FontStyle63">
    <w:name w:val="Font Style6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71">
    <w:name w:val="Font Style71"/>
    <w:qFormat/>
    <w:rPr>
      <w:rFonts w:ascii="Verdana" w:hAnsi="Verdana" w:cs="Verdana"/>
      <w:sz w:val="12"/>
      <w:szCs w:val="12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C10">
    <w:name w:val="c10"/>
    <w:basedOn w:val="Style11"/>
    <w:qFormat/>
    <w:rPr/>
  </w:style>
  <w:style w:type="character" w:styleId="Style18">
    <w:name w:val="Основной текст_"/>
    <w:qFormat/>
    <w:rPr>
      <w:rFonts w:eastAsia="Times New Roman" w:cs="Times New Roman"/>
      <w:sz w:val="20"/>
      <w:szCs w:val="20"/>
      <w:shd w:fill="FFFFFF" w:val="clear"/>
    </w:rPr>
  </w:style>
  <w:style w:type="character" w:styleId="2">
    <w:name w:val="Основной текст2"/>
    <w:qFormat/>
    <w:rPr>
      <w:rFonts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PageNumber">
    <w:name w:val="Page Number"/>
    <w:basedOn w:val="Style11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C64">
    <w:name w:val="c64"/>
    <w:basedOn w:val="Style11"/>
    <w:qFormat/>
    <w:rPr/>
  </w:style>
  <w:style w:type="character" w:styleId="C63">
    <w:name w:val="c63"/>
    <w:basedOn w:val="Style11"/>
    <w:qFormat/>
    <w:rPr/>
  </w:style>
  <w:style w:type="character" w:styleId="C34">
    <w:name w:val="c34"/>
    <w:basedOn w:val="Style11"/>
    <w:qFormat/>
    <w:rPr/>
  </w:style>
  <w:style w:type="character" w:styleId="C80">
    <w:name w:val="c80"/>
    <w:basedOn w:val="Style11"/>
    <w:qFormat/>
    <w:rPr/>
  </w:style>
  <w:style w:type="character" w:styleId="C4">
    <w:name w:val="c4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18"/>
      <w:szCs w:val="1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5" w:before="0" w:after="0"/>
      <w:ind w:firstLine="298"/>
      <w:jc w:val="both"/>
    </w:pPr>
    <w:rPr>
      <w:rFonts w:ascii="Verdana" w:hAnsi="Verdana" w:eastAsia="Times New Roman" w:cs="Verdana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Verdana" w:hAnsi="Verdana" w:eastAsia="Times New Roman" w:cs="Verdana"/>
      <w:sz w:val="24"/>
      <w:szCs w:val="24"/>
      <w:lang w:eastAsia="zh-CN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69" w:before="300" w:after="0"/>
      <w:ind w:firstLine="300"/>
      <w:jc w:val="both"/>
    </w:pPr>
    <w:rPr>
      <w:rFonts w:eastAsia="Times New Roman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360" w:before="0" w:after="0"/>
      <w:ind w:firstLine="36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u w:val="single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4">
    <w:name w:val="c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agschool@yandex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8:00:00Z</dcterms:created>
  <dc:creator>Школа</dc:creator>
  <dc:description/>
  <cp:keywords/>
  <dc:language>en-US</dc:language>
  <cp:lastModifiedBy>ДНС</cp:lastModifiedBy>
  <cp:lastPrinted>2018-10-19T12:17:00Z</cp:lastPrinted>
  <dcterms:modified xsi:type="dcterms:W3CDTF">2021-05-27T13:13:00Z</dcterms:modified>
  <cp:revision>370</cp:revision>
  <dc:subject/>
  <dc:title/>
</cp:coreProperties>
</file>