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дительское собрание в старшей группе </w:t>
      </w:r>
    </w:p>
    <w:p>
      <w:pPr>
        <w:pStyle w:val="Header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ль игры в жизни детей дошкольного возраста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Header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:</w:t>
      </w:r>
      <w:r>
        <w:rPr>
          <w:b w:val="false"/>
          <w:bCs w:val="false"/>
          <w:sz w:val="28"/>
          <w:szCs w:val="28"/>
        </w:rPr>
        <w:t xml:space="preserve"> музыкальный зал</w:t>
      </w:r>
    </w:p>
    <w:p>
      <w:pPr>
        <w:pStyle w:val="Header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ники: </w:t>
      </w:r>
      <w:r>
        <w:rPr>
          <w:b w:val="false"/>
          <w:bCs w:val="false"/>
          <w:sz w:val="28"/>
          <w:szCs w:val="28"/>
        </w:rPr>
        <w:t>родители  детей старшей группы , воспитатели.</w:t>
      </w:r>
    </w:p>
    <w:p>
      <w:pPr>
        <w:pStyle w:val="Header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огащение родительских представлений о играх детей дошкольного возраста.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ть знания родителей о значении игры в развитии ребенка.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Стимулировать интерес родителей для совместной игровой деятельности с собственным ребенком.</w:t>
      </w:r>
    </w:p>
    <w:p>
      <w:pPr>
        <w:pStyle w:val="Normal"/>
        <w:widowControl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Привлечь родителей к дальнейшему сотрудничеству.</w:t>
      </w:r>
    </w:p>
    <w:p>
      <w:pPr>
        <w:pStyle w:val="Header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Ход мероприятия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брый вечер, уважаемые родители! Мы рады, что Вы  отложили все свои дела и присутствуете сегодня на нашем родительском собрании!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shd w:fill="FFFFFF" w:val="clear"/>
        <w:spacing w:lineRule="atLeast" w:line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Игра-приветствие «Цветные ладошк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(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Родители под музыку хаотично двигаются. Воспитатель держит три «ладони», вырезанные из цветного картона синего, красного и желтого цвета, показав ту или иную ладошку родители выполняют действие)</w:t>
      </w:r>
    </w:p>
    <w:p>
      <w:pPr>
        <w:pStyle w:val="TextBody"/>
        <w:shd w:fill="FFFFFF" w:val="clear"/>
        <w:spacing w:lineRule="atLeast" w:line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арианты сигнал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</w:p>
    <w:p>
      <w:pPr>
        <w:pStyle w:val="TextBody"/>
        <w:shd w:fill="FFFFFF" w:val="clear"/>
        <w:spacing w:lineRule="atLeast" w:line="1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красна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ладонь» -надо пожать друг другу руку,</w:t>
      </w:r>
    </w:p>
    <w:p>
      <w:pPr>
        <w:pStyle w:val="TextBody"/>
        <w:shd w:fill="FFFFFF" w:val="clear"/>
        <w:spacing w:lineRule="atLeast" w:line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синя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ладонь» – погладить по плечу, </w:t>
      </w:r>
    </w:p>
    <w:p>
      <w:pPr>
        <w:pStyle w:val="TextBody"/>
        <w:shd w:fill="FFFFFF" w:val="clear"/>
        <w:spacing w:lineRule="atLeast" w:line="10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желта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ладонь» – поздороваться спинками.</w:t>
      </w:r>
    </w:p>
    <w:p>
      <w:pPr>
        <w:pStyle w:val="Normal"/>
        <w:pBdr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пражнение «Ассоциации».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важаемые, родители, 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дберите  слова, которые ассоциируются у вас со словом игра.(Дети, азарт, деятельность, действия, атрибуты, куклы, игрушки).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ы уже, наверное, догадались , о чём мы сегодня будем беседовать, какова тема нашего собрания? Правильно, сегодня мы с Вами поговорим об играх с детьми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Тема нашего родительского собрания 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Роль игры в жизни детей дошкольного возраста»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Повестка дня: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Доклад воспитателей на тему: «Роль игры в жизни детей дошкольного возраста»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Презентация «А у нас, в детском саду , мы играем...»</w:t>
      </w:r>
    </w:p>
    <w:p>
      <w:pPr>
        <w:pStyle w:val="Normal"/>
        <w:pBdr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Разное.</w:t>
      </w:r>
    </w:p>
    <w:p>
      <w:pPr>
        <w:pStyle w:val="Normal"/>
        <w:pBdr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шу встречу , мы хотели бы начать со слов Деборы Владимировны Менджерицкой. доцента кафедры дошкольной педагогики, ведущего специалиста в области детской игры: «Игра не пустая забава. Она необходима для счастья детей, для их здоровья и правильного развития». </w:t>
      </w:r>
    </w:p>
    <w:p>
      <w:pPr>
        <w:pStyle w:val="Normal"/>
        <w:pBdr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гра-что может быть интереснее и значимее для ребенка? Это и радость, и познание, и творчество. Слово «игра» – магическое. Оно притягивает, завораживает и увлекает в мир нового, еще не познанного ребенком окружающего пространства. Вы, наверное, ни раз замечали, что когда произносишь слова «давай играть», сразу устанавливается тишина и на тебя устремляется взгляд  пытливых, любознательных глаз. </w:t>
      </w:r>
    </w:p>
    <w:p>
      <w:pPr>
        <w:pStyle w:val="Normal"/>
        <w:pBdr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амого раннего возраста игра является ведущей деятельностью ребенка. «Что ты делаешь?»,-на этот вопрос, не задумываясь, ребенок ответит: «Играю!».  Дети играют дома, в детском саду, на улице, в гостях. Любое увлекательное занятие обозначается для них словом «игра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ветский педагог Василий Александрович Сухомлинский подчёркивал, что «игра – это огромное светлое окно, через которое в духовный мир ребёнка вливается живительный поток представлений, понятий об окружающем мире. Игра – это искра, зажигающая огонёк пытливости и любознательности». В игре ребёнок органично развивается, познаёт очень важный этап человеческой культуры – взаимоотношения между взрослыми людьми – в семье, их профессиональной деятельности. В процессе игры развиваются духовные и физические силы ребёнка: его внимание, память, воображение, дисциплинированность, лёгкость. Интересные игры создают бодрое, радостное настроение, делают жизнь детей полной, удовлетворяют их потребность к активной 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игре формируется произвольность поведения, активизируются познавательные процессы. В игре ребёнок воспроизводит быт и труд взрослых, разные события в жизни семьи, отношения между людьми. В игре он учится подчинять свои желания определенным требованиям-это важнейшая предпосылка воспитания воли. В игре значительно легче подчиниться правилу, связанному с выполнением взятой на себя роли. Игра-источник развития моральных качеств лич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ждого родителя старшего дошкольника волнует вопрос подготовки ребенка к школе. Так вот, игра очень хорошо готовит детей к школе. В игре ребенок получает необходимую для обучения в школе подготовку: физическую готовность, личностную готовность, интеллектуальную готовность, социальную готовность. Мотивация к учению проходит также через игру. В игре ребенок приобретает друзей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ребенок вовремя не получит определенного игрового опыта, у него впоследствии могут возникнуть трудности в общении,  поведении.</w:t>
      </w:r>
    </w:p>
    <w:p>
      <w:pPr>
        <w:pStyle w:val="TextBody"/>
        <w:widowControl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важаемые родители, наша с Вами задача- помочь ребёнку организовать игру, сделать её увлекательной. Играйте с детьми как можно чаще. Приветствуйте проявление любых чувств, но не любое поведение. Поддерживайте усилия детей сохранить хорошие отношения со сверстниками. Есть такая притча: « Я пытался достичь сердце ребенка словами, они часто проходили мимо него не услышанными. Я пытался достичь его сердце книгами, он бросал на меня озадаченные взгляды. В отчаянии я отвернулся от него. «Как я могу пройти к сердцу этого ребенка?» – воскликнул я. Он прошептал мне на ухо: « Приди, поиграй со мной!». Так давайте же играть с детьми! </w:t>
      </w:r>
    </w:p>
    <w:p>
      <w:pPr>
        <w:pStyle w:val="TextBody"/>
        <w:widowControl/>
        <w:pBdr/>
        <w:spacing w:lineRule="atLeast" w:line="100" w:before="225" w:after="225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pacing w:val="0"/>
          <w:sz w:val="28"/>
          <w:szCs w:val="28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shd w:fill="auto" w:val="clear"/>
        </w:rPr>
        <w:t>Обмен опытом «Игры и игрушки моего детства»</w:t>
      </w:r>
      <w:r>
        <w:rPr>
          <w:rFonts w:eastAsia="Times New Roman" w:cs="Times New Roman" w:ascii="Times New Roman" w:hAnsi="Times New Roman"/>
          <w:b w:val="false"/>
          <w:i/>
          <w:color w:val="000000"/>
          <w:spacing w:val="0"/>
          <w:sz w:val="28"/>
          <w:szCs w:val="28"/>
          <w:shd w:fill="auto" w:val="clear"/>
        </w:rPr>
        <w:t xml:space="preserve">.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Многие из нас до сих пор помнят свои любимые игрушки, игры. Во многих семьях игрушки переходят из поколения в поколение, эти игрушки имеют определенную ценность, приятные, добрые воспоминания. Уважаемые родители, п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мните ли Вы, во что играли  в своём детстве? Сохранились ли у Вас игрушки Вашего детства?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родители рассказывают случаи из жизни, связанные с игрой, демонстрируют игры и игрушки, делятся опытом об выборе игрушек для своих детей).</w:t>
      </w:r>
    </w:p>
    <w:p>
      <w:pPr>
        <w:pStyle w:val="TextBody"/>
        <w:widowControl/>
        <w:pBdr/>
        <w:spacing w:lineRule="atLeast" w:line="100" w:before="225" w:after="225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чень важно, чтобы и в семье родители стремились развивать детей игровыми средствами. Давайте посмотрим на себя со стороны: мы, какие? Любим ли играть с детьми дома? Находим ли для этого время?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часто играем с детьми?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гра с мячом «Веселый мяч»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Ты катись веселый мячик,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Быстро, быстро по рукам.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У кого веселый мяч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Тот на вопрос ответит нам.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твечайте на вопросы, пожалуйста, честно и откровенно.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 В какую игру играли недавно с ребенком?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. Если ребенок попросит поиграть с ним, ваши действия.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. В какие игры чаще играет ваш ребенок дома?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. При выборе новой игрушки что учитываете, чем руководствуетесь?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5. В какие игры играли в детстве, рассказываете ли Вы об этом ребенку?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6. Если сломалась игрушка, как вы поступаете в таких случаях?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7. Где играет Ваш ребёнок дома. Какие условия созданы?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8. Какие игрушки любимые у ребенка?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9. Кто чаще играет с ребенком: мама или папа, другие члены семьи?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провели с детьми интервью  и узнали, что думают об игре дома наши дети.</w:t>
      </w:r>
    </w:p>
    <w:p>
      <w:pPr>
        <w:pStyle w:val="Normal"/>
        <w:pBdr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Вопросы детям: 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Вы любите играть?</w:t>
        <w:br/>
        <w:t>-В какие игры играете дома?</w:t>
        <w:br/>
        <w:t>-У вас есть любимые игрушки? Какие? Как вы играете с ними?</w:t>
        <w:br/>
        <w:t>-Играют ли с вами взрослые? Кто?</w:t>
        <w:br/>
        <w:t>-Как бережёте игрушки?</w:t>
      </w:r>
    </w:p>
    <w:p>
      <w:pPr>
        <w:pStyle w:val="Normal"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воспитатель зачитывает высказывания детей)</w:t>
      </w:r>
    </w:p>
    <w:p>
      <w:pPr>
        <w:pStyle w:val="TextBody"/>
        <w:spacing w:lineRule="atLeast" w:line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езентация « А в детском саду, мы играем...»</w:t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йчас мы расскажем и покажем  Вам в какие игры играют дети в детском саду:</w:t>
      </w:r>
    </w:p>
    <w:p>
      <w:pPr>
        <w:pStyle w:val="TextBody"/>
        <w:spacing w:lineRule="atLeast" w:line="1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1. Сюжетно-ролевые игр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– игры, в которых дети подражают бытовой, трудовой и общественной деятельности взрослых, например, это такие игры как «Детский сад», «Больница», «Гипермаркет», «Туристическое агенство», «Путешествие», «Библиотека», «Салон красоты», «Школа» и другие. Сюжетные ролевые  игры, помимо познавательного назначения, развивают детскую инициативу, творчество, наблюдательность.</w:t>
      </w:r>
    </w:p>
    <w:p>
      <w:pPr>
        <w:pStyle w:val="TextBody"/>
        <w:spacing w:lineRule="atLeast" w:line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йчас  предлагаем Вам пофантазировать: как можно использовать в играх различные предметы.</w:t>
      </w:r>
    </w:p>
    <w:p>
      <w:pPr>
        <w:pStyle w:val="TextBody"/>
        <w:widowControl/>
        <w:pBdr/>
        <w:shd w:fill="FFFFFF" w:val="clear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Бумага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(салфетки на стол в кафе, подзорная труба, сложить конверт, еда)</w:t>
      </w:r>
    </w:p>
    <w:p>
      <w:pPr>
        <w:pStyle w:val="TextBody"/>
        <w:widowControl/>
        <w:pBdr/>
        <w:shd w:fill="FFFFFF" w:val="clear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убик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(машинка, пирожное, домик, чемодан)</w:t>
      </w:r>
    </w:p>
    <w:p>
      <w:pPr>
        <w:pStyle w:val="TextBody"/>
        <w:widowControl/>
        <w:pBdr/>
        <w:shd w:fill="FFFFFF" w:val="clear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рандаш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(волшебная палочка, жезл работника ГИБДД, забор, лопатка)</w:t>
      </w:r>
    </w:p>
    <w:p>
      <w:pPr>
        <w:pStyle w:val="TextBody"/>
        <w:widowControl/>
        <w:pBdr/>
        <w:shd w:fill="FFFFFF" w:val="clear"/>
        <w:spacing w:lineRule="atLeast" w:line="100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еатрализованные игры:</w:t>
      </w:r>
    </w:p>
    <w:p>
      <w:pPr>
        <w:pStyle w:val="TextBody"/>
        <w:widowControl/>
        <w:pBdr/>
        <w:shd w:fill="FFFFFF" w:val="clear"/>
        <w:spacing w:lineRule="atLeast" w:line="100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жиссерские игры и игры-фантазирование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жиссёрские игры  могут быть абсолютно индивидуальными, могут объединять 2-3 участников. Эту игру ребенок затевает с некоторым числом игрушек, которые и наделяет ролями, а себя в игровой сюжет чаще не включает, находясь вне разыгрываемой ситуации. По ходу игры ребенок действует от лица каждой из игрушек-персонажей и одновременно «режиссирует» общее действие, придумывая и тут же воплощая на игрушках разыгрываемый сюжет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о название режиссерской игры указывает на ее сходство с деятельностью режиссера спектакля, фильма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 режиссёрской игре не надо учитывать позицию партнёра, не надо под него подстраиваться. Здесь ребёнок остаётся самим собой, ему не надо подчиняться каким – то общим требованиям, он сам придумывает свои правила и сам их выполняет, проявляет своё творчество, свои знания.</w:t>
      </w:r>
    </w:p>
    <w:p>
      <w:pPr>
        <w:pStyle w:val="TextBody"/>
        <w:spacing w:lineRule="atLeast" w:line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гры-драматизац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 играм-драматизациям относятся игры, основанные на действиях исполнителя роли (взрослого или ребёнка), который при этом может использовать надетые на руку куклы бибабо или пальчиковый театр, а также элементы костюма. В играх-драматизациях ребенок, исполняя роль в качестве «артиста», самостоятельно создает образ с помощью комплекса средств вербальной и невербальной выразительности. Видами драматизации являютс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гры-имитации образов животны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людей, литературных персонажей; ролевые диалоги на основе текста; инсценировки произведений; постановки спектаклей по одному или нескольким произведениям;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гры-импровизац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разыгрыванием сюжета (или нескольких сюжетов) без предварительной подготовки.</w:t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Честное слово играть интересно. </w:t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Жить без игры – невозможная жизнь.</w:t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 мы сознаёмся вам честно-пречестно, </w:t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аждый из взрослых играет чуть-чуть»</w:t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сейчас мы  с вами вспомним всем знакомую сказку «Репку»  и  инсценируем ее..</w:t>
      </w:r>
    </w:p>
    <w:p>
      <w:pPr>
        <w:pStyle w:val="Normal"/>
        <w:widowControl/>
        <w:pBdr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Драматизация сказки «Репка»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.</w:t>
        <w:br/>
        <w:t>Рассказчик 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Жили-были Дед да Баба. Захотел однажды Дед репки пареной в обед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Дед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Что ж, пожалуй, я схожу да и репку посажу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ассказчик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ошёл Дед в огород и посадил репку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Дед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асти репка большая да сладкая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ассказчик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ступила осень. Репка выросла на славу. Решил Дед выдернуть репку. Тянет потянет, а вытянуть не может. Что же делать? Как тут быть? Позвать Бабку подсобить!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Дед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машет рукой)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абка, Бабка - где же ты? Репку дёргать помоги!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ассказчик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абка хватается за Деда, пытаются вытянуть репку. Тянут потянут, а вытянуть не могут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Бабка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х! Не вытянуть никак! Знать, ослабли наши ручки. Позовём на помощь Внучку! Ну-ка, Внученька, беги, репку дёргать помоги!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ассказчик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ыбегает Внучка, хватается за Бабку. Пытаются вытянуть репку. 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Внучка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т так репка! Ну и овощ! Знать, придётся звать на помощь. Жучка! Жученька! Беги, репку дергать помоги!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ассказчик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ыбегает Жучка, хватается за внучку. Вот, помочь готова Жучка, уцепляется за Внучку. Тянут потянут, а вытянуть не могут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Жучка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х! Не вытянуть никак. Знать, придётся кликнуть кошку, чтобы помогла немножко. Кошка Мурочка, беги, дёргать репку помоги!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ассказчик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ибежала Кошка. Стали дёргать репку. Тянут потянут, а вытянуть не могут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Кошка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х! Не вытянуть никак. Позовём, пожалуй, Мышку. Где-то прячется, трусишка! Мышка-Мышка, выходи! Репку дёргать помоги!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ассказчик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ежит Мышка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Мышка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-ка, Дед, за репку берись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-ка, Бабка, за Деда держись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нучка и ты не ленись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репче скорее за Бабку возьмись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Жучка за Внучку, Кошка за Жучку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и-пи-пи! Репку хотите? Дружно тяните! 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ассказчик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т и вытянули репку, что в земле сидела крепко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ассказчик (обращается к зрителям)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лика ль у Мышки сила?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Это дружба победила!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 здоровье кушай, Дед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олгожданный свой обед!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т и сказочки конец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А кто слушал - молодец!</w:t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cs="Times New Roman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3. Дидактические игры  и развивающие игры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cs="Times New Roman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ют познавательные способности ребенка, способствуют усвоению знаний; имеют развивающую ценность; воспитывают нравственные качества: честность, справедливость, требовательность, уступчивость; развивают речь ребенка.</w:t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иды дидактических игр:</w:t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гры с предметами или игрушк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стольные игры (Лото. Парные картинки. Домино и др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овесные игры («Угадай по описанию»)</w:t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сейчас я хочу обратить ваше внимание на выставку дидактических игр, которые мы используем в детском сад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. Подвижные игры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— разнообразные по замыслу, правилам, характеру выполняемых движений. Они способствуют укреплению здоровья детей, развивают движения. Дети любят подвижные игр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с удовольствием играют в них.</w:t>
      </w:r>
    </w:p>
    <w:p>
      <w:pPr>
        <w:pStyle w:val="Normal"/>
        <w:widowControl/>
        <w:pBdr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ейчас мы предлагаем Вам поиграть в игру, которая называетс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Солнышко светит на тех, кто…»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 (родители выходят на ковер, воспитатель зачитывает выражение, а родители должны поменяться местами , кого касаются эти слова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 Итак, солнышко светит на тех… </w:t>
      </w:r>
    </w:p>
    <w:p>
      <w:pPr>
        <w:pStyle w:val="Normal"/>
        <w:widowControl/>
        <w:pBdr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 кого сейчас хорошее настроение;</w:t>
      </w:r>
    </w:p>
    <w:p>
      <w:pPr>
        <w:pStyle w:val="Normal"/>
        <w:widowControl/>
        <w:pBdr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читает своему ребенку сказки на ночь;</w:t>
      </w:r>
    </w:p>
    <w:p>
      <w:pPr>
        <w:pStyle w:val="Normal"/>
        <w:widowControl/>
        <w:pBdr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читает книги по воспитанию и развитию детей;</w:t>
      </w:r>
    </w:p>
    <w:p>
      <w:pPr>
        <w:pStyle w:val="Normal"/>
        <w:widowControl/>
        <w:pBdr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то уделяет общению с ребенком больше 30 минут в день; </w:t>
      </w:r>
    </w:p>
    <w:p>
      <w:pPr>
        <w:pStyle w:val="Normal"/>
        <w:widowControl/>
        <w:pBdr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то придумывает для ребенка интересные игры; </w:t>
      </w:r>
    </w:p>
    <w:p>
      <w:pPr>
        <w:pStyle w:val="Normal"/>
        <w:widowControl/>
        <w:pBdr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любит рисовать с ребенком;</w:t>
      </w:r>
    </w:p>
    <w:p>
      <w:pPr>
        <w:pStyle w:val="Normal"/>
        <w:widowControl/>
        <w:pBdr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то любит пошалить c ребенком. </w:t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.Строительные игры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с песком, кубиками, специальными строительными материалами, развивают у детей конструктивные способности, служат своего рода, подготовкой к овладению в дальнейшем трудовыми умениями и навыками.</w:t>
      </w:r>
    </w:p>
    <w:p>
      <w:pPr>
        <w:pStyle w:val="TextBody"/>
        <w:widowControl/>
        <w:pBdr/>
        <w:spacing w:lineRule="atLeast" w:line="100" w:before="0" w:after="0"/>
        <w:rPr>
          <w:rFonts w:ascii="TimesNewRoman" w:hAnsi="TimesNewRoman" w:eastAsia="TimesNewRoman" w:cs="TimesNew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5. Игры-экспериментирования с различными предметами и материалами(водой, снегом, магнитами, бумагой)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и игры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ают детям реальные представления о различных сторонах изучаемого объекта, о его взаимоотношениях с другими объектами и со средой обитания.</w:t>
      </w:r>
    </w:p>
    <w:p>
      <w:pPr>
        <w:pStyle w:val="Normal"/>
        <w:widowControl/>
        <w:pBdr/>
        <w:spacing w:lineRule="atLeast" w:line="100" w:before="0" w:after="0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eastAsia="TimesNewRoman" w:cs="TimesNewRoman" w:ascii="TimesNewRoman" w:hAnsi="TimesNew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оро наступят праздничные каникулы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часто у взрослых возникает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пробл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sz w:val="28"/>
          <w:szCs w:val="28"/>
        </w:rPr>
        <w:t>чем занять ребен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sz w:val="28"/>
          <w:szCs w:val="28"/>
        </w:rPr>
        <w:t>как подхватить его любозна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sz w:val="28"/>
          <w:szCs w:val="28"/>
        </w:rPr>
        <w:t>как ему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помочь познать окружающий мир и радостно провести свободное врем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b/>
          <w:b/>
          <w:bCs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Сегодня мы подскажем Вам как  расширить кругозор 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sz w:val="28"/>
          <w:szCs w:val="28"/>
        </w:rPr>
        <w:t>занять их познавательным дел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sz w:val="28"/>
          <w:szCs w:val="28"/>
        </w:rPr>
        <w:t>да и просто развлечься.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b w:val="false"/>
          <w:b w:val="false"/>
          <w:bCs w:val="false"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  <w:t>Опыт №1 «Мы-фокусники»</w:t>
      </w:r>
      <w:r>
        <w:rPr>
          <w:rFonts w:eastAsia="TimesNewRoman" w:cs="TimesNewRoman" w:ascii="TimesNewRoman" w:hAnsi="TimesNewRoman"/>
          <w:b w:val="false"/>
          <w:bCs w:val="false"/>
          <w:i/>
          <w:iCs/>
          <w:sz w:val="28"/>
          <w:szCs w:val="28"/>
        </w:rPr>
        <w:t>(родители вместе с воспитателем проводят опыты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NewRoman" w:cs="TimesNewRoman" w:ascii="TimesNewRoman" w:hAnsi="TimesNewRoman"/>
          <w:b w:val="false"/>
          <w:bCs w:val="false"/>
          <w:sz w:val="28"/>
          <w:szCs w:val="28"/>
        </w:rPr>
        <w:t>Возьмите стакан с водой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b w:val="false"/>
          <w:bCs w:val="false"/>
          <w:sz w:val="28"/>
          <w:szCs w:val="28"/>
        </w:rPr>
        <w:t>опустите в стакан скрепку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eastAsia="TimesNewRoman;Bold" w:cs="TimesNewRoman;Bold" w:ascii="TimesNewRoman;Bold" w:hAnsi="TimesNewRoman;Bold"/>
          <w:b w:val="false"/>
          <w:bCs w:val="false"/>
          <w:sz w:val="28"/>
          <w:szCs w:val="28"/>
        </w:rPr>
        <w:t>Как достать скрепку из стакана с водой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NewRoman;Bold" w:cs="TimesNewRoman;Bold" w:ascii="TimesNewRoman;Bold" w:hAnsi="TimesNewRoman;Bold"/>
          <w:b w:val="false"/>
          <w:bCs w:val="false"/>
          <w:sz w:val="28"/>
          <w:szCs w:val="28"/>
        </w:rPr>
        <w:t>не замочив рук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?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Для этого у вас на столах лежат магни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sz w:val="28"/>
          <w:szCs w:val="28"/>
        </w:rPr>
        <w:t>поднесите их к стакану с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водой и медленно двигайте магнит по стенке стакана ввер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" w:cs="TimesNewRoman" w:ascii="TimesNewRoman" w:hAnsi="TimesNewRoman"/>
          <w:sz w:val="28"/>
          <w:szCs w:val="28"/>
        </w:rPr>
        <w:t>Что произошло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Скрепка следует за движением магнита и поднимается вверх до тех по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sz w:val="28"/>
          <w:szCs w:val="28"/>
        </w:rPr>
        <w:t>пока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не приблизится к поверхности в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" w:cs="TimesNewRoman" w:ascii="TimesNewRoman" w:hAnsi="TimesNewRoman"/>
          <w:sz w:val="28"/>
          <w:szCs w:val="28"/>
        </w:rPr>
        <w:t>Таким образ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sz w:val="28"/>
          <w:szCs w:val="28"/>
        </w:rPr>
        <w:t>скрепку можно легко</w:t>
      </w:r>
    </w:p>
    <w:p>
      <w:pPr>
        <w:pStyle w:val="Normal"/>
        <w:autoSpaceDE w:val="false"/>
        <w:jc w:val="left"/>
        <w:rPr>
          <w:rFonts w:ascii="TimesNewRoman;Bold" w:hAnsi="TimesNewRoman;Bold" w:eastAsia="TimesNewRoman;Bold" w:cs="TimesNewRoman;Bold"/>
          <w:b w:val="false"/>
          <w:b w:val="false"/>
          <w:bCs w:val="false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дост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sz w:val="28"/>
          <w:szCs w:val="28"/>
        </w:rPr>
        <w:t>не замочив ру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" w:cs="TimesNewRoman" w:ascii="TimesNewRoman" w:hAnsi="TimesNewRoman"/>
          <w:sz w:val="28"/>
          <w:szCs w:val="28"/>
        </w:rPr>
        <w:t>Почему это произошл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? </w:t>
      </w:r>
      <w:r>
        <w:rPr>
          <w:rFonts w:eastAsia="TimesNewRoman;Bold" w:cs="TimesNewRoman;Bold" w:ascii="TimesNewRoman;Bold" w:hAnsi="TimesNewRoman;Bold"/>
          <w:b w:val="false"/>
          <w:bCs w:val="false"/>
          <w:sz w:val="28"/>
          <w:szCs w:val="28"/>
        </w:rPr>
        <w:t>Сила магнита действует и</w:t>
      </w:r>
    </w:p>
    <w:p>
      <w:pPr>
        <w:pStyle w:val="Normal"/>
        <w:autoSpaceDE w:val="false"/>
        <w:rPr>
          <w:rFonts w:ascii="TimesNewRoman" w:hAnsi="TimesNewRoman" w:eastAsia="TimesNewRoman" w:cs="TimesNewRoman"/>
          <w:b/>
          <w:b/>
          <w:bCs/>
          <w:sz w:val="28"/>
          <w:szCs w:val="28"/>
        </w:rPr>
      </w:pPr>
      <w:r>
        <w:rPr>
          <w:rFonts w:eastAsia="TimesNewRoman;Bold" w:cs="TimesNewRoman;Bold" w:ascii="TimesNewRoman;Bold" w:hAnsi="TimesNewRoman;Bold"/>
          <w:b w:val="false"/>
          <w:bCs w:val="false"/>
          <w:sz w:val="28"/>
          <w:szCs w:val="28"/>
        </w:rPr>
        <w:t>сквозь стекл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NewRoman;Bold" w:cs="TimesNewRoman;Bold" w:ascii="TimesNewRoman;Bold" w:hAnsi="TimesNewRoman;Bold"/>
          <w:b w:val="false"/>
          <w:bCs w:val="false"/>
          <w:sz w:val="28"/>
          <w:szCs w:val="28"/>
        </w:rPr>
        <w:t>и сквозь воду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b w:val="false"/>
          <w:b w:val="false"/>
          <w:bCs w:val="false"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  <w:t>Опыт №2 «Волшебная соломинка»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b w:val="false"/>
          <w:b w:val="false"/>
          <w:bCs w:val="false"/>
          <w:sz w:val="28"/>
          <w:szCs w:val="28"/>
        </w:rPr>
      </w:pPr>
      <w:r>
        <w:rPr>
          <w:rFonts w:eastAsia="TimesNewRoman" w:cs="TimesNewRoman" w:ascii="TimesNewRoman" w:hAnsi="TimesNewRoman"/>
          <w:b w:val="false"/>
          <w:bCs w:val="false"/>
          <w:sz w:val="28"/>
          <w:szCs w:val="28"/>
        </w:rPr>
        <w:t>-Как можно перелить воду из одного стакана в другой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b w:val="false"/>
          <w:bCs w:val="false"/>
          <w:sz w:val="28"/>
          <w:szCs w:val="28"/>
        </w:rPr>
        <w:t>не касаясь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b w:val="false"/>
          <w:bCs w:val="false"/>
          <w:sz w:val="28"/>
          <w:szCs w:val="28"/>
        </w:rPr>
        <w:t>стакана рукам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?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Для проведения опыта вам понадобя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NewRoman" w:cs="TimesNewRoman" w:ascii="TimesNewRoman" w:hAnsi="TimesNewRoman"/>
          <w:sz w:val="28"/>
          <w:szCs w:val="28"/>
        </w:rPr>
        <w:t>трубочки для коктейл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стаканы с водой и один стакан без в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" w:cs="TimesNewRoman" w:ascii="TimesNewRoman" w:hAnsi="TimesNewRoman"/>
          <w:sz w:val="28"/>
          <w:szCs w:val="28"/>
        </w:rPr>
        <w:t>Поставим пустой стакан посередине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ст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sz w:val="28"/>
          <w:szCs w:val="28"/>
        </w:rPr>
        <w:t>а из стаканов с водой будем переносить воду с помощью трубочки для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коктей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" w:cs="TimesNewRoman" w:ascii="TimesNewRoman" w:hAnsi="TimesNewRoman"/>
          <w:sz w:val="28"/>
          <w:szCs w:val="28"/>
        </w:rPr>
        <w:t>Опустим трубочку в в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" w:cs="TimesNewRoman" w:ascii="TimesNewRoman" w:hAnsi="TimesNewRoman"/>
          <w:sz w:val="28"/>
          <w:szCs w:val="28"/>
        </w:rPr>
        <w:t>Зажмём указательным пальцем трубочку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сверху и перенесём к пустому стакан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" w:cs="TimesNewRoman" w:ascii="TimesNewRoman" w:hAnsi="TimesNewRoman"/>
          <w:sz w:val="28"/>
          <w:szCs w:val="28"/>
        </w:rPr>
        <w:t xml:space="preserve">Снимем палец с трубочк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" w:cs="TimesNewRoman" w:ascii="TimesNewRoman" w:hAnsi="TimesNewRoman"/>
          <w:sz w:val="28"/>
          <w:szCs w:val="28"/>
        </w:rPr>
        <w:t>вода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вытечет в пустой стак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" w:cs="TimesNewRoman" w:ascii="TimesNewRoman" w:hAnsi="TimesNewRoman"/>
          <w:sz w:val="28"/>
          <w:szCs w:val="28"/>
        </w:rPr>
        <w:t>Проделав то же самое несколько ра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" w:cs="TimesNewRoman" w:ascii="TimesNewRoman" w:hAnsi="TimesNewRoman"/>
          <w:sz w:val="28"/>
          <w:szCs w:val="28"/>
        </w:rPr>
        <w:t>мы сможем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перенести всю воду из одного стакана в друго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пыт №3 «Шарик-магнит»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м понадобится надутый воздушный шарик и маленькие кусочки бумаги.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отрите шарик о шерстяную ткань. Поднесите к кусочкам бумаги - они прилипнут на шарик! Опыт наглядно демонстрирует существование статического электричества. Когда мы трем шарик о шерстяную ткань, он получает отрицательный электрический заряд. А так как разноименные заряды притягиваются, то к шарику притягиваютс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бумажки, у которых есть кроме отрицательного и положительный заряд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 сожалению, в последнее время настоящая  детская игра вытесняется компьютерными играми. Нужно понимать, что такие игры  не являются, в сущности, той игрой, которая так много даёт для развития ребёнка. Конечно, настоящие и «качественные» детские игры не всегда удобны для взрослых, ведь это шалаши из подушек и одеял, конструкторные города по всей квартире и беспорядок. Однако ограничивать ребёнка в его фантазии и играх не стоит, ведь правильно говорят, что всему своё время, а детство - это время игры. Ребёнок, которому дали вволю наиграться, будет лучше готов к переходу на новую ступеньку своего развития. </w:t>
      </w:r>
    </w:p>
    <w:p>
      <w:pPr>
        <w:pStyle w:val="Normal"/>
        <w:widowControl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флексия.</w:t>
      </w:r>
    </w:p>
    <w:p>
      <w:pPr>
        <w:pStyle w:val="TextBody"/>
        <w:spacing w:lineRule="atLeast" w:line="100"/>
        <w:rPr>
          <w:rFonts w:ascii="Times New Roman" w:hAnsi="Times New Roman"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йчас я вам буду говорить небольшие фразы, если вы с ними согласны, выполняйте соответствующие движения. Если не согласны, не делайте ничего:</w:t>
      </w:r>
    </w:p>
    <w:p>
      <w:pPr>
        <w:pStyle w:val="TextBody"/>
        <w:spacing w:lineRule="atLeast" w:line="100"/>
        <w:rPr>
          <w:rFonts w:ascii="Times New Roman" w:hAnsi="Times New Roman"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Если вы уверены, что взрослые должны играть в игры вместе с детьми,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машите рукой.</w:t>
      </w:r>
    </w:p>
    <w:p>
      <w:pPr>
        <w:pStyle w:val="TextBody"/>
        <w:spacing w:lineRule="atLeast" w:line="100"/>
        <w:rPr>
          <w:rFonts w:ascii="Times New Roman" w:hAnsi="Times New Roman"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вы полагаете, что игра-это носитель информации для ребенка, как газета или интернет для взрослого, потопайте ногами.</w:t>
      </w:r>
    </w:p>
    <w:p>
      <w:pPr>
        <w:pStyle w:val="TextBody"/>
        <w:widowControl/>
        <w:spacing w:lineRule="atLeast" w:line="100"/>
        <w:jc w:val="left"/>
        <w:rPr>
          <w:rFonts w:ascii="Times New Roman" w:hAnsi="Times New Roman"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вы считаете, что с помощью игры обучение и социализация ребенка происходят эффективнее, а воспитание приятнее, кивните головой.</w:t>
      </w:r>
    </w:p>
    <w:p>
      <w:pPr>
        <w:pStyle w:val="TextBody"/>
        <w:spacing w:lineRule="atLeast" w:line="10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вы верите в то, что игра действует на ребенка положительно, похлопайте в ладоши.</w:t>
      </w:r>
    </w:p>
    <w:p>
      <w:pPr>
        <w:pStyle w:val="TextBody"/>
        <w:widowControl/>
        <w:spacing w:lineRule="atLeast" w:line="10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 заключении хочется вспомнить слова мудрого Владимира Ивановича Даля о том, что игра не доведёт до добра, если её пустить на самотёк. Давайте помнить, что игры для детей не просто забава, время провождение, а культурное орудие, с помощью которого он осваивает огромный, сложный мир, постигает законы человеческих взаимоотношений и вечные истины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лагодарим всех за активную работу!</w:t>
      </w:r>
    </w:p>
    <w:p>
      <w:pPr>
        <w:pStyle w:val="TextBody"/>
        <w:widowControl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NewRoman">
    <w:charset w:val="cc"/>
    <w:family w:val="roman"/>
    <w:pitch w:val="default"/>
  </w:font>
  <w:font w:name="Times New Roman">
    <w:charset w:val="00"/>
    <w:family w:val="roman"/>
    <w:pitch w:val="default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4:42:24Z</dcterms:created>
  <dc:creator/>
  <dc:description/>
  <dc:language>en-US</dc:language>
  <cp:lastModifiedBy/>
  <cp:revision>0</cp:revision>
  <dc:subject/>
  <dc:title/>
</cp:coreProperties>
</file>