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втор стать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выдов В.Г., заместитель директора по воспитательной работе ГБОУ СОШ №484 Московского района Санкт-Петербур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: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еятельность дружины юных пожарных в кадетской школе. Структура и организация работы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Аннотация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Краткая история ДЮП школы. Цели и задачи дружины юных пожарных. Символика ДЮП: флаг, герб, девиз. Организация ДЮП внутри школы. Структурно-функциональные связи ДЮП с профильными организациями. Формы взаимодействия. Традиционные внутришкольные мероприятия. Участие в массовых мероприятиях противопожарной тематики. Результативность ДЮП за учебный год. Итоги </w:t>
      </w:r>
      <w:r>
        <w:rPr>
          <w:rFonts w:cs="Times New Roman" w:ascii="Times New Roman" w:hAnsi="Times New Roman"/>
          <w:sz w:val="28"/>
          <w:szCs w:val="28"/>
        </w:rPr>
        <w:t>работы дружины юных пожарных шк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лючевые слова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Дружина, юные пожарные, спасатели, кадеты, школа, структура, организ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еятельность дружины юных пожарных в кадетской школ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труктура и организация работ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сылкой  появления в школе дружины юных пожарных была идея создания первых в России профильных классов пожарных каде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их основания в 1994 году и по наше время кадетство в школе тесно связано с добровольным движением за пропаганду и развитие пожарной охраны  нашего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ноголетнюю историю работы дружина юных пожарных развивалась и укрепляла свои позиции, изменялась ее парадная и спортивная форма, улучшались ее успехи на спортивном и творческом поприще. Но одна вещь всегда оставалась неизменной: каждый член дружины знал, что занимается очень важным и значимым делом, знал, что может положиться на плечо товарищ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времена цели и задачи дружины были неизмен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подрастающего поколения гражданской позиции в области обеспечения пожарной безопасности. Создание единого сплоченного коллектива, способного участвовать в профильных соревнова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ожаров среди детей и подростк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реса у детей и подростков к профессии пожарного и спасател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и подростков сознательного и ответственного отношения к вопросам обеспечения пожарной безопасност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пожарно-технических знаний и реализация иных задач, направленных на предупреждение пожаров и умение действовать в экстремальных ситуациях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ультуры в области пожарной безопасности за счет совершенствования системы подготовки и воспитания членов ДЮП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авторитета Движения, содействие его развитию и формированию положительного имиджа членов Дви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ина юных пожарных школы имеет свой флаг, свою эмблему и девиз «Предотвращение! Спасение! Помощь!», которые во многом дублируют или содержат в своем составе элементы символики государственной пожарной охраны и Министерства Российской Федерации по делам гражданской обороны, чрезвычайным ситуациям и ликвидации последствий стихийных бедств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ые дружинники должны помнить: мы – часть единого целого, мы - будущие спасатели, мы – будущее этой страны.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2405" cy="18129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663700" cy="184213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ограмма ДЮП была включена в раздел программы «Введение в профессию пожарного» основного образования и дополнительных программ ОДОД ГБОУ СОШ №484, по которым в школе ведется активная педагогическая работа. В рамках этой деятельности воспитанники получают навыки оказания первой помощи, противопожарную, горную и туристскую подготовку, изучают основы спасательного дела и гражданской оборо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специфики осуществляемой образовательной деятельности на протяжении многих лет дружина юных пожарных школы формировала устойчивую систему структурно-функционального взаимодействия с организациями и учреждениями как профильной, так и непрофильной направленности для поддержания образовательного маршрута учащихся.</w:t>
      </w:r>
    </w:p>
    <w:p>
      <w:pPr>
        <w:pStyle w:val="Normal"/>
        <w:spacing w:lineRule="auto" w:line="240" w:before="0" w:after="0"/>
        <w:ind w:left="-142" w:right="-284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уктурно-функциональные связи ДЮП школы</w:t>
      </w:r>
    </w:p>
    <w:p>
      <w:pPr>
        <w:pStyle w:val="Normal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 районными и городскими профильными учреждени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7375</wp:posOffset>
                </wp:positionH>
                <wp:positionV relativeFrom="paragraph">
                  <wp:posOffset>265430</wp:posOffset>
                </wp:positionV>
                <wp:extent cx="1972945" cy="1788160"/>
                <wp:effectExtent l="0" t="63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800" cy="1788120"/>
                          <a:chOff x="0" y="0"/>
                          <a:chExt cx="1972800" cy="1788120"/>
                        </a:xfrm>
                      </wpg:grpSpPr>
                      <wps:wsp>
                        <wps:cNvSpPr/>
                        <wps:spPr>
                          <a:xfrm>
                            <a:off x="15120" y="0"/>
                            <a:ext cx="1906920" cy="171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5680"/>
                            <a:ext cx="1972800" cy="170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Отдел надзорной деятельности и профилактической работы Московского района УНДПР Главного управления МЧС России по г. Санкт-Петербур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5pt;margin-top:20.9pt;width:155.35pt;height:140.8pt" coordorigin="2925,418" coordsize="3107,2816">
                <v:roundrect id="shape_0" fillcolor="#fabf8f" stroked="t" o:allowincell="f" style="position:absolute;left:2949;top:418;width:3002;height:2705;mso-wrap-style:none;v-text-anchor:middle"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25;top:553;width:3106;height:2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Отдел надзорной деятельности и профилактической работы Московского района УНДПР Главного управления МЧС России по г. Санкт-Петербург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7475</wp:posOffset>
                </wp:positionH>
                <wp:positionV relativeFrom="paragraph">
                  <wp:posOffset>270510</wp:posOffset>
                </wp:positionV>
                <wp:extent cx="1954530" cy="1766570"/>
                <wp:effectExtent l="6985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176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09.25pt;margin-top:21.3pt;width:153.85pt;height:139.05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</wp:posOffset>
                </wp:positionH>
                <wp:positionV relativeFrom="paragraph">
                  <wp:posOffset>250825</wp:posOffset>
                </wp:positionV>
                <wp:extent cx="1744980" cy="1860550"/>
                <wp:effectExtent l="6350" t="6350" r="20320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1860480"/>
                        </a:xfrm>
                        <a:custGeom>
                          <a:avLst/>
                          <a:gdLst>
                            <a:gd name="textAreaLeft" fmla="*/ 48240 w 989280"/>
                            <a:gd name="textAreaRight" fmla="*/ 941040 w 989280"/>
                            <a:gd name="textAreaTop" fmla="*/ 48240 h 1054800"/>
                            <a:gd name="textAreaBottom" fmla="*/ 1006560 h 1054800"/>
                          </a:gdLst>
                          <a:ahLst/>
                          <a:rect l="textAreaLeft" t="textAreaTop" r="textAreaRight" b="textAreaBottom"/>
                          <a:pathLst>
                            <a:path w="21600" h="230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430"/>
                              </a:lnTo>
                              <a:arcTo wR="3600" hR="3600" stAng="10800000" swAng="-5400000"/>
                              <a:lnTo>
                                <a:pt x="18000" y="230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1.75pt;margin-top:19.75pt;width:137.35pt;height:146.45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8255</wp:posOffset>
                </wp:positionH>
                <wp:positionV relativeFrom="paragraph">
                  <wp:posOffset>290195</wp:posOffset>
                </wp:positionV>
                <wp:extent cx="2136140" cy="17602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Санкт-Петербургское государственное казенное учреждение «Пожарно-спасательный отряд противопожарной служб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Санкт-Петербурга по Московскому район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Санкт-Петербург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pt;height:138.6pt;mso-wrap-distance-left:9.05pt;mso-wrap-distance-right:9.05pt;mso-wrap-distance-top:0pt;mso-wrap-distance-bottom:0pt;margin-top:22.85pt;mso-position-vertical-relative:text;margin-left:3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Санкт-Петербургское государственное казенное учреждение «Пожарно-спасательный отряд противопожарной служб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Санкт-Петербурга по Московскому район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Санкт-Петербург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90</wp:posOffset>
                </wp:positionH>
                <wp:positionV relativeFrom="paragraph">
                  <wp:posOffset>21590</wp:posOffset>
                </wp:positionV>
                <wp:extent cx="1797685" cy="18199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Федеральное государственное казенное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«7 отряд Федеральной  противопожарной службы по городу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Санкт-Петербургу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143.3pt;mso-wrap-distance-left:9.05pt;mso-wrap-distance-right:9.05pt;mso-wrap-distance-top:0pt;mso-wrap-distance-bottom:0pt;margin-top:1.7pt;mso-position-vertical-relative:text;margin-left: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 w:before="0" w:after="0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Федеральное государственное казенное учреждение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«7 отряд Федеральной  противопожарной службы по городу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Санкт-Петербургу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8320</wp:posOffset>
                </wp:positionH>
                <wp:positionV relativeFrom="paragraph">
                  <wp:posOffset>175895</wp:posOffset>
                </wp:positionV>
                <wp:extent cx="276860" cy="1330325"/>
                <wp:effectExtent l="193675" t="0" r="27051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41600">
                          <a:off x="0" y="0"/>
                          <a:ext cx="276840" cy="1330200"/>
                        </a:xfrm>
                        <a:prstGeom prst="downArrow">
                          <a:avLst>
                            <a:gd name="adj1" fmla="val 50000"/>
                            <a:gd name="adj2" fmla="val 120124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0504d" stroked="t" o:allowincell="f" style="position:absolute;margin-left:141.6pt;margin-top:13.85pt;width:21.75pt;height:104.7pt;mso-wrap-style:none;v-text-anchor:middle;rotation:152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4140</wp:posOffset>
                </wp:positionH>
                <wp:positionV relativeFrom="paragraph">
                  <wp:posOffset>250190</wp:posOffset>
                </wp:positionV>
                <wp:extent cx="334010" cy="1200785"/>
                <wp:effectExtent l="33655" t="40005" r="4572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4080" cy="1200960"/>
                        </a:xfrm>
                        <a:prstGeom prst="downArrow">
                          <a:avLst>
                            <a:gd name="adj1" fmla="val 50000"/>
                            <a:gd name="adj2" fmla="val 89871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08.2pt;margin-top:19.7pt;width:26.25pt;height:94.5pt;mso-wrap-style:none;v-text-anchor:middle;rotation:180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9500</wp:posOffset>
                </wp:positionH>
                <wp:positionV relativeFrom="paragraph">
                  <wp:posOffset>255905</wp:posOffset>
                </wp:positionV>
                <wp:extent cx="222885" cy="1238885"/>
                <wp:effectExtent l="253365" t="0" r="21717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69200">
                          <a:off x="0" y="0"/>
                          <a:ext cx="222840" cy="1238760"/>
                        </a:xfrm>
                        <a:prstGeom prst="downArrow">
                          <a:avLst>
                            <a:gd name="adj1" fmla="val 50000"/>
                            <a:gd name="adj2" fmla="val 138974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84.95pt;margin-top:20.2pt;width:17.5pt;height:97.5pt;mso-wrap-style:none;v-text-anchor:middle;rotation:208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1065</wp:posOffset>
                </wp:positionH>
                <wp:positionV relativeFrom="paragraph">
                  <wp:posOffset>132080</wp:posOffset>
                </wp:positionV>
                <wp:extent cx="467995" cy="219710"/>
                <wp:effectExtent l="45085" t="19685" r="57150" b="501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8000" cy="219600"/>
                        </a:xfrm>
                        <a:prstGeom prst="rightArrow">
                          <a:avLst>
                            <a:gd name="adj1" fmla="val 50000"/>
                            <a:gd name="adj2" fmla="val 53279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0504d" stroked="t" o:allowincell="f" style="position:absolute;margin-left:370.95pt;margin-top:10.35pt;width:36.8pt;height:17.25pt;mso-wrap-style:none;v-text-anchor:middle;rotation:90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2930</wp:posOffset>
                </wp:positionH>
                <wp:positionV relativeFrom="paragraph">
                  <wp:posOffset>145415</wp:posOffset>
                </wp:positionV>
                <wp:extent cx="441325" cy="219710"/>
                <wp:effectExtent l="46990" t="20320" r="59055" b="495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1360" cy="219600"/>
                        </a:xfrm>
                        <a:prstGeom prst="rightArrow">
                          <a:avLst>
                            <a:gd name="adj1" fmla="val 50000"/>
                            <a:gd name="adj2" fmla="val 50246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45.9pt;margin-top:11.4pt;width:34.7pt;height:17.25pt;mso-wrap-style:none;v-text-anchor:middle;rotation:90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540</wp:posOffset>
                </wp:positionH>
                <wp:positionV relativeFrom="paragraph">
                  <wp:posOffset>2540</wp:posOffset>
                </wp:positionV>
                <wp:extent cx="1520190" cy="1424940"/>
                <wp:effectExtent l="6350" t="6350" r="2032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42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10.2pt;margin-top:0.2pt;width:119.65pt;height:112.15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2745</wp:posOffset>
                </wp:positionH>
                <wp:positionV relativeFrom="paragraph">
                  <wp:posOffset>-635</wp:posOffset>
                </wp:positionV>
                <wp:extent cx="1684020" cy="1441450"/>
                <wp:effectExtent l="6350" t="6350" r="2032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144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29.35pt;margin-top:-0.05pt;width:132.55pt;height:113.45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540</wp:posOffset>
                </wp:positionH>
                <wp:positionV relativeFrom="paragraph">
                  <wp:posOffset>135890</wp:posOffset>
                </wp:positionV>
                <wp:extent cx="1520190" cy="11563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жарно-спасательные части № 3, 14, 3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осковского района Санкт-Петербур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91.05pt;mso-wrap-distance-left:9.05pt;mso-wrap-distance-right:9.05pt;mso-wrap-distance-top:0pt;mso-wrap-distance-bottom:0pt;margin-top:10.7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жарно-спасательные части № 3, 14, 3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осковского района Санкт-Петербур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2445</wp:posOffset>
                </wp:positionH>
                <wp:positionV relativeFrom="paragraph">
                  <wp:posOffset>107315</wp:posOffset>
                </wp:positionV>
                <wp:extent cx="1551940" cy="14535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жарно-спасательная часть № 39 Московского района Санкт-Петербур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114.45pt;mso-wrap-distance-left:9.05pt;mso-wrap-distance-right:9.05pt;mso-wrap-distance-top:0pt;mso-wrap-distance-bottom:0pt;margin-top:8.45pt;mso-position-vertical-relative:text;margin-left:3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жарно-спасательная часть № 39 Московского района Санкт-Петербур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3410</wp:posOffset>
                </wp:positionH>
                <wp:positionV relativeFrom="paragraph">
                  <wp:posOffset>17145</wp:posOffset>
                </wp:positionV>
                <wp:extent cx="1883410" cy="1075690"/>
                <wp:effectExtent l="6350" t="6350" r="1968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520" cy="107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148.3pt;margin-top:1.35pt;width:148.25pt;height:84.65pt;mso-wrap-style:none;v-text-anchor:middle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1505</wp:posOffset>
                </wp:positionH>
                <wp:positionV relativeFrom="paragraph">
                  <wp:posOffset>58420</wp:posOffset>
                </wp:positionV>
                <wp:extent cx="1923415" cy="10128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ДЮП ГБОУ СОШ №484 Моск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Санкт-Петербург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«Пожарные кадет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79.75pt;mso-wrap-distance-left:9.05pt;mso-wrap-distance-right:9.05pt;mso-wrap-distance-top:0pt;mso-wrap-distance-bottom:0pt;margin-top:4.6pt;mso-position-vertical-relative:text;margin-left:1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ДЮП ГБОУ СОШ №484 Московского райо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Санкт-Петербург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«Пожарные кадет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4625</wp:posOffset>
                </wp:positionH>
                <wp:positionV relativeFrom="paragraph">
                  <wp:posOffset>243205</wp:posOffset>
                </wp:positionV>
                <wp:extent cx="295910" cy="398145"/>
                <wp:effectExtent l="62865" t="19685" r="76200" b="457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398160"/>
                        </a:xfrm>
                        <a:prstGeom prst="downArrow">
                          <a:avLst>
                            <a:gd name="adj1" fmla="val 50000"/>
                            <a:gd name="adj2" fmla="val 3363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13.75pt;margin-top:19.15pt;width:23.25pt;height:31.3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3680</wp:posOffset>
                </wp:positionH>
                <wp:positionV relativeFrom="paragraph">
                  <wp:posOffset>73025</wp:posOffset>
                </wp:positionV>
                <wp:extent cx="295910" cy="568325"/>
                <wp:effectExtent l="78740" t="1270" r="1409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90200">
                          <a:off x="0" y="0"/>
                          <a:ext cx="295920" cy="568440"/>
                        </a:xfrm>
                        <a:prstGeom prst="downArrow">
                          <a:avLst>
                            <a:gd name="adj1" fmla="val 50000"/>
                            <a:gd name="adj2" fmla="val 48023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18.4pt;margin-top:5.75pt;width:23.25pt;height:44.7pt;mso-wrap-style:none;v-text-anchor:middle;rotation:43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92550</wp:posOffset>
                </wp:positionH>
                <wp:positionV relativeFrom="paragraph">
                  <wp:posOffset>-8890</wp:posOffset>
                </wp:positionV>
                <wp:extent cx="295910" cy="568325"/>
                <wp:effectExtent l="127635" t="1270" r="920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15200">
                          <a:off x="0" y="0"/>
                          <a:ext cx="295920" cy="568440"/>
                        </a:xfrm>
                        <a:prstGeom prst="downArrow">
                          <a:avLst>
                            <a:gd name="adj1" fmla="val 50000"/>
                            <a:gd name="adj2" fmla="val 48023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06.45pt;margin-top:-0.75pt;width:23.25pt;height:44.7pt;mso-wrap-style:none;v-text-anchor:middle;rotation:317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84320</wp:posOffset>
                </wp:positionH>
                <wp:positionV relativeFrom="paragraph">
                  <wp:posOffset>273685</wp:posOffset>
                </wp:positionV>
                <wp:extent cx="1870075" cy="2014855"/>
                <wp:effectExtent l="6985" t="6985" r="1905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200" cy="2014920"/>
                        </a:xfrm>
                        <a:custGeom>
                          <a:avLst/>
                          <a:gdLst>
                            <a:gd name="textAreaLeft" fmla="*/ 51480 w 1060200"/>
                            <a:gd name="textAreaRight" fmla="*/ 1008720 w 1060200"/>
                            <a:gd name="textAreaTop" fmla="*/ 51480 h 1142280"/>
                            <a:gd name="textAreaBottom" fmla="*/ 1090800 h 1142280"/>
                          </a:gdLst>
                          <a:ahLst/>
                          <a:rect l="textAreaLeft" t="textAreaTop" r="textAreaRight" b="textAreaBottom"/>
                          <a:pathLst>
                            <a:path w="21600" h="232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672"/>
                              </a:lnTo>
                              <a:arcTo wR="3600" hR="3600" stAng="10800000" swAng="-5400000"/>
                              <a:lnTo>
                                <a:pt x="18000" y="232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21.6pt;margin-top:21.55pt;width:147.2pt;height:158.6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900</wp:posOffset>
                </wp:positionH>
                <wp:positionV relativeFrom="paragraph">
                  <wp:posOffset>30480</wp:posOffset>
                </wp:positionV>
                <wp:extent cx="1802765" cy="1982470"/>
                <wp:effectExtent l="6985" t="6985" r="1905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2880" cy="1982520"/>
                        </a:xfrm>
                        <a:custGeom>
                          <a:avLst/>
                          <a:gdLst>
                            <a:gd name="textAreaLeft" fmla="*/ 49680 w 1022040"/>
                            <a:gd name="textAreaRight" fmla="*/ 972360 w 1022040"/>
                            <a:gd name="textAreaTop" fmla="*/ 49680 h 1123920"/>
                            <a:gd name="textAreaBottom" fmla="*/ 1074240 h 1123920"/>
                          </a:gdLst>
                          <a:ahLst/>
                          <a:rect l="textAreaLeft" t="textAreaTop" r="textAreaRight" b="textAreaBottom"/>
                          <a:pathLst>
                            <a:path w="21600" h="23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52"/>
                              </a:lnTo>
                              <a:arcTo wR="3600" hR="3600" stAng="10800000" swAng="-5400000"/>
                              <a:lnTo>
                                <a:pt x="18000" y="23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7pt;margin-top:2.4pt;width:141.9pt;height:156.05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6765</wp:posOffset>
                </wp:positionH>
                <wp:positionV relativeFrom="paragraph">
                  <wp:posOffset>71755</wp:posOffset>
                </wp:positionV>
                <wp:extent cx="1814195" cy="976630"/>
                <wp:effectExtent l="6985" t="6350" r="1905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97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161.95pt;margin-top:5.65pt;width:142.8pt;height:76.85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4310</wp:posOffset>
                </wp:positionH>
                <wp:positionV relativeFrom="paragraph">
                  <wp:posOffset>98425</wp:posOffset>
                </wp:positionV>
                <wp:extent cx="2012315" cy="189357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Государственное бюджетное нетиповое образовательное учреждение детский оздоровительно-образовательный туристский цент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Санкт-Петербурга «Балтийский берег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49.1pt;mso-wrap-distance-left:9.05pt;mso-wrap-distance-right:9.05pt;mso-wrap-distance-top:0pt;mso-wrap-distance-bottom:0pt;margin-top:7.75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Государственное бюджетное нетиповое образовательное учреждение детский оздоровительно-образовательный туристский цент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Санкт-Петербурга «Балтийский берег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235</wp:posOffset>
                </wp:positionH>
                <wp:positionV relativeFrom="paragraph">
                  <wp:posOffset>103505</wp:posOffset>
                </wp:positionV>
                <wp:extent cx="1802765" cy="190055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190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Общероссийская общественная организация «Всероссийское добровольное пожарное общество»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Санкт-Петербургское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городское отде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149.65pt;mso-wrap-distance-left:9.05pt;mso-wrap-distance-right:9.05pt;mso-wrap-distance-top:0pt;mso-wrap-distance-bottom:0pt;margin-top:8.15pt;mso-position-vertical-relative:text;margin-left: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 w:before="0" w:after="0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Общероссийская общественная организация «Всероссийское добровольное пожарное общество»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Санкт-Петербургское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городское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0580</wp:posOffset>
                </wp:positionH>
                <wp:positionV relativeFrom="paragraph">
                  <wp:posOffset>138430</wp:posOffset>
                </wp:positionV>
                <wp:extent cx="1757045" cy="9232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ное 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МЧС России по 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. Санкт-Петербург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72.7pt;mso-wrap-distance-left:9.05pt;mso-wrap-distance-right:9.05pt;mso-wrap-distance-top:0pt;mso-wrap-distance-bottom:0pt;margin-top:10.9pt;mso-position-vertical-relative:text;margin-left:1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 w:before="0" w:after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ное управление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МЧС России по 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. Санкт-Петербур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8285</wp:posOffset>
                </wp:positionH>
                <wp:positionV relativeFrom="paragraph">
                  <wp:posOffset>262255</wp:posOffset>
                </wp:positionV>
                <wp:extent cx="326390" cy="224155"/>
                <wp:effectExtent l="59690" t="19050" r="71755" b="469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6520" cy="224280"/>
                        </a:xfrm>
                        <a:prstGeom prst="rightArrow">
                          <a:avLst>
                            <a:gd name="adj1" fmla="val 50000"/>
                            <a:gd name="adj2" fmla="val 36396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19.55pt;margin-top:20.6pt;width:25.65pt;height:17.6pt;mso-wrap-style:none;v-text-anchor:middle;rotation:90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7245</wp:posOffset>
                </wp:positionH>
                <wp:positionV relativeFrom="paragraph">
                  <wp:posOffset>23495</wp:posOffset>
                </wp:positionV>
                <wp:extent cx="1804670" cy="1494155"/>
                <wp:effectExtent l="6350" t="6985" r="1968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149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164.35pt;margin-top:1.85pt;width:142.05pt;height:117.6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9625</wp:posOffset>
                </wp:positionH>
                <wp:positionV relativeFrom="paragraph">
                  <wp:posOffset>50165</wp:posOffset>
                </wp:positionV>
                <wp:extent cx="1844675" cy="156083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информации, пропаганды и связи с общественностью ГУ МЧС России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 г. Санкт-Петербургу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122.9pt;mso-wrap-distance-left:9.05pt;mso-wrap-distance-right:9.05pt;mso-wrap-distance-top:0pt;mso-wrap-distance-bottom:0pt;margin-top:3.95pt;mso-position-vertical-relative:text;margin-left:1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правление информации, пропаганды и связи с общественностью ГУ МЧС России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 г. Санкт-Петербургу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1695</wp:posOffset>
                </wp:positionH>
                <wp:positionV relativeFrom="paragraph">
                  <wp:posOffset>245745</wp:posOffset>
                </wp:positionV>
                <wp:extent cx="326390" cy="224155"/>
                <wp:effectExtent l="59690" t="19050" r="71755" b="469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6520" cy="224280"/>
                        </a:xfrm>
                        <a:prstGeom prst="rightArrow">
                          <a:avLst>
                            <a:gd name="adj1" fmla="val 50000"/>
                            <a:gd name="adj2" fmla="val 36396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67.85pt;margin-top:19.3pt;width:25.65pt;height:17.6pt;mso-wrap-style:none;v-text-anchor:middle;rotation:90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264160</wp:posOffset>
                </wp:positionV>
                <wp:extent cx="1755140" cy="1591310"/>
                <wp:effectExtent l="6350" t="6985" r="19685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159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8.65pt;margin-top:20.8pt;width:138.15pt;height:125.25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540</wp:posOffset>
                </wp:positionH>
                <wp:positionV relativeFrom="paragraph">
                  <wp:posOffset>299085</wp:posOffset>
                </wp:positionV>
                <wp:extent cx="1755140" cy="148526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осковское отделение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анкт-Петербургского городского отделения Всероссийского добровольного пожарного общ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16.95pt;mso-wrap-distance-left:9.05pt;mso-wrap-distance-right:9.05pt;mso-wrap-distance-top:0pt;mso-wrap-distance-bottom:0pt;margin-top:23.55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осковское отделение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анкт-Петербургского городского отделения Всероссийского добровольного пожарного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ая схема отражает основные направления взаимодействия ДЮП с организациями, которые построенны на принципах партнерства и взаимопомощи. Данные взаимодействия объединены одной целью – воспитание современного, всесторонне развитого человека имеющего набор профессиональных компетенций, которые позволят ему успешно продолжить профильный образовательный маршрут. При этом основной формой взаимодействия, и это, пожалуй, главное, является проведение совместных мероприят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в рамках этих взаимодействи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ы ДЮП ГБОУ СОШ №484 организовывают и проводят мероприятия по пропаганде пожаробезопасного поведен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е беседы по пожарной безопасности с учащимися начальных классов ОУ Московского района «Внимание, елка!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сят несколько тысяч буклетов и памяток по пожарной безопасности по адресам вызовов пожарной охраны Московского района с целью информирования и профилактики безопасного повед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ют дежурства членов ДЮП во время учебно-тренировочных эвакуаций в школ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дне открытых дверей пожарной охраны Московского района «Моя профессия - огнеборец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ют в Открытом уроке «Пропаганда безопасности культуры жизнедеятельности, спасательного дела и деятельности МЧС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5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практических занятиях по пожарно-прикладному спорту и пожарной безопасности в пожарных частях район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5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летних сборах по противопожарной тематик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5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гают в организации и участвуют в районных соревнованиях «</w:t>
      </w:r>
      <w:r>
        <w:rPr>
          <w:rFonts w:cs="Times New Roman" w:ascii="Times New Roman" w:hAnsi="Times New Roman"/>
          <w:bCs/>
          <w:sz w:val="28"/>
          <w:szCs w:val="28"/>
        </w:rPr>
        <w:t>Только сильным и смелым покоряется огонь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огают в формировании материалов и пишут статьи  для школьной газеты «Пожарный каде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члены ДЮП школы принимают участие в различных соревнованиях, конкурсах и массовых мероприятиях по противопожарной тематике всех уровней. Благодаря активной работе педагогов школы и взаимодействию с профильными организациями, воспитанники дружины достигают больших спортивных и творческих результатов в данн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за 2018-2019 учебный год участники ДЮП школы успели стать победителями: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этап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крытого чемпионата «Молодые профессионалы» (</w:t>
      </w:r>
      <w:r>
        <w:rPr>
          <w:rFonts w:cs="Times New Roman" w:ascii="Times New Roman" w:hAnsi="Times New Roman"/>
          <w:sz w:val="28"/>
          <w:szCs w:val="28"/>
          <w:lang w:val="en-US"/>
        </w:rPr>
        <w:t>WorldSkill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ssia</w:t>
      </w:r>
      <w:r>
        <w:rPr>
          <w:rFonts w:cs="Times New Roman" w:ascii="Times New Roman" w:hAnsi="Times New Roman"/>
          <w:sz w:val="28"/>
          <w:szCs w:val="28"/>
        </w:rPr>
        <w:t>) в компетенция «Спасательные работы» (1 и 2 место)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гионального этапа Всероссийского смотра-конкурса «Лучшая дружина юных пожарных России»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юбилейного городского слета дружин юных пожарных Санкт-Петербурга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х командных соревнований «Пожарный дозор»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Городского конкурса патриотической песни «Я люблю тебя, Россия» (лауреат в противопожарной номинации)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8-ого Регионального открытого финала детско-юношеских оборонно-спортивных и туристских Игр «Зарница»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-х региональных открытых соревнований «Школа безопасности» Санкт-Петербурга и Ленинградской области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этапа игры КВН по противопожарной тематике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соревнований допризывной молодежи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военно-патриотической игры «Зарница»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воспитанники ДЮП школы представляли Санкт-Петербург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региональных соревнованиях «Школа безопасности» на космодроме Плесецк</w:t>
      </w:r>
      <w:r>
        <w:rPr>
          <w:rFonts w:cs="Times New Roman" w:ascii="Times New Roman" w:hAnsi="Times New Roman"/>
          <w:sz w:val="28"/>
          <w:szCs w:val="28"/>
        </w:rPr>
        <w:t xml:space="preserve"> Архангельской области, где заняли призовые места по многим видам соревнований. В этом же году Главное управление МЧС РФ по г. Санкт-Петербург рекомендовало школу №484 как одно из мест посещения Министром МЧС, которое прошло на высоко организованном уров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успешностью участия в профильных соревнованиях за последние годы и в рамках взаимодействия с Санкт-Петербургским городским отделением ВДПО , в октябре 2018 года делегация школы была направлена в город Гамбург Федеративной Республики Германии для обмена опытом по противопожарной тематике. Там ребята получили бесценные знания в области предупреждения катастроф и дела спасения людей, поделились собственным опытом и показали свои навыки на практике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2019 году воспитанники ДЮП представят Санкт-Петербург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региональных соревнованиях «Школа безопасности» СЗФО в г.Псков и 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крытом Региональном чемпионате «Молодые профессионалы» (</w:t>
      </w:r>
      <w:r>
        <w:rPr>
          <w:rFonts w:cs="Times New Roman" w:ascii="Times New Roman" w:hAnsi="Times New Roman"/>
          <w:sz w:val="28"/>
          <w:szCs w:val="28"/>
          <w:lang w:val="en-US"/>
        </w:rPr>
        <w:t>WorldSkill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ssia</w:t>
      </w:r>
      <w:r>
        <w:rPr>
          <w:rFonts w:cs="Times New Roman" w:ascii="Times New Roman" w:hAnsi="Times New Roman"/>
          <w:sz w:val="28"/>
          <w:szCs w:val="28"/>
        </w:rPr>
        <w:t>) в компетенция «Спасательные работы» в г. Владивос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ивность и большая активность обучающихся школы в направлении противопожарной безопасности на всех уровнях является показателем успешности работы дружины юных пожарных школы. Но самым главным показателем является то, что выпускники школы ежегодно поступают в Санкт-Петербургский университет государственной противопожарной службы и будучи курсантами возвращаются проводить профориентационную работу, а закончив ВУЗ – становятся сотрудниками Гарнизона пожарной охраны Санкт-Петербурга, и таких выпускников за 25 лет истории более 300 человек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ше время, любой из членов дружины юных пожарных школы знает, что за словом ДЮП стоит многолетняя история, славные традиции и люди. Люди, которые любят свое дело. Люди, которые помнят о прошлом,  живут настоящим и верят в будущ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141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9:18:00Z</dcterms:created>
  <dc:creator>Valter</dc:creator>
  <dc:description/>
  <cp:keywords/>
  <dc:language>en-US</dc:language>
  <cp:lastModifiedBy>Valter</cp:lastModifiedBy>
  <cp:lastPrinted>2019-04-01T02:09:00Z</cp:lastPrinted>
  <dcterms:modified xsi:type="dcterms:W3CDTF">2019-03-31T23:55:00Z</dcterms:modified>
  <cp:revision>9</cp:revision>
  <dc:subject/>
  <dc:title/>
</cp:coreProperties>
</file>