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Итоговый тест за 3 четвер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При пожаре нужно звонить по телефон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- 01,                    В.- 03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.- 02,                    Г.- 04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Чего нельзя делать при пожа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- громко кричать                        В.- пользоваться лифт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. - убегать из квартиры                Г.- дышать через мокрое полотенц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 С какого возраста разрешено выезжать на велосипеде на дорог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 12 лет                          Б) с 14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 16 лет                          Г) с 18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Где можно спрятаться во время грозы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- под высоким деревом                       Б.- в зарослях кустарни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- возле металлического заб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. Способность человека чувствовать запахи называется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- зрением                                             В.- слухом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.- вкусом                                                Г.- обонянием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6. Найди  </w:t>
      </w:r>
      <w:r>
        <w:rPr>
          <w:b/>
          <w:sz w:val="28"/>
          <w:szCs w:val="28"/>
          <w:u w:val="single"/>
        </w:rPr>
        <w:t xml:space="preserve">неверное </w:t>
      </w:r>
      <w:r>
        <w:rPr>
          <w:b/>
          <w:sz w:val="28"/>
          <w:szCs w:val="28"/>
        </w:rPr>
        <w:t xml:space="preserve">  утвержд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- кожа – защитник внутренних органов       Б.- кожа – орган осяз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- кожа – орган обоняния                                 Г.- кожа выделяет жир и п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Что приводит тело в движ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- кости   Б.- мышцы   В.- желуд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 Полезные ископаемые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- всё полезное, что выкапывают из зем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.- динозавры, мамонты и другие древние живо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- горные породы и минералы, которые человек использует в хозяйств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. Главная задача экономики – это удовлетв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желаний лю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требностей людей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) возможностей людей</w:t>
      </w:r>
    </w:p>
    <w:p>
      <w:pPr>
        <w:pStyle w:val="Normal"/>
        <w:rPr/>
      </w:pPr>
      <w:r>
        <w:rPr>
          <w:b/>
          <w:sz w:val="28"/>
          <w:szCs w:val="28"/>
        </w:rPr>
        <w:t>10. К природным богатствам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дежда и обу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полезные ископаем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гр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кни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pacing w:lineRule="atLeast" w:line="360" w:before="0" w:after="0"/>
        <w:rPr>
          <w:b/>
          <w:b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11. Какие из полезных ископаемых используются в строительстве?</w:t>
      </w:r>
    </w:p>
    <w:p>
      <w:pPr>
        <w:pStyle w:val="Normal"/>
        <w:spacing w:lineRule="atLeast" w:line="360"/>
        <w:rPr>
          <w:rStyle w:val="C6"/>
          <w:color w:val="444444"/>
          <w:sz w:val="28"/>
          <w:szCs w:val="28"/>
        </w:rPr>
      </w:pPr>
      <w:r>
        <w:rPr>
          <w:rStyle w:val="C6"/>
          <w:sz w:val="28"/>
          <w:szCs w:val="28"/>
        </w:rPr>
        <w:t xml:space="preserve">А) Песок               В) глина;               </w:t>
      </w:r>
      <w:r>
        <w:rPr>
          <w:rStyle w:val="C6"/>
          <w:color w:val="444444"/>
          <w:sz w:val="28"/>
          <w:szCs w:val="28"/>
        </w:rPr>
        <w:t xml:space="preserve">Б) Гранит               С) каменный уголь. </w:t>
      </w:r>
    </w:p>
    <w:p>
      <w:pPr>
        <w:pStyle w:val="Normal"/>
        <w:rPr>
          <w:rStyle w:val="C6"/>
          <w:color w:val="444444"/>
          <w:sz w:val="28"/>
          <w:szCs w:val="28"/>
        </w:rPr>
      </w:pPr>
      <w:r>
        <w:rPr/>
      </w:r>
    </w:p>
    <w:p>
      <w:pPr>
        <w:pStyle w:val="Normal"/>
        <w:rPr>
          <w:rStyle w:val="C6"/>
          <w:color w:val="44444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2.Мастера из газовой службы вызывают по телефон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) 02          б) 01            в) 03           г) 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.Чего нельзя дела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ходить в лифт с незнакомым челове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) Подниматься или опускаться на лифте с этажа на эт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пускаться в шахту лиф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ататься на крыше кабины лиф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При необходимости нажимать кнопку «Выз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.Экологическая безопасность- эт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щита от молний, грозы, бу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ащита от ядовитых растений и опасных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ащита от вредного воздействия загрязнённой окружающей ср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5.Допиши предлож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ные породы и минералы, которые человек использует в хозяйств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6. Установи стрелками соответств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ДЫЕ              ЖИДКИЕ               ГАЗООБРАЗ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Природный газ                Нефть               Гранит               Глина                 Железная 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7. Подчеркни названия полезных ископаемых, которые используются в строительств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ль  Нефть  Гранит  Известняк  Глина   Каменный уголь  Железная руда    Малахит    Пемза    Мрамор    Торф   Пе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8. Люди какой профессии отыскивают месторождения полезных ископаемых в природ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) психологи;    б) геологи;    в) стро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9.  Какие полезные ископаемые добывают при помощи буровых установок? Обведи кружком буквы правильных отве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) гранит;   б) природный газ;    в) мрамор;     г) неф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0. Как называется основная отрасль сельского хозяйства? Допиши предлож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щивание культурных растений – это 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1. Установи  стрелками    соответств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ЕРНОВЫЕ КУЛЬТУРЫ     ПРЯДИЛЬНЫЕ КУЛЬТУРЫ     КОРМОВЫЕ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/>
        <w:t>Хлопчатник     Пшеница      Кормовая свекла      Лён       Люцерна          Ячмен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  В каком ряду знаки подписаны правильно?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14650" cy="9899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03655" cy="96075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«Дети», «Въезд запрещен», «Пешеходный переход»;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Переход запрещен»,  «Въезд запрещен», «Пешеходный переход»;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«Переход запрещен»,  «Уступите дорогу», «Дети»;</w:t>
      </w:r>
    </w:p>
    <w:p>
      <w:pPr>
        <w:pStyle w:val="Normal"/>
        <w:numPr>
          <w:ilvl w:val="0"/>
          <w:numId w:val="1"/>
        </w:numPr>
        <w:shd w:fill="FFFFFF" w:val="clear"/>
        <w:textAlignment w:val="baseline"/>
        <w:rPr/>
      </w:pPr>
      <w:r>
        <w:rPr>
          <w:rFonts w:cs="Segoe UI" w:ascii="inherit;Times New Roman" w:hAnsi="inherit;Times New Roman"/>
          <w:b/>
          <w:bCs/>
          <w:color w:val="555555"/>
          <w:sz w:val="28"/>
          <w:szCs w:val="28"/>
        </w:rPr>
        <w:t xml:space="preserve">23. </w:t>
      </w:r>
      <w:r>
        <w:rPr>
          <w:rFonts w:cs="Segoe UI" w:ascii="inherit;Times New Roman" w:hAnsi="inherit;Times New Roman"/>
          <w:b/>
          <w:color w:val="555555"/>
          <w:sz w:val="28"/>
          <w:szCs w:val="28"/>
        </w:rPr>
        <w:t> Укажи предписывающий знак. Как он называется? Подпиши название.</w:t>
      </w:r>
    </w:p>
    <w:p>
      <w:pPr>
        <w:pStyle w:val="Normal"/>
        <w:numPr>
          <w:ilvl w:val="0"/>
          <w:numId w:val="1"/>
        </w:numPr>
        <w:shd w:fill="FFFFFF" w:val="clear"/>
        <w:spacing w:before="0" w:after="390"/>
        <w:textAlignment w:val="baseline"/>
        <w:rPr>
          <w:rFonts w:ascii="inherit;Times New Roman" w:hAnsi="inherit;Times New Roman" w:cs="Segoe UI"/>
          <w:color w:val="555555"/>
        </w:rPr>
      </w:pPr>
      <w:r>
        <w:rPr>
          <w:rFonts w:cs="Segoe UI" w:ascii="inherit;Times New Roman" w:hAnsi="inherit;Times New Roman"/>
          <w:color w:val="555555"/>
          <w:lang w:val="en-US" w:eastAsia="en-US"/>
        </w:rPr>
        <w:drawing>
          <wp:inline distT="0" distB="0" distL="0" distR="0">
            <wp:extent cx="4905375" cy="1409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textAlignment w:val="baseline"/>
        <w:rPr/>
      </w:pPr>
      <w:r>
        <w:rPr>
          <w:rFonts w:cs="Segoe UI" w:ascii="inherit;Times New Roman" w:hAnsi="inherit;Times New Roman"/>
          <w:b/>
          <w:bCs/>
          <w:color w:val="555555"/>
          <w:sz w:val="28"/>
          <w:szCs w:val="28"/>
        </w:rPr>
        <w:t xml:space="preserve">24. </w:t>
      </w:r>
      <w:r>
        <w:rPr>
          <w:rFonts w:cs="Segoe UI" w:ascii="inherit;Times New Roman" w:hAnsi="inherit;Times New Roman"/>
          <w:b/>
          <w:color w:val="555555"/>
          <w:sz w:val="28"/>
          <w:szCs w:val="28"/>
        </w:rPr>
        <w:t> Отметь запрещающий знак. Напиши его название.</w:t>
      </w:r>
    </w:p>
    <w:p>
      <w:pPr>
        <w:pStyle w:val="Normal"/>
        <w:numPr>
          <w:ilvl w:val="0"/>
          <w:numId w:val="1"/>
        </w:numPr>
        <w:shd w:fill="FFFFFF" w:val="clear"/>
        <w:spacing w:before="0" w:after="390"/>
        <w:textAlignment w:val="baseline"/>
        <w:rPr>
          <w:rFonts w:ascii="inherit;Times New Roman" w:hAnsi="inherit;Times New Roman" w:cs="Segoe UI"/>
          <w:color w:val="555555"/>
          <w:lang w:val="en-US" w:eastAsia="en-US"/>
        </w:rPr>
      </w:pPr>
      <w:r>
        <w:rPr>
          <w:rFonts w:cs="Segoe UI" w:ascii="inherit;Times New Roman" w:hAnsi="inherit;Times New Roman"/>
          <w:color w:val="555555"/>
          <w:lang w:val="en-US" w:eastAsia="en-US"/>
        </w:rPr>
        <w:drawing>
          <wp:inline distT="0" distB="0" distL="0" distR="0">
            <wp:extent cx="4905375" cy="14192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7:46:00Z</dcterms:created>
  <dc:creator>:)</dc:creator>
  <dc:description/>
  <dc:language>en-US</dc:language>
  <cp:lastModifiedBy>RePack by SPecialiST</cp:lastModifiedBy>
  <cp:lastPrinted>2021-03-06T19:49:00Z</cp:lastPrinted>
  <dcterms:modified xsi:type="dcterms:W3CDTF">2021-05-28T07:46:00Z</dcterms:modified>
  <cp:revision>2</cp:revision>
  <dc:subject/>
  <dc:title>Итоговый тест за 3 четверть по окружающему миру</dc:title>
</cp:coreProperties>
</file>