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това О.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экологического образования через деятельность  экологического отряд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задач образования в настоящее время является воспитание экологической культуры у граждан России. Поэтому школьному учителю необходимо формировать у школьников природоохранные навыки, т.е. сочетание знание основ экологии с практической деятельностью. Решить данную задачу можно через работу в школьном экологическом отряде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гражданской активности учащихся нашей школы в деле природосбережения в 2016 году был создан экологический отряд «Радуга». Отряд создан и действует в рамках экологического направления общественной организации «Российского Движения Школьников». У эко-отряда есть свой гимн, символика и девиз. Членами отряда являются учащиеся 6-9-х класс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учащимися в отряде построена таким образом, чтобы не только приобретать новые экологические знания, но и принимать деятельное участие в различных конкурсах и акциях, предложенных РДШ в рамках проекта «На старт, эко-отряд!». Иметь активную жизненную позицию, чувствовать себя сопричастным к международному экологическому движению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годы своего существования участники отряда приняли участие в различных акциях РДШ, сочетая практическую и просветительскую деятельнос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традиционными акции  «Сделано с заботой», когда отрядовцы развешивают сделанные руками учащихся кормушки в парках нашего города. «Всероссийский заповедный урок», на котором рассказываем  об особо охраняемых природных территориях нашего края и всей России. В рамках всероссийского фотоконкурса «Первозданная Россия» и «Домашний сад» проводим фотовыставки. Сохранили не один десяток деревьев, собирая макулатуру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акции «Эко-комиксы»  создавали комиксы на различные экологические темы. Например, «Берегите амурского тигра!», «Сохрани Венерин башмачок!»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 акции «Красная книга», снимали  видео или  рассказывали о краснокнижном животном нашей планеты в интересной театрализованной форме 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и видеоролик о снежном барсе снимали для акции «По следам снежного барса».  «Эко-реклама» - это акция, в которой участники отряда снимали видео о том, как ухаживают за родным городом. При проведении акции «День Земли» вся наша школа участвует  в субботнике по уборке территории школьного двора, а в 2018 году  по инициативе членов эко-отряда был организован и проведен экологический флешмоб – на аллее перед зданием школы все учащиеся школы выстроились в большие буквы и сложили слоган «Береги планету!». Уборку школьного двора участники отряда приводят регулярно весной и осенью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рамках просветительской деятельности в школе была создана лекторская группа из членов эко-отряда. Ребята принимали участие в классных часах, проводили внеклассные мероприятия для начальной школы, посвященные «Дню Земли»,</w:t>
      </w:r>
      <w:r>
        <w:rPr>
          <w:rFonts w:cs="Times New Roman" w:ascii="Times New Roman" w:hAnsi="Times New Roman"/>
        </w:rPr>
        <w:t xml:space="preserve"> экологическую  игру «Энергогений». </w:t>
      </w:r>
      <w:r>
        <w:rPr>
          <w:rFonts w:cs="Times New Roman" w:ascii="Times New Roman" w:hAnsi="Times New Roman"/>
          <w:sz w:val="24"/>
          <w:szCs w:val="24"/>
        </w:rPr>
        <w:t xml:space="preserve"> Просветительская деятельность отряда не ограничивается только рамками школы. Чтобы рассказать о себе и своей деятельности ребята ходили в гости к учащимся других школ города. Самопрезентация стала ценным опытом в развитии навыков публичных выступлений и умения отстаивать свою точку зрения. Опытом волонтерской деятельности можно считать  проведение экологических игр «Экологической ассорти» и «Энергогений» для детей детского сада № 2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деятельности экологического отряда дает возможность развивать навыки исследовательской деятельности. Участники отряда выбирают экологические темы для итоговых исследовательских проектов в 9 классе. ( «Влияние погоды на здоровье человека», «Родники моего города», «Проблема мусора в нашем городе») .Все участники отряда принимали участи в работе  над коллективным экологическим проектом «Проблемы озеленения школьного двора», который участвовал во всероссийском конкурсе проектов эко-отрядов РДШ. Помимо того ребята занимаются индивидуальной исследовательской работой. Проект «Питьевая вода» был представлен на муниципальном этапе научно-практической конференции школьников «Шаг в будущее». Проект «Школа – зеленый кампус» защищали на городской межшкольной конференции «Экология и мы»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е активные участники экологического отряда «Радуга» стали победителя всероссийского конкурса экологических отрядов РДШ  и были награждены путевками на  экологическую  смену в лагере «Орленок»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экологического отряда имеет большую значимость, т.к. ее результаты могут быть использованы на уроках и во внеклассной деятельности. В процессе деятельности отряда проявляются способности и таланты ребят. Это поможет им лучше познать себя, свое место в жизни, а может выбрать профессию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7:00Z</dcterms:created>
  <dc:creator>User</dc:creator>
  <dc:description/>
  <cp:keywords/>
  <dc:language>en-US</dc:language>
  <cp:lastModifiedBy>shuser</cp:lastModifiedBy>
  <cp:lastPrinted>2021-05-22T08:16:00Z</cp:lastPrinted>
  <dcterms:modified xsi:type="dcterms:W3CDTF">2021-05-22T03:17:00Z</dcterms:modified>
  <cp:revision>7</cp:revision>
  <dc:subject/>
  <dc:title/>
</cp:coreProperties>
</file>