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праздника к 8 марта в старшей групп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Если был бы я девчонкой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с цветами вбегают в зал, выполняя танцевальную композицию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гости, мамы и бабушки! Поздравляем вас с наступлением весны, с первым весенним праздником — Днем 8 мар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марта — день весенний,</w:t>
        <w:br/>
        <w:t>И если за окном пурга. </w:t>
        <w:br/>
        <w:t>Вас, дорогие наши мамы, </w:t>
        <w:br/>
        <w:t>Всегда согреет детвора.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Вам здоровья, счастья, </w:t>
        <w:br/>
        <w:t>Прекрасных дел, огромных сил. </w:t>
        <w:br/>
        <w:t>Чтобы любовь, заботу, ласку </w:t>
        <w:br/>
        <w:t>Вам каждый день с утра дарил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(читают дети)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- По земле весна шагает,</w:t>
        <w:br/>
        <w:t>Мамин праздник наступает – </w:t>
        <w:br/>
        <w:t>Самый светлый, добрый самый.</w:t>
        <w:br/>
        <w:t>Все на свете любят маму! </w:t>
        <w:br/>
      </w:r>
      <w:r>
        <w:rPr>
          <w:b/>
          <w:sz w:val="28"/>
          <w:szCs w:val="28"/>
        </w:rPr>
        <w:t>2 -</w:t>
      </w:r>
      <w:r>
        <w:rPr>
          <w:sz w:val="28"/>
          <w:szCs w:val="28"/>
        </w:rPr>
        <w:t xml:space="preserve"> Сегодня в зал мы пригласили</w:t>
        <w:br/>
        <w:t>Наших бабушек и мам.</w:t>
        <w:br/>
        <w:t>Поздравленья сочинили,</w:t>
        <w:br/>
        <w:t>И сейчас расскажем вам!</w:t>
        <w:br/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- От мужчин всей нашей группы</w:t>
        <w:br/>
        <w:t>Поздравляю милых дам,</w:t>
        <w:br/>
        <w:t>Мы всегда во всем поможем,</w:t>
        <w:br/>
        <w:t>Обещаем твердо вам! </w:t>
        <w:br/>
      </w: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>- Нашим мамам! </w:t>
        <w:br/>
        <w:t>Нашим мамам! </w:t>
        <w:br/>
        <w:t>Ласковым, любимым самым! </w:t>
        <w:br/>
        <w:t>И бабулям-хлопотуньям, </w:t>
        <w:br/>
        <w:t>И сестренкам-хохотуньям </w:t>
        <w:br/>
        <w:t>Мы желаем счастья, смеха,</w:t>
        <w:br/>
        <w:t>И здоровья, и успеха.</w:t>
        <w:br/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>- Пусть сегодня день весенний </w:t>
        <w:br/>
        <w:t>Превратится в день везенья, </w:t>
        <w:br/>
        <w:t>День подарков, день цветов </w:t>
        <w:br/>
        <w:t>Самых добрых, нежных с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 -</w:t>
      </w:r>
      <w:r>
        <w:rPr>
          <w:sz w:val="28"/>
          <w:szCs w:val="28"/>
        </w:rPr>
        <w:t xml:space="preserve"> Мы сегодня в этом зале,</w:t>
        <w:br/>
        <w:t>Все поём для милых мам,</w:t>
        <w:br/>
        <w:t>Дорогие, эту песню,</w:t>
        <w:br/>
        <w:t>От души подарим вам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МАМИН ПРАЗДНИК»</w:t>
      </w:r>
    </w:p>
    <w:p>
      <w:pPr>
        <w:pStyle w:val="Normal"/>
        <w:rPr/>
      </w:pPr>
      <w:r>
        <w:rPr>
          <w:b/>
          <w:i/>
          <w:sz w:val="28"/>
          <w:szCs w:val="28"/>
        </w:rPr>
        <w:t>1. Весна стучится в окн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ет на все лад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рят от солнца стекл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лужицы вод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рипе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 беленький подснежник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мамы принес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пахнет нежно-нежно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талый снег в лес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. Шумит ручей-проказник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нулся ото с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шла на мамин праздни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савица-весн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br/>
      </w: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Сегодня на праздник к нам пришли не только мамы, но и бабушки! И их мы тоже хотим поздрави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моею бабушкой — давние друзья.</w:t>
        <w:br/>
        <w:t>До чего хорошая бабушка моя!</w:t>
        <w:br/>
        <w:t>Сказок знает столько, что не перечесть,</w:t>
        <w:br/>
        <w:t>И всегда в запасе новенькие есть!</w:t>
      </w:r>
    </w:p>
    <w:p>
      <w:pPr>
        <w:pStyle w:val="Normal"/>
        <w:rPr/>
      </w:pPr>
      <w:r>
        <w:rPr>
          <w:b/>
          <w:sz w:val="28"/>
          <w:szCs w:val="28"/>
        </w:rPr>
        <w:t>Ребенок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руки бабушки — это просто клад!</w:t>
        <w:br/>
        <w:t>Быть без дела бабушке руки не велят.</w:t>
        <w:br/>
        <w:t>Золотые, ловкие, как люблю я их!</w:t>
        <w:br/>
        <w:t>Нет, других, наверное, не найти таких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3</w:t>
      </w:r>
    </w:p>
    <w:p>
      <w:pPr>
        <w:pStyle w:val="Normal"/>
        <w:rPr/>
      </w:pPr>
      <w:r>
        <w:rPr>
          <w:sz w:val="28"/>
          <w:szCs w:val="28"/>
        </w:rPr>
        <w:t>Есть много разных песенок</w:t>
        <w:br/>
        <w:t>На свете обо всем.</w:t>
        <w:br/>
        <w:t>А мы сейчас вам песенку,</w:t>
        <w:br/>
        <w:t>О бабушке споем!</w:t>
        <w:b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БАБУШКА МО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 Свой секрет вам сейча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кажу на ушк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йте, бабушка моя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учшая подруж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ю серьезно ва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нужны диеты н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яшем с бабушкою вмест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утрам и вечер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проблемы мо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обсудим вмест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печем пироги 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ем мы песн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ский день – веселый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ласим на танец ма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раз, два, 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-  ка, мама, вы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МАМ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Сегодня, в Женский день мальчики немного завидуют девочкам: ведь у них сегодня праздник! А может быть,  они даже думают: «Если был бы я девчонкой…»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Да и вам, мамы, наверное, иногда хочется увидеть на месте непоседливого озорного шалунишки послушную, аккуратную дочку. А, правда, интересно, какие девочки получились бы из наших мальчиков. Вот послушайте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маль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л бы я девчонкой,</w:t>
        <w:br/>
        <w:t>Не ленился б никогда,</w:t>
        <w:br/>
        <w:t>И сестрёнку на прогулку,</w:t>
        <w:br/>
        <w:t>Одевал бы сам всегда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Сейчас мы посмотрим, как вы помогаете мамам. Игра называется «Одень сестренку на прогулку»</w:t>
        <w:br/>
        <w:t>(Мальчики делятся на две команды, под музыку одевают девочек в верхнюю одежду)</w:t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Продолжаем слушать наших мальч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маль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л бы я девчонкой,</w:t>
        <w:br/>
        <w:t>А потом бы мамой стал,</w:t>
        <w:br/>
        <w:t>То банты для своих дочек</w:t>
        <w:br/>
        <w:t>Я б вязать не уставал.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А мы сейчас и проверим, как мальчики умеют  завязывать банты, а их мамы будут  им будут помогать.</w:t>
        <w:br/>
      </w:r>
      <w:r>
        <w:rPr>
          <w:b/>
          <w:sz w:val="28"/>
          <w:szCs w:val="28"/>
        </w:rPr>
        <w:t xml:space="preserve">                                            Игра «Завяжи скорее бант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ве мамы  держат натянутую веревку, мальчики завязывают из лент узлы. Затем мальчики держат веревку, а  мамы этих мальчиков, завязывают  из них  банты с обеих сторон до середины, кто быстрее и красиве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Устали, мальчики? Нелегко заниматься женскими делами? Вы немного отдохните, на девочек посмотрите. Они приготовили для мам свой сюрприз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Выходят девочки – матрёшки. Встают в одну колонну друг за другом от самой высок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-я матрёшка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Кукла первая больш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виду не пустая,</w:t>
        <w:br/>
        <w:t>разделяется она на две половинки.</w:t>
        <w:br/>
        <w:t>В ней живёт ещё о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а в середин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лает шаг в сторону, вторая выходит вперёд. И так все, пока не встанут в одну шеренгу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-я</w:t>
      </w:r>
      <w:r>
        <w:rPr>
          <w:sz w:val="28"/>
          <w:szCs w:val="28"/>
        </w:rPr>
        <w:t>: С озорными глазками, с ажурными подвязками.</w:t>
        <w:br/>
        <w:t>Эту куколку открой – будет третья во втор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-я:</w:t>
      </w:r>
      <w:r>
        <w:rPr>
          <w:sz w:val="28"/>
          <w:szCs w:val="28"/>
        </w:rPr>
        <w:t xml:space="preserve"> Вынь её да посмотри, кто там прячется внутри.</w:t>
        <w:br/>
        <w:t>Пятая матрёшка в туфельках на ножка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-я:</w:t>
      </w:r>
      <w:r>
        <w:rPr>
          <w:sz w:val="28"/>
          <w:szCs w:val="28"/>
        </w:rPr>
        <w:t xml:space="preserve"> У неё веснушки, а на кофте рюшки!</w:t>
        <w:br/>
        <w:t>Но и эта не пустая – в ней живёт шестая!</w:t>
        <w:br/>
      </w:r>
      <w:r>
        <w:rPr>
          <w:b/>
          <w:sz w:val="28"/>
          <w:szCs w:val="28"/>
        </w:rPr>
        <w:t>6-я:</w:t>
      </w:r>
      <w:r>
        <w:rPr>
          <w:sz w:val="28"/>
          <w:szCs w:val="28"/>
        </w:rPr>
        <w:t xml:space="preserve"> А шестая – матрёшка заводная,</w:t>
        <w:br/>
        <w:t>Плясунья и певунья, да просто хохоту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                                        ТАНЕЦ МАТРЕ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Замечательный танец. Порадовали нас девочки своим выступлением. Но вернёмся к нашим мальчикам. Что нам скажет следующий из ни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-й мальчик: </w:t>
      </w:r>
      <w:r>
        <w:rPr>
          <w:sz w:val="28"/>
          <w:szCs w:val="28"/>
        </w:rPr>
        <w:t>Если был бы я девчонкой,</w:t>
        <w:br/>
        <w:t>А потом бы постарел,</w:t>
        <w:br/>
        <w:t>То когда бы стал бабулей,</w:t>
        <w:br/>
        <w:t>Никогда бы не скрипел.</w:t>
        <w:br/>
        <w:t>Внуков я бы не ругал,</w:t>
        <w:br/>
        <w:t>А лишь только баловал,</w:t>
        <w:br/>
        <w:t>И, уверен, был бы я,</w:t>
        <w:br/>
        <w:t>Ну, как бабушка мо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абушки любимой станцуем и споём,</w:t>
        <w:br/>
        <w:t>Её родную, милую поздравим с женским днё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ТАНЕЦ ПАР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Продолжаем слушать дальше наших мальч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маль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л бы я девчонкой,</w:t>
        <w:br/>
        <w:t>Я бы время не терял,</w:t>
        <w:br/>
        <w:t>А весь день без передышки</w:t>
        <w:br/>
        <w:t>Вместе с мамой рисовал.</w:t>
        <w:br/>
        <w:t>Рисовали бы мы с ней</w:t>
        <w:br/>
        <w:t>Лес и травку, и руч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онкурс «Нарисуй портрет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ыставляются два мольберта, на них прикреплена бумага. Дети стоят в две колонны. Поочерёдно подбегают, рисуют одну деталь  букета цветов или любую другую картинку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ий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ек красивых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х и люби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ейчас поздрав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им подари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ЕСНЯ «ДОРОГАЯ МАМО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же маме подарить на 8 март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жет быть, купить ей торт или лимонад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жет, ей купить конфет, да еще печень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ут маме по душе эти угощень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рипе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рогая мамочка! Как тебя люблю 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ту песенку свою для тебя пою 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рогая мамочка! Добрые глаз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ы на свете лучше всех – мамочка мо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для мамы для своей нарисую неб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украшу солнышко золотистым цвет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убые облака пляшут над сад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й рисунок подарю я любимой мам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 чём подумала я:</w:t>
        <w:br/>
        <w:t>Что же получается, друзья?</w:t>
        <w:br/>
        <w:t>Если были б все девчонками,</w:t>
        <w:br/>
        <w:t>В рюшках, в бантиках, с оборками,</w:t>
        <w:br/>
        <w:t>Если б не было мальчишек,</w:t>
        <w:br/>
        <w:t>Что тогда бы с нами вышл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ы взял о нас заботу,</w:t>
        <w:br/>
        <w:t>Делал трудную работу?</w:t>
        <w:br/>
        <w:t>Кто бы строил, рыл, копал,</w:t>
        <w:br/>
        <w:t>Кто б нас грудью защищал?</w:t>
        <w:br/>
        <w:t>В небе, на земле, в пехоте,</w:t>
        <w:br/>
        <w:t>На границе и в Морфлоте?</w:t>
        <w:br/>
        <w:t>Нет, мальчишки, путь  у вас один –</w:t>
        <w:br/>
        <w:t>Славных, доблестных мужчин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мамы, вот такие замечательные у вас дети, хорошие и неповторимые, а для мамы нет ничего лучше, чем её сынок или дочка. </w:t>
        <w:br/>
      </w: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, ребята, когда подрастёте,</w:t>
        <w:br/>
        <w:t>То не раз ещё поймёте</w:t>
        <w:br/>
        <w:t>Безо всякого труда,</w:t>
        <w:br/>
        <w:t>Что без мамы нику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раз с праздником вас, дорогие женщины!</w:t>
        <w:br/>
        <w:t>В зале весна наступила у нас от света, сияния маминых глаз!</w:t>
        <w:br/>
        <w:t>Так пусть же весна принесёт навсегда здоровье и молодость в ваши дома.</w:t>
        <w:br/>
      </w:r>
      <w:r>
        <w:rPr>
          <w:b/>
          <w:sz w:val="28"/>
          <w:szCs w:val="28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мира весна принесёт всей планете, пусть будут всегда ваши счастливы дети, </w:t>
        <w:br/>
        <w:t>и каждый ребёнок пусть будет здоров, а вам, дорогие, всем – море цве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Под музыку дети вручают мамам подарки. Потом возвращаются на ме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6:50:00Z</dcterms:created>
  <dc:creator>НАТАЛИ</dc:creator>
  <dc:description/>
  <cp:keywords/>
  <dc:language>en-US</dc:language>
  <cp:lastModifiedBy>User</cp:lastModifiedBy>
  <cp:lastPrinted>2015-03-04T23:16:00Z</cp:lastPrinted>
  <dcterms:modified xsi:type="dcterms:W3CDTF">2021-05-28T07:53:00Z</dcterms:modified>
  <cp:revision>29</cp:revision>
  <dc:subject/>
  <dc:title>Под музыку дети с цветами в руках вбегают в зал, располагаются врассыпную, прячут цветы за спину</dc:title>
</cp:coreProperties>
</file>