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униципальное бюджетное дошко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Детский сад № 411 г. Челябинс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</w:rPr>
        <w:t xml:space="preserve">Конспект совместной  деяте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</w:rPr>
        <w:t xml:space="preserve">по решению проблемных ситуаций на основе сказок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«Из какой сказки кот?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подготовительная групп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това Г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спита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ДОУ «ДС № 41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Челябинс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</w:rPr>
        <w:t>Челябинск, 20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способствовать нахождению выхода из проблемной ситуации, используя возможные варианты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дошкольникам в осуществлении элементарной мыслительной деятельности (замечать и осознавать противоречия в суждениях, использовать разные проверки предположений)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овать активности и самостоятельности детей при решении проблемных ситуаций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Добиваться, чтобы ребенок имел версию решения проблемы, оригинальный ответ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имулировать интерес к деятельност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азрезные картинки в коробке, мешок с атрибутами, мольберт, маркер, проектор, экран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игровая, коллективная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ы и методы: постановка проблемной ситуации, беседа с детьм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НОД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водная часть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i/>
          <w:sz w:val="28"/>
        </w:rPr>
        <w:t>В зале спрятана коробка с заданием, экран, стульчики полукругом, столы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Ребята обратите внимание на экран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появляется кот, который спрашивает ребят из какой он сказк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Воспитатель: А почему вы думаете, что кот именно из этой сказки, а не из другой?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новная часть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Подождите, давайте разбираться, возможно, мы что то упустили, давайте еще раз посмотрим на экран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появляется кот, который сообщает детям, что он оставил подсказк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находят коробку в которой лежат конверты с разрезными картинкам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Картинок много давайте их соберем? Каждый будет собирать или поделимся на пары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делятся на пары или собирают индивидуально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спитатель принимает участие, предварительно подкинув в зал вторую подсказку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какие сказки изображены на картинках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среди этих картинок есть сказки, в которых присутствует персонаж кот, какие это сказки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получается, что из всех этих сказок наш кот либо из сказки «Кот в сапогах», либо из сказки «Кот Леопольд», либо «Приключения Буратино»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оспитать: так из какой же все - таки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а давайте порассуждаем, вот если наш кот из сказки «Кот в сапогах», то он какой? Опишите его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 с мольбертом (конспектирование ответов детей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что мы можем сказать о его одежде, приметах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оспитатель: хорошо, а что мы можем сказать о «Коте Леопольде»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й он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что мы можем сказать о его одежде, приметах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оспитатель: теперь, давайте порассуждаем какой «Кот Базилио» из сказки «Приключения Буратино»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а что мы можем сказать о его внешнем виде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молодцы ребята, вы знаете мне кажется, что мы нашли не все подсказки от нашего таинственного кота, давайте еще посмотрим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находят мешок в котором лежит картинка о проявлении вежливости и доброты, мышка, удочка, тапочки, картинка «улыбка», педаль от велосипеда, зонтик и т.д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оспитатель: что за предметы в мешке? Кому они принадлежат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Посмотрим на экран и узнаем правильно ли мы с вами догадались или нет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ключительная часть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i/>
          <w:sz w:val="28"/>
        </w:rPr>
        <w:t>На экране появляется Кот Леопольд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оспитатель: Ура! Мы угадали! Молодцы! Спасибо вам! Кот Леопольд приготовил вам еще одно задание, сделав которое не забудьте его сфотографировать и выслать ему на электронную почту, что бы он порадовался за в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44:00Z</dcterms:created>
  <dc:creator>dom</dc:creator>
  <dc:description/>
  <dc:language>en-US</dc:language>
  <cp:lastModifiedBy>Инна</cp:lastModifiedBy>
  <dcterms:modified xsi:type="dcterms:W3CDTF">2017-10-16T05:11:00Z</dcterms:modified>
  <cp:revision>3</cp:revision>
  <dc:subject/>
  <dc:title/>
</cp:coreProperties>
</file>