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 окружающего мира</w:t>
      </w:r>
    </w:p>
    <w:p>
      <w:pPr>
        <w:pStyle w:val="Normal"/>
        <w:spacing w:lineRule="auto" w:line="276"/>
        <w:jc w:val="both"/>
        <w:rPr>
          <w:bCs/>
          <w:kern w:val="2"/>
        </w:rPr>
      </w:pPr>
      <w:r>
        <w:rPr>
          <w:b/>
          <w:bCs/>
          <w:lang w:eastAsia="ru-RU"/>
        </w:rPr>
        <w:t xml:space="preserve">            </w:t>
      </w:r>
      <w:r>
        <w:rPr>
          <w:b/>
          <w:bCs/>
          <w:lang w:eastAsia="ru-RU"/>
        </w:rPr>
        <w:t>Тема</w:t>
      </w:r>
      <w:r>
        <w:rPr>
          <w:lang w:eastAsia="ru-RU"/>
        </w:rPr>
        <w:t xml:space="preserve">: </w:t>
      </w:r>
      <w:r>
        <w:rPr/>
        <w:t>Режим дня. Практическая работа. «Составление режима дня школьника для будней и выходных»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color w:val="000000"/>
          <w:lang w:eastAsia="ru-RU"/>
        </w:rPr>
        <w:tab/>
        <w:t>Цели</w:t>
      </w:r>
      <w:r>
        <w:rPr>
          <w:color w:val="000000"/>
          <w:lang w:eastAsia="ru-RU"/>
        </w:rPr>
        <w:t xml:space="preserve">: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ab/>
      </w:r>
      <w:r>
        <w:rPr>
          <w:b/>
          <w:iCs/>
          <w:color w:val="000000"/>
          <w:lang w:eastAsia="ru-RU"/>
        </w:rPr>
        <w:t>Предметные:</w:t>
      </w:r>
      <w:r>
        <w:rPr>
          <w:color w:val="000000"/>
          <w:lang w:eastAsia="ru-RU"/>
        </w:rPr>
        <w:t> определение условий для собственного режима дня и умение обосновывать своё мнение; использовать приобретённые знания при составлении своего режима дня;</w:t>
      </w:r>
      <w:r>
        <w:rPr/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ab/>
        <w:t xml:space="preserve">Регулятивные: </w:t>
      </w:r>
      <w:r>
        <w:rPr/>
        <w:t>освоение умения принимать и сохранять учебную цель и задачи; планировать собственную деятельность в соответствии с поставленной задачей и искать средства ее осуществления; формирование умения контролировать и оценивать свои действия, принимать на себя ответственность, проявлять инициативность и самостоятельность; вносить необходимые коррективы в действие после его завершения на основе его оценки и учета характера сделанных ошибок, высказывать свое предположение.</w:t>
      </w:r>
    </w:p>
    <w:p>
      <w:pPr>
        <w:pStyle w:val="Normal"/>
        <w:jc w:val="both"/>
        <w:rPr/>
      </w:pPr>
      <w:r>
        <w:rPr>
          <w:b/>
          <w:i/>
        </w:rPr>
        <w:tab/>
        <w:t>Познавательные:</w:t>
      </w:r>
      <w:r>
        <w:rPr/>
        <w:t xml:space="preserve"> </w:t>
      </w:r>
      <w:r>
        <w:rPr>
          <w:iCs/>
        </w:rPr>
        <w:t>развивать умение самостоятельно находить и извлекать нужную информацию,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Коммуникативные: </w:t>
      </w:r>
      <w:r>
        <w:rPr/>
        <w:t>формирование умения сотрудничать с учителем и сверстниками при решении учебных проблем; принимать на себя ответственность за результат своих действий; наблюдать за действиями партнера, находить неточности и корректировать их.</w:t>
      </w:r>
    </w:p>
    <w:p>
      <w:pPr>
        <w:pStyle w:val="Normal"/>
        <w:jc w:val="both"/>
        <w:rPr>
          <w:iCs/>
        </w:rPr>
      </w:pPr>
      <w:r>
        <w:rPr>
          <w:i/>
          <w:iCs/>
          <w:color w:val="000000"/>
          <w:lang w:eastAsia="ru-RU"/>
        </w:rPr>
        <w:tab/>
      </w:r>
      <w:r>
        <w:rPr>
          <w:b/>
          <w:iCs/>
          <w:color w:val="000000"/>
          <w:lang w:eastAsia="ru-RU"/>
        </w:rPr>
        <w:t>Личностные:</w:t>
      </w:r>
      <w:r>
        <w:rPr>
          <w:b/>
          <w:color w:val="000000"/>
          <w:lang w:eastAsia="ru-RU"/>
        </w:rPr>
        <w:t> </w:t>
      </w:r>
      <w:r>
        <w:rPr/>
        <w:t>формирование положительного отношения к познавательной деятельности,  желание приобретать новые знания.</w:t>
      </w:r>
    </w:p>
    <w:p>
      <w:pPr>
        <w:pStyle w:val="Normal"/>
        <w:shd w:fill="FFFFFF" w:val="clear"/>
        <w:suppressAutoHyphens w:val="false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ab/>
        <w:t>Оборудование:</w:t>
      </w:r>
      <w:r>
        <w:rPr>
          <w:bCs/>
          <w:color w:val="000000"/>
          <w:lang w:eastAsia="ru-RU"/>
        </w:rPr>
        <w:t xml:space="preserve"> презентация, учебник "Окружающий мир", тетрадь "Окружающий мир".</w:t>
      </w:r>
    </w:p>
    <w:p>
      <w:pPr>
        <w:pStyle w:val="Normal"/>
        <w:shd w:fill="FFFFFF" w:val="clear"/>
        <w:suppressAutoHyphens w:val="fals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</w:t>
      </w:r>
      <w:r>
        <w:rPr>
          <w:bCs/>
          <w:color w:val="000000"/>
          <w:lang w:eastAsia="ru-RU"/>
        </w:rPr>
        <w:t>УМК: «Начальная школа 21 века»</w:t>
      </w:r>
    </w:p>
    <w:p>
      <w:pPr>
        <w:pStyle w:val="Normal"/>
        <w:shd w:fill="FFFFFF" w:val="clear"/>
        <w:suppressAutoHyphens w:val="false"/>
        <w:jc w:val="center"/>
        <w:rPr/>
      </w:pPr>
      <w:r>
        <w:rPr/>
        <w:t>Ход занятия:</w:t>
      </w:r>
    </w:p>
    <w:tbl>
      <w:tblPr>
        <w:tblW w:w="1560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9"/>
        <w:gridCol w:w="46"/>
        <w:gridCol w:w="6049"/>
        <w:gridCol w:w="57"/>
        <w:gridCol w:w="3628"/>
        <w:gridCol w:w="23"/>
        <w:gridCol w:w="3370"/>
        <w:gridCol w:w="27"/>
      </w:tblGrid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Этапы урока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</w:t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еятельность учащихся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У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I. Мотивирование к учебной деятельности (о</w:t>
            </w:r>
            <w:r>
              <w:rPr>
                <w:lang w:eastAsia="ru-RU"/>
              </w:rPr>
              <w:t>рганизационный момент)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дравствуйте. Желаю вам здоровья. Будьте здоров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- Почему я так начала наш урок?</w:t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ряют свою готовность к уроку.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чностные: самоопределе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Регулятивные:  целеполагание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I. Проверка Д/З</w:t>
            </w:r>
          </w:p>
        </w:tc>
        <w:tc>
          <w:tcPr>
            <w:tcW w:w="6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Рассказ о правилах здоровой жизни. </w:t>
            </w:r>
          </w:p>
        </w:tc>
        <w:tc>
          <w:tcPr>
            <w:tcW w:w="3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  <w:r>
              <w:rPr>
                <w:iCs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Регулятивные: освоение умения принимать и сохранять учебную цель и задачи,  проявлять инициативность и самостоятельность, высказывать свое предположение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 точностью выражать свои мысли, сотрудничать со сверстниками при решении учебных проблем; принимать на себя ответственность за результат своих действий; наблюдать за действиями партнера.</w:t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III. . </w:t>
            </w:r>
            <w:r>
              <w:rPr/>
              <w:t>Этап  повторения  знаний и способов деятельности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6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1. Определение темы и целей урок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можно ли назвать здоровым человека, у которого вроде бы ничего не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ит, но для которого подняться с одного этажа на другой – уже тяжелый труд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А что значит здоровый человек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здоров ли тот человек, который не делает по утрам зарядку, ходит вяло, ссутулившись, вместо прогулки часами сидит у телевизора, компьютера, а затем жалуется на головную боль, плохое зрение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i/>
                <w:color w:val="000000"/>
                <w:u w:val="single"/>
                <w:shd w:fill="FFFFFF" w:val="clear"/>
              </w:rPr>
              <w:t>Значит, здоровье означает не только отсутствие в организме какого-либо заболевания, но и хороший уровень физического развития человека, и его хорошее эмоциональное состоя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А что надо соблюдать, чтобы у нас было хорошее физическое и эмоциональное состояние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Так о чем мы сегодня будем говорить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Какую цель перед собой поставим?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. Вводная беседа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сегодня начнем наш разговор о правилах здоровой жизни, о том, от чего зависит здоровье человека, что такое режим дня, как правильно питаться, работать и отдыхать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улируют тему и цели уро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в группах. Проверка. Оцен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. Проверка. Самооценка.</w:t>
            </w:r>
          </w:p>
        </w:tc>
        <w:tc>
          <w:tcPr>
            <w:tcW w:w="33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2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Физминутка</w:t>
            </w:r>
          </w:p>
        </w:tc>
        <w:tc>
          <w:tcPr>
            <w:tcW w:w="33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IV.</w:t>
            </w:r>
            <w:r>
              <w:rPr/>
              <w:t xml:space="preserve"> Этап  усвоения новых  знаний и способов деятельности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V.</w:t>
            </w:r>
            <w:r>
              <w:rPr/>
              <w:t xml:space="preserve"> Этап  закрепления новых  знаний и способов деятельности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Вам уже знакомо понятие «режим дня»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оно обозначает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ужно ли его соблюдать и почему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ежим дня - это форма организации деятельности человека в течение суток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u w:val="single"/>
                <w:lang w:eastAsia="ru-RU"/>
              </w:rPr>
              <w:t>1. Практическая работа по составлению режима дн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Предлагаю составить два режима дня, для будней и для выходных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Чем будут отличаться эти режимы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u w:val="single"/>
                <w:lang w:eastAsia="ru-RU"/>
              </w:rPr>
              <w:t>1. Работа по учебнику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  с.61- 62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уждают, читают предложенный текст, отвечают на поставленные вопросы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ряют правильность своих действий перед сном. Делают вывод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. Проверка. Самооценка.</w:t>
            </w:r>
          </w:p>
        </w:tc>
        <w:tc>
          <w:tcPr>
            <w:tcW w:w="33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минутка (точечный массаж руки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VI. Итог урока.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Над какой темой работали на уроке?</w:t>
            </w:r>
          </w:p>
          <w:p>
            <w:pPr>
              <w:pStyle w:val="Normal"/>
              <w:rPr/>
            </w:pPr>
            <w:r>
              <w:rPr/>
              <w:t>- Какую цель мы ставили на уроке?</w:t>
            </w:r>
          </w:p>
          <w:p>
            <w:pPr>
              <w:pStyle w:val="Normal"/>
              <w:rPr/>
            </w:pPr>
            <w:r>
              <w:rPr/>
              <w:t>-  Какие шаги мы предприняли для достижения этой цели?</w:t>
            </w:r>
          </w:p>
          <w:p>
            <w:pPr>
              <w:pStyle w:val="Normal"/>
              <w:rPr/>
            </w:pPr>
            <w:r>
              <w:rPr/>
              <w:t>- Где мы можем применить знания, полученные на уроке?</w:t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i/>
              </w:rPr>
              <w:t>Отвечают на вопрос учител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</w:rPr>
              <w:t>Коммуника</w:t>
            </w:r>
            <w:r>
              <w:rPr>
                <w:bCs/>
                <w:spacing w:val="6"/>
              </w:rPr>
              <w:t xml:space="preserve">тивные: </w:t>
            </w:r>
            <w:r>
              <w:rPr>
                <w:spacing w:val="6"/>
              </w:rPr>
              <w:t>умение полно и грамотно выражать свои мысли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VII. Рефлексия деятельности.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Оцените свою работу за урок. На какую ступеньку лесенки знаний вы бы себя поставили?</w:t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свою деятельность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ть степень успешности выполнения своей 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мение выражать свои мысли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VIII. Д/з</w:t>
            </w:r>
          </w:p>
        </w:tc>
        <w:tc>
          <w:tcPr>
            <w:tcW w:w="6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чить работу над проеком.</w:t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ют  Д/з  в дневники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й материал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римерный режим дня школьника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Пробуждение- 7.0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Утренняя зарядка, водные процедуры -7.00 – 7.3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Завтрак -7.30 – 7.5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Дорога в школу – 7.50 – 8.15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Занятия в школе – 8.30 – 15.3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Обед-13.30- 14.0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Дорога из школы домой (прогулка на свежем воздухе) – 15.30 -  15.5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Полдник – 16.00 – 16.3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Приготовление уроков –16.30- 17.5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Свободное время- 17.50- 19.0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Ужин – 19.00-19.3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Свободное время – 19.30 – 20.3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Приготовление ко сну -20.30 – 21.0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Сон-21.00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9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римерный режим в выходной день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Пробуждение – 7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утренняя зарядка, водные процедуры - 7.00-8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Завтрак  8.00-9.1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Игры и занятия дома 9.10 -10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Прогулка и игры на свежем воздухе 10.00-12.3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Обед 12.30-13.2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Дневной сон (отдых) 13.20-15.3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Свободное время для спокойных игр 15.30 -16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Полдник 16.00-16.3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Прогулка и игры на свежем воздухе 16.30-18.3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Ужин 18.30-19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Свободное время, спокойные игры 19.00 -21.00 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Ночной сон 21.00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28:00Z</dcterms:created>
  <dc:creator>vadim</dc:creator>
  <dc:description/>
  <cp:keywords/>
  <dc:language>en-US</dc:language>
  <cp:lastModifiedBy>Юлия</cp:lastModifiedBy>
  <cp:lastPrinted>2017-11-12T14:48:00Z</cp:lastPrinted>
  <dcterms:modified xsi:type="dcterms:W3CDTF">2021-04-06T06:20:00Z</dcterms:modified>
  <cp:revision>18</cp:revision>
  <dc:subject/>
  <dc:title/>
</cp:coreProperties>
</file>