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ЛЕТО ПЕРЕД ШКОЛОЙ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2230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10299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35" r="-5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1.15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665" cy="10299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35" r="-5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До начала учебного года осталось совсем немного — три месяца лета. Конечно же, пе</w:t>
        <w:softHyphen/>
        <w:t>ред школой надо хорошо отдохнуть: набраться сил, окрепнуть, немного подрасти и получить но</w:t>
        <w:softHyphen/>
        <w:t>вые полезные знания и навыки, которые очень скоро пригодятся будущему первокласснику. Однако это не означает, что все лето перед школой надо потратить на подготовку к этой самой школе, Какими же должны быть три летних месяца дошкольника? О чем надо  позаботиться родителям в первую очередь?</w:t>
      </w:r>
    </w:p>
    <w:p>
      <w:pPr>
        <w:pStyle w:val="Normal"/>
        <w:ind w:firstLine="709"/>
        <w:jc w:val="both"/>
        <w:rPr/>
      </w:pPr>
      <w:r>
        <w:rPr/>
        <w:t>Психологи настаивают: самое главное — правильно психологически подготовить ребенка к новому учебному году. И начать это делать  надо не  в последние две-три недели августа,  а как можно раньш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Поиграйте с ребенком в школу</w:t>
      </w:r>
    </w:p>
    <w:p>
      <w:pPr>
        <w:pStyle w:val="Normal"/>
        <w:ind w:firstLine="709"/>
        <w:jc w:val="both"/>
        <w:rPr/>
      </w:pPr>
      <w:r>
        <w:rPr/>
        <w:t>Для начала можно поиграть с ребенком в  школу. Пусть его любимые игрушки станут учениками. Психологи советуют сначала прочитать ребенку и его одно</w:t>
        <w:softHyphen/>
        <w:t>классникам-игрушкам сказку, а потом ребенок может проверить у игрушек домашнее задание — игрушки голосом мамы или папы пересказывают сказку с ошибка</w:t>
        <w:softHyphen/>
        <w:t>ми, которые малыш с радостью исправит.</w:t>
      </w:r>
    </w:p>
    <w:p>
      <w:pPr>
        <w:pStyle w:val="Normal"/>
        <w:ind w:firstLine="709"/>
        <w:jc w:val="both"/>
        <w:rPr/>
      </w:pPr>
      <w:r>
        <w:rPr/>
        <w:t>В игре познакомьте малыша со школьными правилами — не вставать с места без разрешения, не выкрикивать ответ, входить и выходить из класса по звонку. Пусть ребенок сам расскажет об этих правилах ученикам-игруш</w:t>
        <w:softHyphen/>
        <w:t>кам и следит, чтобы они их вы</w:t>
        <w:softHyphen/>
        <w:t>полня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Готовимся к получению оценок</w:t>
      </w:r>
    </w:p>
    <w:p>
      <w:pPr>
        <w:pStyle w:val="Normal"/>
        <w:ind w:firstLine="709"/>
        <w:jc w:val="both"/>
        <w:rPr/>
      </w:pPr>
      <w:r>
        <w:rPr/>
        <w:t>На самом деле первые отметки для первоклассника — это самое настоящее испытание. До поступ</w:t>
        <w:softHyphen/>
        <w:t>ления в школу работу малыша никто и никогда не оценивал, за любой рисунок, прочитанный стишок или помощь по дому его хвалили, восхищались его умени</w:t>
        <w:softHyphen/>
        <w:t>ем и сообразительностью. Ребенок может оказаться не готовым к тому, что не все у него получается на «отлично», а учитель оценива</w:t>
        <w:softHyphen/>
        <w:t>ет не только факт выполнения за</w:t>
        <w:softHyphen/>
        <w:t>дания, но еще и качество работы.</w:t>
      </w:r>
    </w:p>
    <w:p>
      <w:pPr>
        <w:pStyle w:val="Normal"/>
        <w:ind w:firstLine="709"/>
        <w:jc w:val="both"/>
        <w:rPr/>
      </w:pPr>
      <w:r>
        <w:rPr/>
        <w:t>Чтобы оценки не стали при</w:t>
        <w:softHyphen/>
        <w:t>чиной сильнейшего стресса, при</w:t>
        <w:softHyphen/>
        <w:t>учите малыша к мысли, что его действия можно оценивать.</w:t>
      </w:r>
    </w:p>
    <w:p>
      <w:pPr>
        <w:pStyle w:val="Normal"/>
        <w:ind w:firstLine="709"/>
        <w:jc w:val="both"/>
        <w:rPr/>
      </w:pPr>
      <w:r>
        <w:rPr/>
        <w:t>Незадолго до школы введите в жизнь ребенка «волшебные линеечки» — вертикальные полос</w:t>
        <w:softHyphen/>
        <w:t>ки на листах бумаги. Пусть ребе</w:t>
        <w:softHyphen/>
        <w:t>нок ставит красный крестик на вершине полоски, если, по его мнению, он справился с задани</w:t>
        <w:softHyphen/>
        <w:t>ем хорошо. Если работа вышла не совсем удачно, ставится крес</w:t>
        <w:softHyphen/>
        <w:t>тик посередине, а уж если пору</w:t>
        <w:softHyphen/>
        <w:t>чение осталось невыполненным или сделано неверно, то крестик должен стоять вниз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егодн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Чищу зу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бираю свои ве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Помогаю ма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Поливаю цвет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+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709"/>
        <w:jc w:val="both"/>
        <w:rPr/>
      </w:pPr>
      <w:r>
        <w:rPr/>
        <w:t>После того как малыш сам оценит свои действия, обсудите вместе, почему он так считает. Выскажите свое мнение, посове</w:t>
        <w:softHyphen/>
        <w:t>туйте, как лучше выполнить за</w:t>
        <w:softHyphen/>
        <w:t>дание в следующий раз.</w:t>
      </w:r>
    </w:p>
    <w:p>
      <w:pPr>
        <w:pStyle w:val="Normal"/>
        <w:ind w:firstLine="709"/>
        <w:jc w:val="both"/>
        <w:rPr/>
      </w:pPr>
      <w:r>
        <w:rPr/>
        <w:t>Используйте линеечки для оценки самых разных действий ребенка — как он почистил зубы, как разговаривал со старшими, как помог маме убрать со стола или полить цветы на подоконнике. Однако, предостерегают психо</w:t>
        <w:softHyphen/>
        <w:t>логи, никогда не оценивайте уме</w:t>
        <w:softHyphen/>
        <w:t xml:space="preserve">ние дошкольника читать, писать и считат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Приучите ребенка к режиму</w:t>
      </w:r>
    </w:p>
    <w:p>
      <w:pPr>
        <w:pStyle w:val="Normal"/>
        <w:ind w:firstLine="709"/>
        <w:jc w:val="both"/>
        <w:rPr/>
      </w:pPr>
      <w:r>
        <w:rPr/>
        <w:t>За летние месяцы, оставшиеся до начала школьных занятий, не</w:t>
        <w:softHyphen/>
        <w:t>обходимо приучить ребенка к определенному режиму дня. Подъем в семь утра может стать настоящей трагедией для ребенка, которому все лето давали воз</w:t>
        <w:softHyphen/>
        <w:t>можность отсыпаться. Постарайтесь заранее узнать, в какую сме</w:t>
        <w:softHyphen/>
        <w:t>ну будет учиться ваш первокласс</w:t>
        <w:softHyphen/>
        <w:t>ник, и все домашние занятия — рисование, лепку, чтение книжек, упражнения в счете и письме, про</w:t>
        <w:softHyphen/>
        <w:t>водите в то время, в какое у малы</w:t>
        <w:softHyphen/>
        <w:t>ша будут занятия в шко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се по плану</w:t>
      </w:r>
    </w:p>
    <w:p>
      <w:pPr>
        <w:pStyle w:val="Normal"/>
        <w:ind w:firstLine="709"/>
        <w:jc w:val="both"/>
        <w:rPr/>
      </w:pPr>
      <w:r>
        <w:rPr/>
        <w:t>За лето перед школой поста</w:t>
        <w:softHyphen/>
        <w:t>райтесь научить ребенка органи</w:t>
        <w:softHyphen/>
        <w:t>зовывать и планировать свои действия, выполнять их, соотно</w:t>
        <w:softHyphen/>
        <w:t>ся со временем. Для тренировки составляйте с ребенком распи</w:t>
        <w:softHyphen/>
        <w:t>сание совместных дел на следу</w:t>
        <w:softHyphen/>
        <w:t>ющий день, проговаривая, сколько времени вы можете уде</w:t>
        <w:softHyphen/>
        <w:t>лить каждому мероприятию, чтобы успеть все намеченное.</w:t>
      </w:r>
    </w:p>
    <w:p>
      <w:pPr>
        <w:pStyle w:val="Normal"/>
        <w:ind w:firstLine="709"/>
        <w:jc w:val="both"/>
        <w:rPr/>
      </w:pPr>
      <w:r>
        <w:rPr/>
        <w:t>Научите ребенка составлять алгоритм выполнения какого-то задания, например рисования картинки — сначала рисуем до</w:t>
        <w:softHyphen/>
        <w:t>мик, потом дерево, затем сол</w:t>
        <w:softHyphen/>
        <w:t>нышко, после этого начинаем раскрашивать. Сначала закра</w:t>
        <w:softHyphen/>
        <w:t>шиваем все желтое, потом зеленое и так далее. Научившись планировать простые дела, ребе</w:t>
        <w:softHyphen/>
        <w:t>нок без труда сможет самостоя</w:t>
        <w:softHyphen/>
        <w:t>тельно организовывать свой школьный день.</w:t>
      </w:r>
    </w:p>
    <w:p>
      <w:pPr>
        <w:pStyle w:val="Normal"/>
        <w:ind w:firstLine="709"/>
        <w:jc w:val="both"/>
        <w:rPr/>
      </w:pPr>
      <w:r>
        <w:rPr/>
        <w:t>Не менее важна способность будущего ученика понять по</w:t>
        <w:softHyphen/>
        <w:t>ставленную перед ним задачу и контролировать свои собствен</w:t>
        <w:softHyphen/>
        <w:t>ные поступки. Чаще всего шести-семилетний ребенок спосо</w:t>
        <w:softHyphen/>
        <w:t>бен уважительно относиться к предъявляемым требованиям и сдерживать непроизвольные действия. Если малыш не справ</w:t>
        <w:softHyphen/>
        <w:t>ляется с собственными чувства</w:t>
        <w:softHyphen/>
        <w:t>ми настолько, чтобы выполнить до конца любую порученную, очень часто не самую интерес</w:t>
        <w:softHyphen/>
        <w:t>ную работу, в школе возникнут проблемы с поведением и с успе</w:t>
        <w:softHyphen/>
        <w:t>ваем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color w:val="008000"/>
          <w:sz w:val="28"/>
          <w:szCs w:val="28"/>
        </w:rPr>
        <w:t>Не давайте  больших нагрузок</w:t>
      </w:r>
    </w:p>
    <w:p>
      <w:pPr>
        <w:pStyle w:val="Normal"/>
        <w:ind w:firstLine="709"/>
        <w:jc w:val="both"/>
        <w:rPr/>
      </w:pPr>
      <w:r>
        <w:rPr/>
        <w:t>Не увлекайтесь тренировками в письме и математике. Школь</w:t>
        <w:softHyphen/>
        <w:t>ные программы постоянно совершенствуются и дополняются, к детям теперь применяют иные требования, чем когда-то к нам, поэтому ребенку, скорее всего, придется переучиваться писать и считать, а это намного сложнее, чем учиться заново.</w:t>
      </w:r>
    </w:p>
    <w:p>
      <w:pPr>
        <w:pStyle w:val="Normal"/>
        <w:ind w:firstLine="709"/>
        <w:jc w:val="both"/>
        <w:rPr/>
      </w:pPr>
      <w:r>
        <w:rPr/>
        <w:t>Кроме того, ребенок, кото</w:t>
        <w:softHyphen/>
        <w:t>рый к первому классу знает таблицу умножения и пишет диктанты письменными буква</w:t>
        <w:softHyphen/>
        <w:t>ми, скорее всего, в школе зас</w:t>
        <w:softHyphen/>
        <w:t>кучает и быстро потеряет инте</w:t>
        <w:softHyphen/>
        <w:t>рес к учебе.</w:t>
      </w:r>
    </w:p>
    <w:p>
      <w:pPr>
        <w:pStyle w:val="Normal"/>
        <w:ind w:firstLine="709"/>
        <w:jc w:val="both"/>
        <w:rPr/>
      </w:pPr>
      <w:r>
        <w:rPr/>
        <w:t>Гораздо полезнее трениро</w:t>
        <w:softHyphen/>
        <w:t>вать память ребенка, развивать его наблюдательность, учить концентрировать внимание. Об</w:t>
        <w:softHyphen/>
        <w:t>ладая этими умениями, ребенок без труда освоит все свои первые школьные науки.</w:t>
      </w:r>
    </w:p>
    <w:p>
      <w:pPr>
        <w:pStyle w:val="Normal"/>
        <w:ind w:firstLine="709"/>
        <w:jc w:val="both"/>
        <w:rPr/>
      </w:pPr>
      <w:r>
        <w:rPr/>
        <w:t>Конечно, соблазн «подтя</w:t>
        <w:softHyphen/>
        <w:t>нуть» ребенка к школе за лето велик. Хочется нагнать то, что было «упущено», научить чему-то новому, чтобы чадо могло блеснуть среди одно</w:t>
        <w:softHyphen/>
        <w:t>классников. Умерьте свои ро</w:t>
        <w:softHyphen/>
        <w:t>дительские амбиции! Не правы те родители, которые уже с са</w:t>
        <w:softHyphen/>
        <w:t>мого начала лета мучили детей всевозможными заданиями. До</w:t>
        <w:softHyphen/>
        <w:t>вольно часто родители просто не понимают, что такой штурм — прямая дорога к не</w:t>
        <w:softHyphen/>
        <w:t>гативному отношению ребенка к школе и тоскливому ожида</w:t>
        <w:softHyphen/>
        <w:t>нию следующего школьного сезона. «Так что же, — уди</w:t>
        <w:softHyphen/>
        <w:t>вятся многие, — ничему летом не учить и ничем не занимать</w:t>
        <w:softHyphen/>
        <w:t>ся?» Такая крайность тоже ни к чему. Главное — ничего не заставлять делать насильно. Заинтересовать, уговорить, но только не заставлять силой или шантажом.</w:t>
      </w:r>
    </w:p>
    <w:p>
      <w:pPr>
        <w:pStyle w:val="Normal"/>
        <w:ind w:firstLine="709"/>
        <w:jc w:val="both"/>
        <w:rPr/>
      </w:pPr>
      <w:r>
        <w:rPr/>
        <w:t>Стоит напомнить, что подго</w:t>
        <w:softHyphen/>
        <w:t>товка ребенка к школе со сторо</w:t>
        <w:softHyphen/>
        <w:t>ны родителей заключ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оддержании интереса к знани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налаживании с ребенком теплых отношений.</w:t>
      </w:r>
    </w:p>
    <w:p>
      <w:pPr>
        <w:pStyle w:val="Normal"/>
        <w:ind w:firstLine="709"/>
        <w:jc w:val="both"/>
        <w:rPr/>
      </w:pPr>
      <w:r>
        <w:rPr/>
        <w:t>Да, на это требуется больше времени, сил и выдумки, но ре</w:t>
        <w:softHyphen/>
        <w:t>зультаты в итоге того стоят. Будьте для ребенка другом, а не надзирателем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color w:val="008000"/>
          <w:sz w:val="28"/>
          <w:szCs w:val="28"/>
        </w:rPr>
        <w:t>Дочки-сыночки — ученицы и ученики</w:t>
      </w:r>
    </w:p>
    <w:p>
      <w:pPr>
        <w:pStyle w:val="Normal"/>
        <w:ind w:firstLine="709"/>
        <w:jc w:val="both"/>
        <w:rPr/>
      </w:pPr>
      <w:r>
        <w:rPr/>
        <w:t>Очень важно, чтобы в новой ситуации — за партой в классе — ребенок чувствовал себя ком</w:t>
        <w:softHyphen/>
        <w:t>фортно, уверенно и мог в полной мере проявить свои способнос</w:t>
        <w:softHyphen/>
        <w:t>ти. Часто родители, уделяя боль</w:t>
        <w:softHyphen/>
        <w:t>шое внимание умственному раз</w:t>
        <w:softHyphen/>
        <w:t>витию ребенка, забывают об эмоциональной готовности ре</w:t>
        <w:softHyphen/>
        <w:t>бенка к школе.</w:t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Школа – здорово!</w:t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/>
        <w:t>Лучше, если уже до школы у ребенка будет положительный настрой на обучение. Старай</w:t>
        <w:softHyphen/>
        <w:t>тесь давать ему несложные за</w:t>
        <w:softHyphen/>
        <w:t>дания, обязательно такие, вы</w:t>
        <w:softHyphen/>
        <w:t>полнять которые было бы инте</w:t>
        <w:softHyphen/>
        <w:t>ресно. Ведь интерес должен стать основным мотивом к по</w:t>
        <w:softHyphen/>
        <w:t>лучению новых знаний, умений и навыков в школе.</w:t>
      </w:r>
    </w:p>
    <w:p>
      <w:pPr>
        <w:pStyle w:val="Normal"/>
        <w:ind w:firstLine="709"/>
        <w:jc w:val="both"/>
        <w:rPr/>
      </w:pPr>
      <w:r>
        <w:rPr/>
        <w:t>Поиграйте: например, попро</w:t>
        <w:softHyphen/>
        <w:t>сите малыша провести малень</w:t>
        <w:softHyphen/>
        <w:t>кую экскурсию по квартире, на</w:t>
        <w:softHyphen/>
        <w:t>звать комнаты и объяснить их назначение. Он сделает это с огромным удовольствием, и зада</w:t>
        <w:softHyphen/>
        <w:t>ние не будет казаться сложным. Не забывайте похвалить ребен</w:t>
        <w:softHyphen/>
        <w:t>ка, создавая тем самым ситуа</w:t>
        <w:softHyphen/>
        <w:t>цию успеха.</w:t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Боремся со стрессом</w:t>
      </w:r>
    </w:p>
    <w:p>
      <w:pPr>
        <w:pStyle w:val="Normal"/>
        <w:ind w:firstLine="709"/>
        <w:jc w:val="both"/>
        <w:rPr/>
      </w:pPr>
      <w:r>
        <w:rPr/>
        <w:t>Чтобы начать успешно учиться, необходимо обладать определенной стрессоустойчивостью. В школе ребенку при</w:t>
        <w:softHyphen/>
        <w:t>дется столкнуться с самыми разными ситуациями, и он дол</w:t>
        <w:softHyphen/>
        <w:t>жен быть готов к трудностям. Помогут в этом ролевые игры. Очень полезно в спокойной до</w:t>
        <w:softHyphen/>
        <w:t>машней обстановке моделиро</w:t>
        <w:softHyphen/>
        <w:t>вать разнообразные ситуации, а потом анализировать с ребен</w:t>
        <w:softHyphen/>
        <w:t>ком поведение его и других уча</w:t>
        <w:softHyphen/>
        <w:t>стников игры. Можно также обсуждать поведение героев мультфильмов, сказок.</w:t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Социальная готовность</w:t>
      </w:r>
    </w:p>
    <w:p>
      <w:pPr>
        <w:pStyle w:val="Normal"/>
        <w:ind w:firstLine="709"/>
        <w:jc w:val="both"/>
        <w:rPr/>
      </w:pPr>
      <w:r>
        <w:rPr/>
        <w:t>Практически все дети идут в школу с радостью. Важно, чтобы и сама учеба стала приятным за</w:t>
        <w:softHyphen/>
        <w:t>нятием, чтобы не возникло разо</w:t>
        <w:softHyphen/>
        <w:t>чарования. И непременным ус</w:t>
        <w:softHyphen/>
        <w:t>ловием этого является соци</w:t>
        <w:softHyphen/>
        <w:t>альная готовность ребенка к обучению в школе. Не так уж это и просто — из сына или дочки вдруг превратиться в ученика!</w:t>
      </w:r>
    </w:p>
    <w:p>
      <w:pPr>
        <w:pStyle w:val="Normal"/>
        <w:ind w:firstLine="709"/>
        <w:jc w:val="both"/>
        <w:rPr/>
      </w:pPr>
      <w:r>
        <w:rPr/>
        <w:t>Чтобы успешно адаптиро</w:t>
        <w:softHyphen/>
        <w:t>ваться в школьном коллективе, ребенку с самого раннего возра</w:t>
        <w:softHyphen/>
        <w:t>ста нужно быть среди детей, ви</w:t>
        <w:softHyphen/>
        <w:t>деть, как ведут себя другие, сравнивать себя с ними. Поэто</w:t>
        <w:softHyphen/>
        <w:t>му чаще бывайте с детьми в об</w:t>
        <w:softHyphen/>
        <w:t>щественных местах, ходите в гости. Пусть друзья малыша соби</w:t>
        <w:softHyphen/>
        <w:t>раются у него не только раз в год на его дне рождения, а чаще при</w:t>
        <w:softHyphen/>
        <w:t>ходят в ваш дом. Подумайте за</w:t>
        <w:softHyphen/>
        <w:t>ранее, где можно оборудовать место в вашей квартире для детс</w:t>
        <w:softHyphen/>
        <w:t>ких игр.</w:t>
      </w:r>
    </w:p>
    <w:p>
      <w:pPr>
        <w:pStyle w:val="Normal"/>
        <w:ind w:firstLine="709"/>
        <w:jc w:val="both"/>
        <w:rPr/>
      </w:pPr>
      <w:r>
        <w:rPr/>
        <w:t>Принятие новой социальной позиции — это и принятие но</w:t>
        <w:softHyphen/>
        <w:t>вых обязанностей. Важно, что</w:t>
        <w:softHyphen/>
        <w:t>бы еще до поступления в школу ребенок нес за что-то ответ</w:t>
        <w:softHyphen/>
        <w:t>ственность. Дома он может за</w:t>
        <w:softHyphen/>
        <w:t>ботиться о кормлении рыбок в аквариуме, поливать цветы, по</w:t>
        <w:softHyphen/>
        <w:t>могать мыть посуду или уби</w:t>
        <w:softHyphen/>
        <w:t>рать игрушки.</w:t>
      </w:r>
    </w:p>
    <w:p>
      <w:pPr>
        <w:pStyle w:val="Normal"/>
        <w:ind w:firstLine="709"/>
        <w:jc w:val="both"/>
        <w:rPr/>
      </w:pPr>
      <w:r>
        <w:rPr/>
        <w:t>Практика показывает, что если ребенок имел какие-то обя</w:t>
        <w:softHyphen/>
        <w:t>занности дома, он без особого труда сможет переключаться с интересной игры на менее увле</w:t>
        <w:softHyphen/>
        <w:t>кательные уроки, не будет от</w:t>
        <w:softHyphen/>
        <w:t>влекаться в классе, не забудет, придя из школы домой, выпол</w:t>
        <w:softHyphen/>
        <w:t>нить какие-либо поручения. Он в достаточной мере сможет уп</w:t>
        <w:softHyphen/>
        <w:t>равлять своим поведением, что</w:t>
        <w:softHyphen/>
        <w:t>бы выполнять требования, кото</w:t>
        <w:softHyphen/>
        <w:t>рые поставит перед ним школа.</w:t>
      </w:r>
    </w:p>
    <w:p>
      <w:pPr>
        <w:pStyle w:val="Normal"/>
        <w:ind w:firstLine="709"/>
        <w:jc w:val="both"/>
        <w:rPr/>
      </w:pPr>
      <w:r>
        <w:rPr/>
        <w:t>Очень полезны игры по пра</w:t>
        <w:softHyphen/>
        <w:t>вилам. Лучше, если в них будет несколько участников, которые должны действовать согласо</w:t>
        <w:softHyphen/>
        <w:t>ванно. Тогда ребенок быстро на</w:t>
        <w:softHyphen/>
        <w:t>учится действовать в соответ</w:t>
        <w:softHyphen/>
        <w:t>ствии с элементарными требова</w:t>
        <w:softHyphen/>
        <w:t>ниями, которые предполагают коллективные действия.</w:t>
      </w:r>
    </w:p>
    <w:p>
      <w:pPr>
        <w:pStyle w:val="Normal"/>
        <w:ind w:firstLine="709"/>
        <w:jc w:val="both"/>
        <w:rPr/>
      </w:pPr>
      <w:r>
        <w:rPr/>
        <w:t>Позвольте ребенку немножко побыть на вашем месте, «делегируйте полномочия». Например, назначьте его «начальником на кухне», «ответственным за зуб</w:t>
        <w:softHyphen/>
        <w:t>ную пасту». Уходя в магазин, ос</w:t>
        <w:softHyphen/>
        <w:t>тавьте его за главного, пусть по</w:t>
        <w:softHyphen/>
        <w:t>чувствует свою значимость, по</w:t>
        <w:softHyphen/>
        <w:t>лезность для семьи. Это будет отличной мотивацией к выпол</w:t>
        <w:softHyphen/>
        <w:t>нению школьных заданий и пра</w:t>
        <w:softHyphen/>
        <w:t>вил пове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ragraph">
              <wp:posOffset>144145</wp:posOffset>
            </wp:positionV>
            <wp:extent cx="1256665" cy="14268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КАЗ РОДИТЕЛЯМ ПЕРВОКЛАССНИКА</w:t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ребенок не лучше и не хуже, он — друг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льз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умать, будто ваш ребе</w:t>
        <w:softHyphen/>
        <w:t>нок самый лучший и способ</w:t>
        <w:softHyphen/>
        <w:t>ный. Он не лучше и не хуже, он — друг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ребенку, как к сберегательной кассе, куда ро</w:t>
        <w:softHyphen/>
        <w:t>дители вкладывают свою любовь и заботы, чтобы получить с про</w:t>
        <w:softHyphen/>
        <w:t>ц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дать от ребенка благо</w:t>
        <w:softHyphen/>
        <w:t>дарности за то, что вы его произ</w:t>
        <w:softHyphen/>
        <w:t>вели на свет и вырастили, — он же у вас этого не прос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бенка как средство для достижения своих (пусть даже и благородных, но своих!) ц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яться, что ребенок переймет ваши интересы и взгляды — они генетически не перед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ребенку как к человеку, которого родители могут воспитывать по своему ус</w:t>
        <w:softHyphen/>
        <w:t>мотр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ответственность за воспитание возлагать на учите</w:t>
        <w:softHyphen/>
        <w:t>лей, дедушек и бабушек, методи</w:t>
        <w:softHyphen/>
        <w:t xml:space="preserve">ческие рекоменд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бенка таким, какой но есть, чтобы в любых об</w:t>
        <w:softHyphen/>
        <w:t>стоятельствах он был уверен в неизменности вашей любв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аться понять, о чем ребенок думает, чего хочет, по</w:t>
        <w:softHyphen/>
        <w:t>чему ведет себя так, а не инач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в ребенке убеждение, что он может все, если сам в себя верит и дей</w:t>
        <w:softHyphen/>
        <w:t>ству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ь, что в любых нару</w:t>
        <w:softHyphen/>
        <w:t>шениях винить, прежде всего, надо себ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тараться «формиро</w:t>
        <w:softHyphen/>
        <w:t>вать » ребенка, как заводскую за</w:t>
        <w:softHyphen/>
        <w:t>готовку, а воспитывать и жить с ним единой жизнью, видеть в нем личность, а не объект «фор</w:t>
        <w:softHyphen/>
        <w:t>мирова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аще вспоминать, каки</w:t>
        <w:softHyphen/>
        <w:t>ми вы сами были в его возрас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воспитыва</w:t>
        <w:softHyphen/>
        <w:t>ют не ваши слова, а личный приме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ь о нравственном воспитании. Оно должно опере</w:t>
        <w:softHyphen/>
        <w:t>жать развитие способностей ре</w:t>
        <w:softHyphen/>
        <w:t>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8000"/>
          <w:sz w:val="28"/>
          <w:szCs w:val="28"/>
        </w:rPr>
        <w:t>Никогда не говорите своему школьнику:</w:t>
      </w:r>
    </w:p>
    <w:p>
      <w:pPr>
        <w:pStyle w:val="Normal"/>
        <w:ind w:firstLine="709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ы ведь можешь учиться по всем предметам на одни пятерки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приятно похва</w:t>
        <w:softHyphen/>
        <w:t>литься перед родственниками и знакомыми дочкой — круглой отличницей. Но задумайтесь: так ли важны вашему ребенку успехи абсолютно по всем пред</w:t>
        <w:softHyphen/>
        <w:t>метам или ему приходится осу</w:t>
        <w:softHyphen/>
        <w:t>ществлять ваши мечты? Часто, требуя хороших оценок, роди</w:t>
        <w:softHyphen/>
        <w:t>тели не замечают реальных ус</w:t>
        <w:softHyphen/>
        <w:t>пехов ребенка, его умений и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се дети жалуются, что им скучно учиться, не стоит на это обращать внимания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слишком легкие задания и вашему гению пора пе</w:t>
        <w:softHyphen/>
        <w:t>реходить к высшей математике? Тогда купите различные «зани</w:t>
        <w:softHyphen/>
        <w:t>мательные» математики, биоло</w:t>
        <w:softHyphen/>
        <w:t>гии, истории и прочую вспомога</w:t>
        <w:softHyphen/>
        <w:t>тельную литературу, которая может простимулировать инте</w:t>
        <w:softHyphen/>
        <w:t>рес к уче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«мне скучно » может также означать и то, что не скла</w:t>
        <w:softHyphen/>
        <w:t>дываются отношения с учителя</w:t>
        <w:softHyphen/>
        <w:t>ми. И тогда вам придется выяс</w:t>
        <w:softHyphen/>
        <w:t>нить, в чем состоит конфликт, и попытаться его реш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ыстро и хорошо сделать уроки просто невозможно 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думают многие родители и требуют от школьника сидеть за домашним заданием день и ночь. На самом деле чем дольше ребенок сидит за уроками, тем больше устает и тем меньше у него остается в гол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и считают, что перво</w:t>
        <w:softHyphen/>
        <w:t>классники должны тратить на домашние задания 1 час, второ</w:t>
        <w:softHyphen/>
        <w:t>клашки — 1-1,5 часа. В третьем-четвертом классах на это должно уходить около 2 часов, в пятом-шестом — 2-2,5, в седьмом — около 3, а в старших классах — около 4 часов. Уче</w:t>
        <w:softHyphen/>
        <w:t>никам начальной школы надо делать перерыв каждые полча</w:t>
        <w:softHyphen/>
        <w:t>са на 30 минут, старшеклассни</w:t>
        <w:softHyphen/>
        <w:t>кам каждые 45 минут — на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егкие задания делать необязательно, рутина ничему не научит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справляется без труда с заданиями, начинает ка</w:t>
        <w:softHyphen/>
        <w:t>заться, что их выполнение — на</w:t>
        <w:softHyphen/>
        <w:t>прасная трата времени. И все же они должны быть сделаны. Как правило, это задания на закреп</w:t>
        <w:softHyphen/>
        <w:t>ление материала, что немало</w:t>
        <w:softHyphen/>
        <w:t>важно. Кроме того, решение лег</w:t>
        <w:softHyphen/>
        <w:t>ких задач и выполнение «нуд</w:t>
        <w:softHyphen/>
        <w:t>ных» упражнений воспитывают усидчивость, вырабатывают на</w:t>
        <w:softHyphen/>
        <w:t>стойчивость и терп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 ограждайте ре</w:t>
        <w:softHyphen/>
        <w:t>бенка от рутинных заданий, а учите справляться с ними. Объясните, что и вы, к приме</w:t>
        <w:softHyphen/>
        <w:t>ру, моете посуду вовсе не пото</w:t>
        <w:softHyphen/>
        <w:t>му, что это самое увлекатель</w:t>
        <w:softHyphen/>
        <w:t>ное на свете занятие. И помоги</w:t>
        <w:softHyphen/>
        <w:t>те увидеть в скучном ма</w:t>
        <w:softHyphen/>
        <w:t>леньком задании часть инте</w:t>
        <w:softHyphen/>
        <w:t>ресного больш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усть пропустит денек и не пойдет в школу, в жизни ему еще достанется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когда вы сами были учениками, то и помыс</w:t>
        <w:softHyphen/>
        <w:t>лить не могли, чтобы пропус</w:t>
        <w:softHyphen/>
        <w:t>тить даже один урок без уважи</w:t>
        <w:softHyphen/>
        <w:t>тельной причины. Сейчас же не только медики и психологи, но и учителя более гибко относят</w:t>
        <w:softHyphen/>
        <w:t>ся к этому понятию. И уважи</w:t>
        <w:softHyphen/>
        <w:t>тельной причиной может быть не только плохое самочувствие, но и переутомленность, и даже отпуск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 и  здесь  нужна  мера. Ведь чаще всего ребенок устает потому, что не соблюдает эле</w:t>
        <w:softHyphen/>
        <w:t>ментарный режим дня. Кладите его спать вовремя, следите, что</w:t>
        <w:softHyphen/>
        <w:t>бы он не только чах над урока</w:t>
        <w:softHyphen/>
        <w:t>ми, но и гулял на улице. Осто</w:t>
        <w:softHyphen/>
        <w:t>рожно надо подходить и к воп</w:t>
        <w:softHyphen/>
        <w:t>росу с отпуском или выходным после праздника. Вы уверены, что   ваш   ребенок   достаточно взрослый? И он поймет, что вне</w:t>
        <w:softHyphen/>
        <w:t>урочные выходные — это при</w:t>
        <w:softHyphen/>
        <w:t>ятное исключение и не может стать правил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подобными исклю</w:t>
        <w:softHyphen/>
        <w:t>чениями злоупотреблять, то ни к чему, кроме необязательнос</w:t>
        <w:softHyphen/>
        <w:t>ти и безответственности, это не приве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 ты, двоечник, не заставляй меня больше краснеть перед учителем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чувствуем себя виноваты</w:t>
        <w:softHyphen/>
        <w:t>ми, когда слышим жалобы учи</w:t>
        <w:softHyphen/>
        <w:t>теля на поведение, неаккурат</w:t>
        <w:softHyphen/>
        <w:t>ность, лень или плохие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. Родители идентифициру</w:t>
        <w:softHyphen/>
        <w:t>ют себя со своим ребенком. И когда критикуют их чадо, злятся вместе с ним на «вредного учите</w:t>
        <w:softHyphen/>
        <w:t>ля» или на «бестолкового лоды</w:t>
        <w:softHyphen/>
        <w:t>ря » вместе с уч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ишень тут же попада</w:t>
        <w:softHyphen/>
        <w:t>ет «бестолковый лодырь», но не потому, что ленится, а по</w:t>
        <w:softHyphen/>
        <w:t>тому, что заставил маму крас</w:t>
        <w:softHyphen/>
        <w:t>неть. Учитель распекал своего подопечного, а не маму, кото</w:t>
        <w:softHyphen/>
        <w:t>рой следует не кричать на ре</w:t>
        <w:softHyphen/>
        <w:t>бенка, а помочь ему. То, как вы поведете себя в данной си</w:t>
        <w:softHyphen/>
        <w:t>туации, будет моделью разре</w:t>
        <w:softHyphen/>
        <w:t>шения конфликтов для ребен</w:t>
        <w:softHyphen/>
        <w:t>ка в будущем. Выбирайте для себя и для него: скандал или анализ проблемы без лишних эмо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чем ходить на школьные собрания, все равно ничего нового я на них не услышу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таких собраний для самого ребенка не менее важно, чем для учителя. Это внимание и забота, «величи</w:t>
        <w:softHyphen/>
        <w:t>ну» которых он может срав</w:t>
        <w:softHyphen/>
        <w:t>нить с «размером», достаю</w:t>
        <w:softHyphen/>
        <w:t>щимся его одноклассникам. Дети, чьи семьи игнорируют просьбы учителя собраться в школе, довольно часто чув</w:t>
        <w:softHyphen/>
        <w:t>ствуют себя словно обделен</w:t>
        <w:softHyphen/>
        <w:t>ными в люб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ичина, по которой стоит посещать родительские собрания, — избавить ребенка от участия в денежных разбор</w:t>
        <w:softHyphen/>
        <w:t>ках. Не секрет, что сегодня все родители   участвуют   в   сборе денег.    Гораздо    хуже,    если</w:t>
        <w:tab/>
        <w:t>опять деньги станут спрашивать с ребенка. Каждый раз, приходя в школу, он будет чувствовать себя виноватым, поскольку опять забыл передать родителям, что собирают деньги на охрану   школы,   подарки   для учителей  и  прочие  классные ну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1714500</wp:posOffset>
            </wp:positionH>
            <wp:positionV relativeFrom="paragraph">
              <wp:posOffset>17780</wp:posOffset>
            </wp:positionV>
            <wp:extent cx="2844165" cy="2734945"/>
            <wp:effectExtent l="0" t="0" r="0" b="0"/>
            <wp:wrapTight wrapText="bothSides">
              <wp:wrapPolygon edited="0">
                <wp:start x="-3" y="0"/>
                <wp:lineTo x="-3" y="19756"/>
                <wp:lineTo x="-3" y="19756"/>
                <wp:lineTo x="-3" y="21598"/>
                <wp:lineTo x="10778" y="21598"/>
                <wp:lineTo x="10778" y="19756"/>
                <wp:lineTo x="21600" y="19756"/>
                <wp:lineTo x="21600" y="0"/>
                <wp:lineTo x="-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vanish/>
          <w:sz w:val="20"/>
          <w:szCs w:val="20"/>
        </w:rPr>
      </w:pPr>
      <w:r>
        <w:rPr/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1:00Z</dcterms:created>
  <dc:creator>Admin</dc:creator>
  <dc:description/>
  <cp:keywords/>
  <dc:language>en-US</dc:language>
  <cp:lastModifiedBy>Карина Дима</cp:lastModifiedBy>
  <cp:lastPrinted>2009-04-28T11:12:00Z</cp:lastPrinted>
  <dcterms:modified xsi:type="dcterms:W3CDTF">2021-05-28T06:57:00Z</dcterms:modified>
  <cp:revision>2</cp:revision>
  <dc:subject/>
  <dc:title>МАМАМ И ПАПАМ БУДУЩИХ ПЕРВОКЛАССНИКОВ</dc:title>
</cp:coreProperties>
</file>