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политехническая  школа №3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9"/>
        <w:gridCol w:w="4619"/>
      </w:tblGrid>
      <w:tr>
        <w:trPr>
          <w:trHeight w:val="51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ind w:left="3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кольного методического объединения</w:t>
            </w:r>
          </w:p>
          <w:p>
            <w:pPr>
              <w:pStyle w:val="Normal"/>
              <w:spacing w:lineRule="auto" w:line="276"/>
              <w:ind w:left="3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ей начальных классов </w:t>
            </w:r>
          </w:p>
          <w:p>
            <w:pPr>
              <w:pStyle w:val="Normal"/>
              <w:spacing w:lineRule="auto" w:line="276"/>
              <w:ind w:left="3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ПШ №33»</w:t>
            </w:r>
          </w:p>
          <w:p>
            <w:pPr>
              <w:pStyle w:val="Normal"/>
              <w:spacing w:lineRule="auto" w:line="276"/>
              <w:ind w:left="3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Normal"/>
              <w:spacing w:lineRule="auto" w:line="276"/>
              <w:ind w:left="3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«___»_________2020г. №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ПШ №33»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  Гладкова Н. А.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2020г.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ind w:left="2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spacing w:lineRule="auto" w:line="276"/>
              <w:ind w:left="2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ПШ №33»</w:t>
            </w:r>
          </w:p>
          <w:p>
            <w:pPr>
              <w:pStyle w:val="Normal"/>
              <w:spacing w:lineRule="auto" w:line="276"/>
              <w:ind w:left="2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2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____________2020г.</w:t>
            </w:r>
          </w:p>
          <w:p>
            <w:pPr>
              <w:pStyle w:val="Normal"/>
              <w:spacing w:lineRule="auto" w:line="276"/>
              <w:ind w:left="2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- тематическое план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  «Окружающий мир»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«Г»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кофьевой Инны Викторовны,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ителя начальных класс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Оско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лендарно-тематическое планирование по окружающему миру для 4 «Г» класса составлено  на основе рабочей программы по учебному курсу «Окружающий мир» для 1-4 классов, «Школа России». На основании календарного учебного графика МАОУ «СПШ №33» на 2020-2021 учебный год, с учётом праздничных дней (23 февраля) в календарно-тематическом планировании произведено уплотнение учебного материала.</w:t>
      </w:r>
    </w:p>
    <w:p>
      <w:pPr>
        <w:pStyle w:val="Style18"/>
        <w:spacing w:lineRule="auto" w:line="48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0"/>
        <w:gridCol w:w="141"/>
        <w:gridCol w:w="1134"/>
        <w:gridCol w:w="7938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основных видов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роки прохожд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и человечество (9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бником и учебными пособиями по курсу “Окружающий мир” для 4 класс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 работы над проект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ире, с точки зрения астроном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е строение Солнечной сис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еты в правильной последова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Солнечной систем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учебника цифровые данные о Солнц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рабочую тетрад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со взрослыми: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, Интернете научные сведения о Солнце и Солнечной системе, кометах и астероида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 1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схемы строения Солнечной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е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порядке увеличения и уменьшения размеров, осуществ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еты и их спутник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вращения Земли вокруг своей оси и обращения вокруг Солнц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 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Земли вокруг своей оси и вокруг Солнц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 между движением Земли и сменой дня и ночи, сменой времен год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ооруженным глазом и с помощью бинокля (телескопа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, Интернете информацию об исследованиях астрономов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- Великая книга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правила наблюдения звёздного неб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собственным практическим опыт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звёздного неба знакомые созвезд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емые созвезд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на север по Полярной звезд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электронного приложения к учебнику, пользуясь персональным компьютер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глобус и карту полушар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знаки на карте полушар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глобуса и карт в жизни человече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географических объектах с помощью глобуса и карты полушар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географических объектах из дополнительных источников и Интерне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ни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рассказы о мире с точки зрения истор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сторических источников для понимания событий прошлог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бытовых предметов для понимания событий прошлог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ведческий музе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на основании его экспонатов о прошлом своего региона, города (села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 Понятие о веке и тысячелети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“ленте времени” век, в котором происходили упоминавшиеся ранее исторические событ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года в разных летоисчисления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ую карт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ей об исторических события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эколога. Экологические проблемы и пути их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ире с точки зрения эколог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группе: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экологические пробл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их решению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еждународным сотрудничеством в области охраны окружающей сред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информацию о способах решения экологических проблем в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овища Земли под охраной человечества 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чинах появления Списка Всемирного наслед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Всемирного природного и культурного наслед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-схеме с наиболее значимыми объектами Всемирного наслед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 фотография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учебника с животным из Международной Красной книг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тексты об одном из объектов Всемирного наследия, о животном из Международной Красной книг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как образец для подготовки собственных сообщен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б объектах Всемирного наследия и животных из Международной Красной Книги из дополнительных источников и Интерне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ни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овища Земли под охраной человечества.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Красная кни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мистые и плоские равнин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 Росс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их по личным впечатления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б изучаемых географических объектах, в том числе и сведения о родном кра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взрослым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де мы были”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изической карте России изучаемые моря, озера, ре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их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я Северного Ледовитого, Тихого и Атлантического океан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учаемых водных объект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взрослым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де мы были”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зону арктических пустын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природных особенностей зоны арктических пустынь и её освещенности солнечными луча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учебника, какие организмы обитают в зоне арктических пусты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ни приспособлены к условиям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об экологических связях в изучаемой природной зо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у арктических пустынь по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животном мире изучаемой зо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вид тундры и арктической пусты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дру по фотограф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 и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природных зон зону тундр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ей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природных особенностей тундры и её освещенности солнечными луча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ербарии и на рисунке растения тунд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их приспособленности к условиям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учебника с животным миром тунд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связи в зоне тунд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у тундры по план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у тундры и арктических пустын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растениях и животных тунд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 Знакомство с темами проектов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зону тайги, зону смешанных и широколиственных лесо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их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особенностей лесных зон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группе: 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учебника с природой лесных зо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 растения лесов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природу тундры и лесных зон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растениях и животных лесных зон, в том числе и сведения о родном кра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хемы и текста учеб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еса в природе и жизни люд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лес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о его охран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растениях и животных из Красной книги России, в том числе и сведения о родном кра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 человек. Роль леса в природе и жизни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вид леса и степи, описывать степь по фотография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риродных зон зону степ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й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степной зоны от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с растительным и животным миром степ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об экологических связях в степ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у степей с природой лесов и тундр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зоны степей и пути их реш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растениях и животных степ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экскурсии с помощью Интернета в степные заповедни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екты ученых в этих заповедник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у степ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вид пустыни, описывать пустыню по фотография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риродных зон зону полупустыни и пусты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их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природы полупустынь и пустынь от распределения тепла и влаг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с растительным и животным миром пусты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об экологических связях в пусты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у пустынь с природой степ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полупустынь и пустынь и пути их реш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у пустынь по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-15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риродных зон зону субтроп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й по карт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воеобразия природы субтропической зон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с растительным и животным миром Черноморского побережья Кавка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об экологических связ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цепи пита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о время отдыха у моря, экологические пробл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ого побережья Кавказ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у субтропиков по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. Месторасположение зоны субтропиков, ее природные особенност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сведения о нарушениях человеком экологического равновесия в природ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лакатом “Красная книга России” в рабочей тетрад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ой край – часть большой страны (15 ч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. Политико-административная карта Росси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: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литико-административной картой Росс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литико-административной карте России свой регио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артой своего реги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о родном кра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й край по предложенному в учебнике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9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9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 Природные сообщества родного края.</w:t>
            </w:r>
          </w:p>
          <w:p>
            <w:pPr>
              <w:pStyle w:val="Style19"/>
              <w:tabs>
                <w:tab w:val="left" w:pos="709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left" w:pos="709" w:leader="none"/>
                <w:tab w:val="left" w:pos="270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им наблюдениям формы земной поверхности родного кра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региона основные формы земной поверхности, крупные овраги и бал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раеведческой литературы необходимую информацию о поверхности кра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 меры по охране поверхности своего кра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со взрослыми: интервью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х о формах поверхности рядом с городом (селом), о наличии оврагов и истории их возникнов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9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нашего кра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группе: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ок водных объектов своего региона; описывать одну из рек по приведенному в учебнике плану; составлять план описания другого водного объекта (озера, пруда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загрязнения близлежащих водоём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доохранных мероприятий в городе (селе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изической карте России условные обозначения полезных ископаемы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в группе: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ое ископаемо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войства, находить информацию о применении, местах и способах добычи полезного ископаем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ое полезное ископаемое по план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и представлять его класс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олезные ископаемы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зрослы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еведческом музее, какие полезные ископаемые имеются в регион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раеведческой литературы сведения о предприятиях региона по переработке полезных ископаемы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почв на иллюстрациях учебника и образц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раеведческой литературы информацию о типах почв своего регион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омное значение почвы для жизни на Земл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раеведческой литературы информацию об охране почв в регион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 Лес – сложное единство живой и неживой природы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 явления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объекты с помощью атласа-определител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блюдений, сделанных в различных природных сообщест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природное сообщество родного края – лес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 растения смешанного леса в гербар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ллюстрациям в учебнике представителей лесного сообществ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в лес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, характерные для лесного сообщества регион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экологических связей в лесном сообществе по вине человеке, предлагать пути решения экологических пробле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е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жизнью лес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битателей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 Луг – природное сообщество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г по фот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луга в гербар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животными луга по иллюстрации учебни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а луг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им наблюдениям о луговых растениях, животных и грибах своего регион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и питания на луг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взаимопровер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ррек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говое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авильного и неправильного поведения человека на луг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я экологических связей по вине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и решения экологических пробле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памя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Как вести себя на лугу”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жизнью лу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битателей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изученному материалу  за первое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 выбором отве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/неправильность предложенных ответов;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 в соответствии с набранными бал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пресных водоёмах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е: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ём по фот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атласа-определ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есного водоем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ллюстрациям учебника живые организмы пресных вод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в пресном водоем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воим наблюдениям об обитателях пресных вод родного края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 в пресноводном сообществе своего регион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 пресновод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ство региона по данному в учебнике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способления растений и животных к жизни в вод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жизнью пресного водое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битателей с помощью атласа-определител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природное сообщество родного края – на водоем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 явления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объекты с помощью атласа-определител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, сделанных в различных природных сообществ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растениеводства в регионе от природных услов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и краеведческой литературе с одной из отраслей растениевод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класс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иллюстраций учебника полевые культуры в гербар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ёрна зерновых культур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рта культурных растений (на примерах,  характерных для региона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зрослы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весенними работами в поле, огороде, сад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сильной работе по выращиванию растен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.-20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в нашем кра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животноводства в регионе от природных услов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и краеведческой литературе с одной из отраслей животновод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класс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оды домашних животных (на примерах,  характерных для региона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взрослыми: наблюдать за трудом животновод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сильной работе по уходу за домашними сельскохозяйственными животны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  по выбору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резентации проекта учащиеся демонстрируют умения: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дополнительных источников и Интернет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е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экскурс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вью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их членов семьи, других взрослы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для презентации проекта (фотографии, слайды, рисунки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сообщен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общением в класс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о выполнению проекта и достижения товарищ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всемирной истории (5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“ленте времени” длительность периода первобытной истор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гня и приручения животны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археологии в изучении первобытного обще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ёкий и близ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“ленте времени” длительность периода истории Древнего мир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класс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древних государствах, их культуре, религ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тлич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оявления и развития письменности в древности для развития человеч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фавит древност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тельность исторических периодов Древнего мира и Средневековь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“ленте времени” длительность Средневековь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крупных городов, возникших в Средневековь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фотографиям средневековые достопримечательности современных город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 источники по изучению Древнего мира и Средневековь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ые религии, выявлять их сходство и различия: место и время их возникновения, особенности храм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Европы и Аме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“ленте времени”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ую философию людей в Средневековье и в Новое врем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маршруты Великих географических открыт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истории Древнего мира и Нового времен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еликих географических открытий в истории человече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, реконструируя историю технических изобретений в Новое врем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“ленте времени” начало Новейшее времен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сследования Арктики и Антарктики для развития наук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политическом устройстве мир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учных открытиях и технических изобретени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 России  (20 ч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у расселения племён древних славян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вания древних славян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внеславянское жилищ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ссказа на материале учебн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. Знакомство  с темами проектов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е Древней Руси путь из “варяг в греки” и расширение территории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государственной власти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 в Древней Рус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“ленте времени” дату Крещения Рус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у введения на Руси христианства и значение Крещ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ну об Илье Муромце как отражение борьбы Древней Руси с кочевника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. Устройство древнерусского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амостоятельной работы (в группа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ы Древнего Киева и Древнего Новгород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местоположение, оборонительные сооружения, занятия горожан, систему правления, находки берестяных грамот в Новгород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а урок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деланных сообщений жизнь двух главных городов Древней Рус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е, реконструируя жизнь древних новгородце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былина о Садко могла появиться только в Новгород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летописи об основании Москвы как исторического источн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грамотности на Руси после создания славянской азбук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етописей для изучения истории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рукописных книг как памятников древнерусского искус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древнерусских книг с современны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рукописной книги в развитии русской культур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живать по карте нашествие Батыя на Рус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поражения Древней Руси в ходе монгольского нашеств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ллюстрациям учебника вооружение древнерусских и монгольских воин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онгольском нашествии по плану учебн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а сражения Александра Невского со шведскими и немецкими захватчикам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ллюстрации в учебн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ружение русских воинов и немецких рыцар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воё отношение к личности Александра Невског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. Возрождение северо-восточных зем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 возрождения северо-восточных земель Рус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ллюстрациям в учебнике о Москве Ивана Калит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объединение русских земель вокруг Москв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личные качества Ивана Калиты сыграли роль в успехе его правл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передвижения русских и ордынских войск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ссказа о Куликовской битв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дату Куликовской битв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была так важна для Дмитрия Донского поддержка Сергия Радонежског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оединках богатыр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уликовской битвы в истории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. Падение ордынского и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политики в отношении Золотой Орд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ллюстрациям в учебнике изменения в облике Москв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свобождения от монгольского иг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даты освобождения от монгольского ига, венчания Ивана Грозного на царств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. Начало книгопечатания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самостоятельного изучения материала учебника (по группа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вопечатнике Иване Фёдорове и издании первых русских учебник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 первопечатные учебники по иллюстрация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е, “обучая грамоте” уче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. Народное ополчение руководством Кузьмы Минина и Дмитрия Пожар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год освобождения Москв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этом событии от имени участника ополч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борьбы за независимость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истории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ётр Великий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ётр I — первый российский император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материала учебни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ой нет в учебник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анкт-Петербург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женно ли Пё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 называться Велики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год основания Санкт-Петербурга, год, когда Россия стала импери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приобретения города, основанные Пет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отношение к личности Петра Великог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ссказа о М.В.Ломоносов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путь М.В.Ломоносова из Холмогор в Москв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вы были заслуги М.В.Ломоносова в развитии науки и культур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дату основания Московского университет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нтернета сведения о современном МГУ им. М.В. Ломоносо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отношение к личности М.В.Ломоносо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атерина Великая. Екатерина Великая – продолжательница реформ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женно ли Екатерина Вторая стал называться Велика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Санкт-Петербург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разных слоев российского обще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о крестьянской войне Е.Пугачё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ост территории государ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о Ф.Ф.Ушакове и А.В.Суворов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тернета сведения о Петербурге, Москве и других городах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. -17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самостоятельной работы по учебни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ородинском сражен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Отечественную войну 1812 год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война 1812 года называется Отечественно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тернета сведения о биографиях героев Отечественной войны 1812 год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класс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самостоятельной работы (по группам) над темами “Декабристы”, “Освобождение крестьян”, “Петербург и Москва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учебник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Рабочей тетрад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а урок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торическими картам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Транссибирскую магистрал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сточник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в регион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“ленте времени” начало Первой мировой войны, Февральской и Октябрьской революци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ссказа о событиях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рассказывать о них по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, составляя от лица журналист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нтервью с ученым, каким он видит наступивший век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1920-1930-х годов. Образование СССР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СССР с административно-территориальным устройством стран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ы России и СССР по иллюстрациям в рабочей тетра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имволикой герба СССР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гимнов дореволюционной России, СССР и Российской Федерац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внеурочной экскурсии по горо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названия возникли при Советской власти и какие реалии они отражают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тографиям в Интернете с обликом довоенных станций метро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писях песни 1930-х годо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Отечественная  война и великая Побед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ссказа о ходе Великой Отечественной войн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ей по план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еч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етеранами войн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уш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писи песню “Вставай, страна огромная” и другие песни времен войн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ми от фотографий военных лет и от картин на тему войны и Парада Побед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раеведческом музее, какой вклад внес город (село) в Побед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мероприятиях празднования годовщины Победы в родном городе (селе), в регион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х членов семьи об участии их в войне, как они встретили День Победы в 1945 год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ко Дню Побед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Отечественная  война и великая Победа. Цена Победы.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открывшая путь в космос.  Юрий Гагарин — первый космонавт.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информацию об освоении космоса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х членов семьи о том, как они запомнили день 12 апреля 1961 года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луш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писи песни, посвященные полету Юрия Гагарина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епродукциями картин космонавта А.Леонова на космическую тему. 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мейном архиве необходимые фот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зентовать его в классе.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электронным пособие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Россия (9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итико-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ые в Конвенции права ребёнк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а одного человека соотносятся с правами других люд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 Права и обязанности гражданина Росси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и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заимосвяз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рогативы Президента, Федерального собрания и Правительств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е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рминологическим словариком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государственным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ам — уважение к родной стран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собенностями герба Российской Федерации, его историей, символико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 от гимнов других государств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м государству нужны символ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ы своего класса, семь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 в жизни человека, семьи,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государственные, профессиональные, церковные, народные, семейные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здниками и Памятными днями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ение для страны и каждого гражданина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я краеведческую литературу, какие праздники отмечаются в крае, где живут учащиеся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любимых праздниках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взрослыми: составлять календарь профессиональных праздников в соответствии с профессиями родителей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. Регионы и города Росси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туальные экскурсии с помощью Интернета в разные города России, посещать музе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истории и культур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ичным впечатлениям о разных уголках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имволик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информацией из различных источ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(сочинения) о регионах, городах, народах России, знаменитых соотечественниках (по своему выбору)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. Народы России.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. Знаменитые соотечественник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за второе полугод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 выбором ответа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/неправильность предложенных ответов. 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 в соответствии с набранными бал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верочной работы. Работа над ошибк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 проектов по темам года   на  выбор учащихся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туальные экскурсии с помощью Интернета в разные города России, посещать музе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истории и культуры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ичным впечатлениям о разных уголках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имволику.</w:t>
            </w:r>
          </w:p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информацией из различных источ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(сочинения) о регионах, городах, народах России, знаменитых соотечественниках (по своему выбор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к календарно - тематическому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учебному предмету «Окружающий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61"/>
        <w:gridCol w:w="1998"/>
        <w:gridCol w:w="1998"/>
        <w:gridCol w:w="1998"/>
        <w:gridCol w:w="2011"/>
        <w:gridCol w:w="199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работ за учебный пери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бота над проекта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hd w:fill="FFFFFF" w:val="clear"/>
        <w:spacing w:before="280" w:after="280"/>
        <w:ind w:left="1493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ритерии оценки  проекта</w:t>
      </w:r>
    </w:p>
    <w:tbl>
      <w:tblPr>
        <w:tblW w:w="102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83"/>
        <w:gridCol w:w="2250"/>
        <w:gridCol w:w="1780"/>
        <w:gridCol w:w="1640"/>
        <w:gridCol w:w="1103"/>
        <w:gridCol w:w="1414"/>
      </w:tblGrid>
      <w:tr>
        <w:trPr/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сформированности навыков проектной деятельност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аллов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й результат в баллах</w:t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приобретение знаний и решение проблем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аз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Работа в целом свидетельствует о способности самостоятельно с опорой на помощь руководителя ставить проблему и находить пути её решения. В ходе работы над проектом продемонстрирована способность приобретать новые знания, достигать более глубокого понимания изученного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Работа в целом свидетельствует о способности самостоятельно ставить проблему и находить пути её решения. В ходе работы над проектом продемонстрировано свободное владение логическими операциями, навыками критического мышления, умение самостоятельно мыслить, формулировать выводы, обосновывать и реализовывать принятое решение. Учащимся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 высо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Работа в целом свидетельствует о способности самостоятельно ставить проблему и находить пути её решения. В ходе работы над проектом продемонстрировано свободное владение логическими операциями, навыками критического мышления; умение самостоятельно мыслить, формулировать выводы, обосновывать, реализовывать и апробировать принятое решение. Учащимся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, прогнозировать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едмет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аз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Продемонстрировано понимание содержания выполненной работы. В работе и в ответах на вопросы по содержанию работы отсутствуют грубые ошибки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Продемонстрировано свободное владение предметом проектной деятельности. Ошибки отсутствуют. Грамотно и обоснованно в соответствии с рассматриваемой проблемой(темой) использовал имеющиеся знания и способы действий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 высо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Продемонстрировано свободное владение предметом проектной деятельности. Ошибки отсутствуют. Автор продемонстрировал глубокие знания, выходящие за рамки школьной программ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действ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аз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Продемонстрированы навыки определения темы и планирования работы. 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Работа самостоятельно спланирована и последовательно реализована, своевременно пройдены все необходимые этапы обсуждения и представления. Контроль и коррекция осуществлялись самостоятельно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 высо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Работа самостоятельно спланирована и последовательно реализована. Автор продемонстрировал умение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 Контроль и коррекция осуществлялись самостоятель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азов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- Тема ясно определена и пояснена. Текст/сообщение хорошо структурированы. Все мысли выражены ясно, логично, последовательно, аргументировано. Работа/сообщение вызывает некоторый интерес. Автор свободно отвечает на вопрос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вышенный высокий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ма ясно определена и пояснена. Текст/сообщение хорошо структурированы. Все мысли выражены ясно, логично, последовательно, аргументировано. Автор владеет культурой общения с аудиторией. Работа/сообщение вызывает большой интерес. Автор свободно и аргументировано отвечает на вопрос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выставления отметки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им себя и оценим свои достижения по изученному материалу  за первое полугодие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 расположен на материк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Африка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Евразия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Австралия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Г – Северн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рритория нашего края расположена в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тропическом поясе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полярном поясе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умеренном поя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 нас обитают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 – лоси, зайцы, кабаны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песцы, белые медведи, тюлен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Хранилища воды называютс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низменности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водоёмы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пла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олезные ископаемые отыскивают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археологи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геологи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строите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Металлы получают из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каменного угля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известняка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железной ру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Плодородие почвы зависит от количеств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песка                  В – перегноя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глины                  Г – со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Из остатков умерших растений и животных под воздействием микроорганизмов образуетс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песок                  В – перегной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глина                  Г – и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   На деревьях обитают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А – белки, дятлы, кедров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Б – мыши, зайцы, медвед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В – кроты, лоси, черв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Подчеркни верные высказыва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-  Формы земной поверхности – это равнины и гор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Строители закончили строить дом, весь мусор закопали в землю, привезли грунт и создали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небольшой сквер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- Самый верхний ярус леса образован деревья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- Грибы необходимы лесу, потому что ими питаются многие животны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- Жуки-короеды приносят вред лесному сообщест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 находится в природной зон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лесов                     В – тундры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степи                   Г – пустын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В нашем краю растут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кактусы, кипарисы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клюква, карликовая ива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В – ель, берёза, оси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Г – саксау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У нас обитают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волки, лисы, зайцы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моржи, песцы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К естественным водоёмам относятся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пруд, озеро, канал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ручей, море, река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 – водохранилище, океан, пруд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К полезным ископаемым относятся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А – кирпич, бетон, цемент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Б – станки, вазы, ножницы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 – нефть, газ, глина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ри помощи буровых установок добывают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нефть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алмазы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гранит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Из перегноя под воздействием микроорганизмов образуются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вода                        В – камни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воздух                     Г – соли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В состав почвы входят: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А – углекислый газ, известняк, воздух, вода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 – вода, воздух, песок, глина, перегной, соли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В – поваренная соль, песок, глина, вода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В лесной подстилке живут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А – ежи, кроты, землеройки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Б – бактерии, насекомые и их личинки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божьи коровки, лесные мыши, жуки-короеды </w:t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  Подчеркни верные высказыва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Старый заброшенный карьер – это рана на поверхности Земл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Овраги и балки украшают поверхность нашего кра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Средний ярус леса – это мхи и лишайни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Плоды всех кустарников человек употребляет в пищ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Бурый медведь – хищни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Ключи:</w:t>
      </w:r>
      <w:r>
        <w:rPr>
          <w:rFonts w:cs="Times New Roman" w:ascii="Times New Roman" w:hAnsi="Times New Roman"/>
          <w:sz w:val="24"/>
          <w:szCs w:val="24"/>
        </w:rPr>
        <w:t xml:space="preserve"> Вариант1: 1-Б,2-В,3-А,4-Б,5-Б,6-В,7-В,8-В,9-А,10-- Строители закончили строить дом, весь мусор закопали в землю, привезли грунт и создал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большой сквер, Самый верхний ярус леса образован деревья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необходимы лесу, потому что ими питаются многие живот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:1-А,2-В,3-А,4-Б,5-В,6-А,7-Г,8-Б,9-Б, 10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арый заброшенный карьер – это рана на поверхности Земли. - Бурый медведь – хищни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провероч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338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рных ответов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182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ответы верн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и больше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и меньше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 по теме «Страницы истории Отечества. Современная Росси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краткие ответы на вопрос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то был первым русским царём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то является основателем первого университета в России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В каком году Новый год стали отмечать 1 января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Назовите автора слов и композитора Гимна России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 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Что такое Конституция? 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какого немецкого слова происходит слово «герб»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держит орёл в лапах на изображении герба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то является главой нашего государства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кни «лишнее» им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уков, Суворов, Рокоссовский, Кутузов, Конев, Пётр I.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, чем знаменательны эти дат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42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1380 -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14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22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41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57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61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Назови историческое лицо, о котором идёт речь в текст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н родился в 1672 году, использовал опыт западноевропейских стран в развитии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мышленности, торговли, культуры. По его инициативе были проведены реформы в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ласти государственного устройства, организации военного дела, промышленности,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орговли, просвещения. Он расчистил путь для экономического и культурного развит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траны, открыл выход к Балтийскому морю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 Выбери правильный ответ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огда князь Дмитрий разбил войско Мамая на поле Куликовом, его стали называть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А – Невски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Б – Донски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– Долгоруким  </w:t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</w:t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 Дай краткие ответы на вопрос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В каком русском городе был построен первый каменный кремль?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то был последним русским царём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й праздник отмечаем 9 мая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куда пришёл обычай украшать ёлку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такое Гимн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Когда вновь Россия обрела свой исторический флаг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У какого князя впервые появился на печати двуглавый орёл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)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Чем занимается Государственная Дума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Вычеркни «лишнее» им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агеллан, Колумб, Лазарев, Беллинсгаузен, Мюнхгаузен, Амундс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Напиши, чем знаменательны эти дат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40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1480 -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13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17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39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45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991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Назови историческое лицо, о котором идёт речь в текст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одился в 1711 году, в семье помора, начал учиться в 19 лет. Является первым российским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ёным – естествоиспытателем мирового значения, поэт, языковед, литературовед,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художник, историк, основал первый университет, открыл атмосферу на Венере, описал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строение Земли, заложил основы физической химии, создал ряд оптических приборов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втор трудов по русской истории, возродил искусство мозаики, член Академии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художеств. 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 Выбери правильный ответ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 того, как в июле 1240 года князь Александр застиг врасплох шведов и разбил их, его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стали называть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А – Вещи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Б – Донски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В – Невск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 xml:space="preserve"> 1.- Петр1, Ломоносов, 1700, автор слов С. Михалков,  композитор А.Александров, Основной закон страны, «ЭРБЕ» - наследство, скипетр и державу, президент; 2.- Петр 1; 3.- Ледовое побоище, Куликовская битва, 1 мировая война, образование СССР, начало ВОВ, первый искусственный спутник Земли, первый полет человека в Космос; 4.- Петр 1; 5.- 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ариант 2 1.- </w:t>
      </w:r>
      <w:r>
        <w:rPr>
          <w:rFonts w:cs="Times New Roman" w:ascii="Times New Roman" w:hAnsi="Times New Roman"/>
          <w:sz w:val="24"/>
          <w:szCs w:val="24"/>
        </w:rPr>
        <w:t>Новгород, Николай 2, День Победы, Германия, торжественная песня, восхваляющая и прославляющая кого-либо, что-либ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, Иван 3, законотворческой деятельностью; 2.- Мюнхаузен; 3.- Битвам на Неве, стояние на реке Угре, 300 лет со дня избрания  Романовых на царство, Октябрьская революция, конец ВОВ, Советский  Союз прекратил свое существование; 4. М.В. Ломоносов; 5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вск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провероч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3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пущено ошибо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18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 ошибо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ошибк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лее 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ритерии оценки  при устном ответе по окружающему миру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u w:val="single"/>
        </w:rPr>
        <w:t>Характеристика цифровой отметки (оценки) при устном ответ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"5" - выставляется, если учебный материал излагается полно, логично, отсутствуют ошибки или имеется один недочёт, ученик может привести примеры из дополнительной литературы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"4" - ответ полный, но имеются незначительные нарушения логики изложения материал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"3" - ответ раскрыт не полно, осуществляется по наводящим вопросам, имеются отдельные нарушения в логике изложения материал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"2" - ответ не раскрывает обсуждаемый вопрос, отсутствует полнота и логика изложения учебного материала.</w:t>
      </w:r>
    </w:p>
    <w:p>
      <w:pPr>
        <w:pStyle w:val="Western"/>
        <w:shd w:fill="FFFFFF" w:val="clear"/>
        <w:spacing w:before="0" w:after="58"/>
        <w:rPr>
          <w:color w:val="000000"/>
        </w:rPr>
      </w:pPr>
      <w:r>
        <w:rPr>
          <w:i/>
          <w:iCs/>
          <w:color w:val="000000"/>
          <w:u w:val="single"/>
        </w:rPr>
        <w:t>Ошибки и недочёты, влияющие на снижение оценки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Ошибки: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й, замена существенной характеристики понятия несущественной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рушение последовательности в описании объектов (явлений), если она является существенной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правильное раскрытие причины, закономерности, условия протекания того или иного явления, процесса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умение сравнивать объекты, производить их классификацию на группы по существенным признакам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знание фактического материала, неумение самостоятельно привести примеры, подтверждающие высказанное суждение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умение ориентироваться по карте, правильно показывать изучаемые объекты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i/>
          <w:iCs/>
          <w:color w:val="000000"/>
        </w:rPr>
        <w:t>Недочёты:</w:t>
      </w:r>
    </w:p>
    <w:p>
      <w:pPr>
        <w:pStyle w:val="Western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признаков;</w:t>
      </w:r>
    </w:p>
    <w:p>
      <w:pPr>
        <w:pStyle w:val="Western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точности в определении назначения прибора, его использование;</w:t>
      </w:r>
    </w:p>
    <w:p>
      <w:pPr>
        <w:pStyle w:val="Western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точности при нахождении объектов на кар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4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entr">
    <w:name w:val="centr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7:12:00Z</dcterms:created>
  <dc:creator>Soft</dc:creator>
  <dc:description/>
  <cp:keywords/>
  <dc:language>en-US</dc:language>
  <cp:lastModifiedBy>usr</cp:lastModifiedBy>
  <cp:lastPrinted>2017-10-30T20:06:00Z</cp:lastPrinted>
  <dcterms:modified xsi:type="dcterms:W3CDTF">2020-09-04T18:49:00Z</dcterms:modified>
  <cp:revision>7</cp:revision>
  <dc:subject/>
  <dc:title/>
</cp:coreProperties>
</file>