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хнологическая карта урока по русскому языку в 1 классе</w:t>
      </w:r>
    </w:p>
    <w:tbl>
      <w:tblPr>
        <w:tblW w:w="15087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765"/>
        <w:gridCol w:w="11322"/>
      </w:tblGrid>
      <w:tr>
        <w:trPr>
          <w:trHeight w:val="493" w:hRule="atLeast"/>
        </w:trPr>
        <w:tc>
          <w:tcPr>
            <w:tcW w:w="3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before="6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Тема урока</w:t>
            </w:r>
          </w:p>
        </w:tc>
        <w:tc>
          <w:tcPr>
            <w:tcW w:w="1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г как минимальная произносительная единица</w:t>
            </w:r>
          </w:p>
        </w:tc>
      </w:tr>
      <w:tr>
        <w:trPr>
          <w:trHeight w:val="416" w:hRule="atLeast"/>
        </w:trPr>
        <w:tc>
          <w:tcPr>
            <w:tcW w:w="3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before="6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УМК</w:t>
            </w:r>
          </w:p>
        </w:tc>
        <w:tc>
          <w:tcPr>
            <w:tcW w:w="1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before="6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«Школа России» </w:t>
            </w:r>
          </w:p>
        </w:tc>
      </w:tr>
      <w:tr>
        <w:trPr>
          <w:trHeight w:val="702" w:hRule="atLeast"/>
        </w:trPr>
        <w:tc>
          <w:tcPr>
            <w:tcW w:w="3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before="6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 деятельности учителя</w:t>
            </w:r>
          </w:p>
        </w:tc>
        <w:tc>
          <w:tcPr>
            <w:tcW w:w="1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before="6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ть первичное представление 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логе как части слова, слогообразующей роли гласных; обучать выделению слогов и обозначению их в слове</w:t>
            </w:r>
          </w:p>
        </w:tc>
      </w:tr>
      <w:tr>
        <w:trPr>
          <w:trHeight w:val="378" w:hRule="atLeast"/>
        </w:trPr>
        <w:tc>
          <w:tcPr>
            <w:tcW w:w="3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before="6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Тип урока</w:t>
            </w:r>
          </w:p>
        </w:tc>
        <w:tc>
          <w:tcPr>
            <w:tcW w:w="1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before="6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ние частных задач</w:t>
            </w:r>
          </w:p>
        </w:tc>
      </w:tr>
      <w:tr>
        <w:trPr>
          <w:trHeight w:val="4626" w:hRule="atLeast"/>
        </w:trPr>
        <w:tc>
          <w:tcPr>
            <w:tcW w:w="3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before="6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ланируемые </w:t>
              <w:br/>
              <w:t>образовательные результаты</w:t>
            </w:r>
          </w:p>
        </w:tc>
        <w:tc>
          <w:tcPr>
            <w:tcW w:w="1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before="6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Предмет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объем освоения и уровень владения компетенциями): </w:t>
            </w:r>
          </w:p>
          <w:p>
            <w:pPr>
              <w:pStyle w:val="ParagraphStyle"/>
              <w:spacing w:before="6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зличать слово и слог; определять количество слогов в слове, классифицировать слова по количеству в них слогов; самостоятельно подбирать примеры слов с заданным количеством слогов; </w:t>
            </w:r>
          </w:p>
          <w:p>
            <w:pPr>
              <w:pStyle w:val="ParagraphStyle"/>
              <w:spacing w:before="6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блюдать над слоговой структурой различных слов; анализировать модели слов, сопоставлять их по количеству слогов.</w:t>
            </w:r>
          </w:p>
          <w:p>
            <w:pPr>
              <w:pStyle w:val="ParagraphStyle"/>
              <w:spacing w:before="6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Метапредмет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компоненты культурно - компетентностного опыта/приобретенная компетентность): </w:t>
            </w:r>
          </w:p>
          <w:p>
            <w:pPr>
              <w:pStyle w:val="ParagraphStyle"/>
              <w:spacing w:before="6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ценивать свои достижения, отвечать на вопросы, соотносить изученные понятия с примерами; </w:t>
            </w:r>
          </w:p>
          <w:p>
            <w:pPr>
              <w:pStyle w:val="ParagraphStyle"/>
              <w:spacing w:before="6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ормировать готовность слушать собеседника и вести диалог, владеть диалогической формой речи, вступать в речевое общение, пользоваться учебником;</w:t>
            </w:r>
          </w:p>
          <w:p>
            <w:pPr>
              <w:pStyle w:val="ParagraphStyle"/>
              <w:spacing w:before="6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владение способностью понимать учебную задачу урока и стремление ее выполнять.</w:t>
            </w:r>
          </w:p>
          <w:p>
            <w:pPr>
              <w:pStyle w:val="ParagraphStyle"/>
              <w:spacing w:before="6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Личност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инятие и освоение социальной роли обучающегося, развитие мотивов учебной деятельности и формирование личностного смысла учения; развитие навыков сотрудничества со взрослыми и сверстниками в разных социальных ситуациях</w:t>
            </w:r>
          </w:p>
        </w:tc>
      </w:tr>
      <w:tr>
        <w:trPr>
          <w:trHeight w:val="378" w:hRule="atLeast"/>
        </w:trPr>
        <w:tc>
          <w:tcPr>
            <w:tcW w:w="3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before="6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Используемые педагогические технологии,  методы и приемы  </w:t>
            </w:r>
          </w:p>
        </w:tc>
        <w:tc>
          <w:tcPr>
            <w:tcW w:w="1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before="6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КТ (информационно-коммуникативные технологии), АМО (активные методы обучения);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истемно-деятельностный подход; работа с дополнительными источниками информации; здоровьесберегающие технологии, самооценивание.</w:t>
            </w:r>
          </w:p>
        </w:tc>
      </w:tr>
      <w:tr>
        <w:trPr>
          <w:trHeight w:val="378" w:hRule="atLeast"/>
        </w:trPr>
        <w:tc>
          <w:tcPr>
            <w:tcW w:w="3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before="6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разовательные ресурсы</w:t>
            </w:r>
          </w:p>
        </w:tc>
        <w:tc>
          <w:tcPr>
            <w:tcW w:w="1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.П. Канакина, В.Г. Горецкий Русский язык: учебник.  – М: Просвещение, 2011.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Электронное приложение к учебнику, авторская презентация к уроку,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арточки со словами, карточки с дифференцированными заданиями</w:t>
            </w:r>
          </w:p>
        </w:tc>
      </w:tr>
      <w:tr>
        <w:trPr>
          <w:trHeight w:val="378" w:hRule="atLeast"/>
        </w:trPr>
        <w:tc>
          <w:tcPr>
            <w:tcW w:w="3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before="6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рганизация пространства</w:t>
            </w:r>
          </w:p>
        </w:tc>
        <w:tc>
          <w:tcPr>
            <w:tcW w:w="1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ронтальная работа,  работа в парах, работа в группах.</w:t>
            </w:r>
          </w:p>
        </w:tc>
      </w:tr>
    </w:tbl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280" w:after="0"/>
        <w:jc w:val="center"/>
        <w:rPr/>
      </w:pPr>
      <w:r>
        <w:rPr/>
        <w:t>ХОД УРОКА</w:t>
      </w:r>
    </w:p>
    <w:tbl>
      <w:tblPr>
        <w:tblW w:w="1472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472"/>
        <w:gridCol w:w="5941"/>
        <w:gridCol w:w="3254"/>
        <w:gridCol w:w="3053"/>
      </w:tblGrid>
      <w:tr>
        <w:trPr/>
        <w:tc>
          <w:tcPr>
            <w:tcW w:w="2472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Этапы урока</w:t>
            </w:r>
          </w:p>
        </w:tc>
        <w:tc>
          <w:tcPr>
            <w:tcW w:w="5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Деятельность учителя</w:t>
            </w:r>
          </w:p>
        </w:tc>
        <w:tc>
          <w:tcPr>
            <w:tcW w:w="3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Деятельность ученика</w:t>
            </w:r>
          </w:p>
        </w:tc>
        <w:tc>
          <w:tcPr>
            <w:tcW w:w="3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Формируемые УУД</w:t>
            </w:r>
          </w:p>
        </w:tc>
      </w:tr>
      <w:tr>
        <w:trPr/>
        <w:tc>
          <w:tcPr>
            <w:tcW w:w="2472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Организационный момент.</w:t>
              <w:br/>
              <w:t>Эмоциональное вхождение в урок.</w:t>
            </w:r>
          </w:p>
        </w:tc>
        <w:tc>
          <w:tcPr>
            <w:tcW w:w="5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ветствие. Организация рабочего ме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-Почему звенит звонок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од музыку В.Я. Шаинского на стихи М.С. Пляцковского «Улыбка» учитель  выводит на доску рисунок улитки.</w:t>
              <w:br/>
              <w:t>– Какое настроение у нашей улитки? Как вы определили, что весёлое, солнечное?</w:t>
              <w:br/>
              <w:t xml:space="preserve">– Улыбка может согреть других своим теплом, показать ваше дружелюбие и улучшить настроение. Улыбнитесь друг другу. </w:t>
              <w:br/>
              <w:t>– У вас на столах изображения улыбок. Они нам будут помогать во время всего урока.</w:t>
            </w:r>
          </w:p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нается урок,</w:t>
              <w:br/>
              <w:t>Он пойдёт ребятам впрок,</w:t>
              <w:br/>
              <w:t>Постарайтесь всё понять,</w:t>
              <w:br/>
              <w:t>Интересное узнать.</w:t>
            </w:r>
          </w:p>
        </w:tc>
        <w:tc>
          <w:tcPr>
            <w:tcW w:w="3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звенел для нас звоно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о начался ур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 на друга посмотрел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ыбнулис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хо с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еседа.</w:t>
              <w:br/>
              <w:t>Мотивировка к рабо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ормирование положительного настроя на рабо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472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Основная часть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 Чистописание.</w:t>
            </w:r>
          </w:p>
        </w:tc>
        <w:tc>
          <w:tcPr>
            <w:tcW w:w="5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На доске: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в, т. с, л, к, е,</w:t>
            </w:r>
            <w:r>
              <w:rPr>
                <w:rFonts w:cs="Times New Roman" w:ascii="Times New Roman" w:hAnsi="Times New Roman"/>
                <w:lang w:eastAsia="ru-RU"/>
              </w:rPr>
              <w:t xml:space="preserve">  </w:t>
              <w:br/>
              <w:t>– Какую букву будем писать на минутке чистописания? В этом ряду она лишняя. Объясните почему.</w:t>
              <w:br/>
              <w:t xml:space="preserve">– Определите порядок написания букв и элементов шрифта в цепочке: Ее </w:t>
            </w: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e</w:t>
            </w:r>
            <w:r>
              <w:rPr>
                <w:rFonts w:cs="Times New Roman" w:ascii="Times New Roman" w:hAnsi="Times New Roman"/>
                <w:lang w:eastAsia="ru-RU"/>
              </w:rPr>
              <w:t xml:space="preserve">, Ее </w:t>
            </w: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e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e</w:t>
            </w:r>
            <w:r>
              <w:rPr>
                <w:rFonts w:cs="Times New Roman" w:ascii="Times New Roman" w:hAnsi="Times New Roman"/>
                <w:lang w:eastAsia="ru-RU"/>
              </w:rPr>
              <w:t xml:space="preserve">, Ее </w:t>
            </w: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e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e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e</w:t>
            </w:r>
            <w:r>
              <w:rPr>
                <w:rFonts w:cs="Times New Roman" w:ascii="Times New Roman" w:hAnsi="Times New Roman"/>
                <w:lang w:eastAsia="ru-RU"/>
              </w:rPr>
              <w:t>,… Напишите данную цепочку в предложенной последовательности.</w:t>
              <w:br/>
              <w:t>– Обменяйтесь тетрадями и проверьте работу друг друга.</w:t>
              <w:br/>
              <w:t>– Для чего мы каждый урок работаем над чистописанием?</w:t>
            </w:r>
          </w:p>
        </w:tc>
        <w:tc>
          <w:tcPr>
            <w:tcW w:w="3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уждение. Нахождение общего признака и исключение лишней буквы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пределение закономерности и написание элементов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заимопроверка.</w:t>
              <w:br/>
              <w:t>Мотивировка деятельности.</w:t>
            </w:r>
          </w:p>
        </w:tc>
        <w:tc>
          <w:tcPr>
            <w:tcW w:w="3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ормирование умения на основе анализа делать выводы.</w:t>
              <w:br/>
              <w:t>Формирование умения объективно оценить работу своего товарища.</w:t>
              <w:br/>
              <w:t>Формирование умения работать в парах.</w:t>
            </w:r>
          </w:p>
        </w:tc>
      </w:tr>
      <w:tr>
        <w:trPr/>
        <w:tc>
          <w:tcPr>
            <w:tcW w:w="2472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 Словарная работа</w:t>
            </w:r>
          </w:p>
        </w:tc>
        <w:tc>
          <w:tcPr>
            <w:tcW w:w="5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Даны изображения: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утюг, часы, ежевика, иглы, кровать.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  <w:br/>
              <w:t xml:space="preserve">– Сегодня познакомимся со словом, в котором есть буква е. Выделите первую букву в названии каждого изображённого на картинке предмета. Соедините буквы между собой. Какое слово получилось? </w:t>
              <w:br/>
              <w:t xml:space="preserve">– Кого можно назвать учеником? В каких учреждениях может учиться такой человек? Дайте полное определение слову </w:t>
            </w: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ученик</w:t>
            </w:r>
            <w:r>
              <w:rPr>
                <w:rFonts w:cs="Times New Roman" w:ascii="Times New Roman" w:hAnsi="Times New Roman"/>
                <w:lang w:eastAsia="ru-RU"/>
              </w:rPr>
              <w:t xml:space="preserve">. </w:t>
              <w:br/>
              <w:t xml:space="preserve">Найдите слово </w:t>
            </w: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ученик</w:t>
            </w:r>
            <w:r>
              <w:rPr>
                <w:rFonts w:cs="Times New Roman" w:ascii="Times New Roman" w:hAnsi="Times New Roman"/>
                <w:lang w:eastAsia="ru-RU"/>
              </w:rPr>
              <w:t xml:space="preserve"> в орфографическом словаре. Напишите его. Какую гласную нужно запомнить?</w:t>
            </w:r>
          </w:p>
        </w:tc>
        <w:tc>
          <w:tcPr>
            <w:tcW w:w="3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вивают  речь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ботают со словарём.</w:t>
            </w:r>
          </w:p>
        </w:tc>
        <w:tc>
          <w:tcPr>
            <w:tcW w:w="3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ормирование умения работать со справочной литературой.</w:t>
            </w:r>
          </w:p>
        </w:tc>
      </w:tr>
      <w:tr>
        <w:trPr/>
        <w:tc>
          <w:tcPr>
            <w:tcW w:w="2472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. Актуализация знаний. Постановка учебной задачи.</w:t>
              <w:br/>
              <w:t xml:space="preserve">Планирование деятельности. </w:t>
            </w:r>
          </w:p>
        </w:tc>
        <w:tc>
          <w:tcPr>
            <w:tcW w:w="5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  <w:lang w:eastAsia="ru-RU"/>
              </w:rPr>
              <w:t xml:space="preserve">Назовите «лишнее» в предложенной группе: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на, ле, зу, ученик, ды.</w:t>
            </w:r>
            <w:r>
              <w:rPr>
                <w:rFonts w:cs="Times New Roman" w:ascii="Times New Roman" w:hAnsi="Times New Roman"/>
                <w:lang w:eastAsia="ru-RU"/>
              </w:rPr>
              <w:br/>
              <w:t>Обоснуйте свой вывод.</w:t>
              <w:br/>
              <w:t xml:space="preserve">– Объясните,  какая взаимосвязь между слогом и словом. Дополните слог до целого слова. </w:t>
              <w:br/>
              <w:t xml:space="preserve">– Откройте учебник на стр.3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пределите тему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-- </w:t>
            </w:r>
            <w:r>
              <w:rPr>
                <w:rFonts w:cs="Times New Roman" w:ascii="Times New Roman" w:hAnsi="Times New Roman"/>
              </w:rPr>
              <w:t xml:space="preserve">Расскажите, что вы знаете о слоге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  <w:lang w:eastAsia="ru-RU"/>
              </w:rPr>
              <w:t>Приведите пример того, где нам нужны подобные знания в жизни.</w:t>
              <w:br/>
              <w:t>– Предположите, чему мы будем учиться, изучая тему: «Слово и слог»?</w:t>
              <w:br/>
              <w:t xml:space="preserve">– Давайте составим план, чем будем заниматься. </w:t>
            </w:r>
          </w:p>
        </w:tc>
        <w:tc>
          <w:tcPr>
            <w:tcW w:w="3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нание отличительных характеристик слога и слова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нализируют и делают выводы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звучивают практическую необходимость изучения темы. 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анируют ход работы.</w:t>
            </w:r>
          </w:p>
        </w:tc>
        <w:tc>
          <w:tcPr>
            <w:tcW w:w="3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ормирование умения на основе анализа делать выводы.</w:t>
              <w:br/>
              <w:t>Формирование умения ориентироваться в учебнике.</w:t>
              <w:br/>
              <w:t>Формирование умения высказывать своё предположение на основе предложенной темы.</w:t>
              <w:br/>
              <w:t>Умение планировать свою деятельность.</w:t>
            </w:r>
          </w:p>
        </w:tc>
      </w:tr>
      <w:tr>
        <w:trPr/>
        <w:tc>
          <w:tcPr>
            <w:tcW w:w="2472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4.</w:t>
            </w:r>
            <w:r>
              <w:rPr>
                <w:rFonts w:cs="Times New Roman" w:ascii="Times New Roman" w:hAnsi="Times New Roman"/>
              </w:rPr>
              <w:t xml:space="preserve"> Совместное открытие новых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  <w:lang w:eastAsia="ru-RU"/>
              </w:rPr>
              <w:t>Предложите способ, позволяющий не считая при произнесении выдыхаемых толчков, определить количество слогов.</w:t>
              <w:br/>
              <w:t xml:space="preserve">– Проведите эксперимент для того, чтобы сравнить полученные результаты: один ученик (в паре) определяет количество слогов путём подсчитывания выдыхаемых толчков, а другой – подсчитывая количество гласных в слове. </w:t>
              <w:br/>
              <w:t>У детей распечатки трёх столбиков слов:</w:t>
              <w:br/>
            </w:r>
            <w:r>
              <w:rPr>
                <w:rFonts w:cs="Times New Roman" w:ascii="Times New Roman" w:hAnsi="Times New Roman"/>
                <w:b/>
                <w:lang w:eastAsia="ru-RU"/>
              </w:rPr>
              <w:t>дом           ива             крапива</w:t>
              <w:br/>
              <w:t>лист          липа           ученик</w:t>
            </w:r>
            <w:r>
              <w:rPr>
                <w:rFonts w:cs="Times New Roman" w:ascii="Times New Roman" w:hAnsi="Times New Roman"/>
                <w:lang w:eastAsia="ru-RU"/>
              </w:rPr>
              <w:t xml:space="preserve">   </w:t>
              <w:br/>
              <w:t xml:space="preserve">– Сравните результат по первому столбику слов, обменяйтесь мнениями. Затем сравните полученные результаты по второму столбику слов, поделитесь результатом с собеседником. </w:t>
              <w:br/>
              <w:t xml:space="preserve">– Обменяйтесь мнениями по результатам работы с третьим столбиком слов. </w:t>
              <w:br/>
              <w:t>– В парах обсудите результат работы.</w:t>
              <w:br/>
              <w:t xml:space="preserve">– Сформулируйте свои выводы. </w:t>
            </w:r>
          </w:p>
        </w:tc>
        <w:tc>
          <w:tcPr>
            <w:tcW w:w="3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ти работают в паре. Сравнивают результаты, озвучивают результат.</w:t>
              <w:br/>
              <w:t>Развитие умения вести диалог.</w:t>
            </w:r>
          </w:p>
        </w:tc>
        <w:tc>
          <w:tcPr>
            <w:tcW w:w="3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мение высказывать предположения, прогнозирование, доказательство своей точки зрения.</w:t>
              <w:br/>
              <w:t>Умение работать в паре, соблюдая правила.</w:t>
              <w:br/>
              <w:t>Умение проявлять интеллектуальную активность.</w:t>
              <w:br/>
              <w:t>Умение работать по плану. Умение высказывать свою точку зрения и слушать собеседника.</w:t>
              <w:br/>
              <w:t>Умение обсуждать полученное путём эксперимента и делать обобщения.</w:t>
              <w:br/>
              <w:t xml:space="preserve">Умение чётко формулировать свои мысли. </w:t>
            </w:r>
          </w:p>
        </w:tc>
      </w:tr>
      <w:tr>
        <w:trPr/>
        <w:tc>
          <w:tcPr>
            <w:tcW w:w="2472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Физкультминутка</w:t>
            </w:r>
          </w:p>
        </w:tc>
        <w:tc>
          <w:tcPr>
            <w:tcW w:w="5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вучит музыка</w:t>
              <w:br/>
              <w:t>Правила игры: если называется слово – можно выполнять любые движения, если слог – дети замирают.</w:t>
            </w:r>
          </w:p>
        </w:tc>
        <w:tc>
          <w:tcPr>
            <w:tcW w:w="3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ыполнение условия игры под музыку.</w:t>
            </w:r>
          </w:p>
        </w:tc>
        <w:tc>
          <w:tcPr>
            <w:tcW w:w="3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мение выполнять действия в соответствии с поставленной задачей.</w:t>
            </w:r>
          </w:p>
        </w:tc>
      </w:tr>
      <w:tr>
        <w:trPr/>
        <w:tc>
          <w:tcPr>
            <w:tcW w:w="2472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5</w:t>
            </w:r>
            <w:r>
              <w:rPr>
                <w:rFonts w:cs="Times New Roman" w:ascii="Times New Roman" w:hAnsi="Times New Roman"/>
                <w:lang w:eastAsia="ru-RU"/>
              </w:rPr>
              <w:t xml:space="preserve">. </w:t>
            </w:r>
            <w:r>
              <w:rPr>
                <w:rFonts w:cs="Times New Roman" w:ascii="Times New Roman" w:hAnsi="Times New Roman"/>
              </w:rPr>
              <w:t>Первичное осмысление и закрепление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  <w:lang w:eastAsia="ru-RU"/>
              </w:rPr>
              <w:t>Раскройте особенности определения количества слогов в слове.</w:t>
              <w:br/>
              <w:t>– Определите, какая взаимосвязь между делением слов на слоги и понятиями: односложное слово, двусложное и т.д.?</w:t>
              <w:br/>
              <w:t xml:space="preserve">– Свяжите воедино это наблюдение с предыдущим. </w:t>
              <w:br/>
              <w:t xml:space="preserve">– Выберите наилучший способ определения слогов в слове и объясните свой выбор. </w:t>
              <w:br/>
              <w:t xml:space="preserve">– Откройте учебники на стр.32. Я предлагаю сравнить наши наблюдения с выводом учёных. </w:t>
              <w:br/>
              <w:t>– Молодцы, вы сами вывели правило. А из чего может состоять слог?</w:t>
              <w:br/>
              <w:t>– Какая задача стояла перед нами? Справились с проблемой? У кого есть ещё трудности? Кому нужна помощь?</w:t>
              <w:br/>
              <w:t>– Разукрасьте рисунок улыбки тем цветом, который соответствует вашей работе.</w:t>
              <w:br/>
              <w:t>– Предлагаю вам применить знания, которые вы сегодня получили. Какие задания по теме нашего урока вы можете предложить для самостоятельной работы?</w:t>
              <w:br/>
              <w:t>– Разработайте памятку, позволяющую без ошибок определять односложные, двусложные и т.д. слова.</w:t>
              <w:br/>
              <w:t xml:space="preserve">– Придумайте для своего соседа задание по материалу, изучаемому на уроке, используя слова для справок: парта, учитель, класс, урок, карандаш, мел. </w:t>
            </w:r>
          </w:p>
        </w:tc>
        <w:tc>
          <w:tcPr>
            <w:tcW w:w="3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витие монологического высказывания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отнесение своих выводов с выводом авторов учебника («учёных»)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ти говорят о возможных трудностях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амооценка деятельности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ворческое выполнение задания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бота в паре.</w:t>
            </w:r>
          </w:p>
        </w:tc>
        <w:tc>
          <w:tcPr>
            <w:tcW w:w="3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ормирование умения извлекать информацию из текста учебника и соотносить с собственным выводом.</w:t>
              <w:br/>
              <w:t>Формирование умения представлять информацию в виде схемы.</w:t>
              <w:br/>
              <w:t>Умение находить взаимосвязь между количеством слогов и их наименованием.</w:t>
              <w:br/>
              <w:t xml:space="preserve">Умение устанавливать причинно-следственные связи в изучаемом материале и делать обобщения. </w:t>
            </w:r>
          </w:p>
        </w:tc>
      </w:tr>
      <w:tr>
        <w:trPr/>
        <w:tc>
          <w:tcPr>
            <w:tcW w:w="2472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6.</w:t>
            </w:r>
            <w:r>
              <w:rPr>
                <w:rFonts w:cs="Times New Roman" w:ascii="Times New Roman" w:hAnsi="Times New Roman"/>
              </w:rPr>
              <w:t xml:space="preserve"> Самостоятельное применение новых знаний.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Выберите для самостоятельной работы задание на выбор: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28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делить слова на слоги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делить слова на столбики по количеству слогов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8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Составь слова, используя данные слоги. Определи количество слогов цифрой.</w:t>
            </w:r>
          </w:p>
          <w:p>
            <w:pPr>
              <w:pStyle w:val="Normal"/>
              <w:spacing w:lineRule="auto" w:line="240" w:before="280" w:after="0"/>
              <w:ind w:left="36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  <w:lang w:eastAsia="ru-RU"/>
              </w:rPr>
              <w:t xml:space="preserve">О чём нужно помнить при выборе задания?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Творческое задание:  </w:t>
            </w:r>
          </w:p>
          <w:p>
            <w:pPr>
              <w:pStyle w:val="Normal"/>
              <w:spacing w:lineRule="auto" w:line="240" w:before="280" w:after="0"/>
              <w:ind w:left="36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ставь из слогов предложение - скороговорку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28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дание на смекалку: отгадай слова </w:t>
            </w:r>
          </w:p>
        </w:tc>
        <w:tc>
          <w:tcPr>
            <w:tcW w:w="3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ифференцированное выполнение самостоятельной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ботают в группах</w:t>
            </w:r>
          </w:p>
        </w:tc>
        <w:tc>
          <w:tcPr>
            <w:tcW w:w="3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мение делить на слоги.</w:t>
              <w:br/>
              <w:t>Умение устанавливать аналогии.</w:t>
              <w:br/>
              <w:t>Умение составлять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мение работать самостоятельно.</w:t>
            </w:r>
          </w:p>
        </w:tc>
      </w:tr>
      <w:tr>
        <w:trPr/>
        <w:tc>
          <w:tcPr>
            <w:tcW w:w="2472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Итог урока.</w:t>
              <w:br/>
              <w:t>Рефлексия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.</w:t>
            </w:r>
          </w:p>
        </w:tc>
        <w:tc>
          <w:tcPr>
            <w:tcW w:w="5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  <w:lang w:eastAsia="ru-RU"/>
              </w:rPr>
              <w:t>В чём упражнялись на уроке?</w:t>
              <w:br/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Закончите предлож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-Теперь я точно знаю, что сколько в слове гласных,..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- Мне стало известно, что слог — это 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- Мне было интересно выполнять 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  <w:lang w:eastAsia="ru-RU"/>
              </w:rPr>
              <w:t>Чью работу вы хотели бы отмети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  <w:lang w:eastAsia="ru-RU"/>
              </w:rPr>
              <w:t>Вы довольны своей работой на уроке?</w:t>
              <w:br/>
              <w:t>– Если ваше настроение осталось таким же солнечным, то мы можем показать наше дружелюбие к маленькой улитке, прикрепив рядом свою «улыбку».</w:t>
            </w:r>
          </w:p>
        </w:tc>
        <w:tc>
          <w:tcPr>
            <w:tcW w:w="3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ценка деятельности одноклассников и самооценка.</w:t>
            </w:r>
          </w:p>
        </w:tc>
        <w:tc>
          <w:tcPr>
            <w:tcW w:w="3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отивировка познавательной активности  в изучении темы.</w:t>
              <w:br/>
              <w:t>Формирование умения осуществлять личностную рефлексию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16:24:00Z</dcterms:created>
  <dc:creator>Андрей</dc:creator>
  <dc:description/>
  <cp:keywords/>
  <dc:language>en-US</dc:language>
  <cp:lastModifiedBy>Юлия</cp:lastModifiedBy>
  <dcterms:modified xsi:type="dcterms:W3CDTF">2021-04-06T06:30:00Z</dcterms:modified>
  <cp:revision>5</cp:revision>
  <dc:subject/>
  <dc:title>Технологическая карта изучения темы: СЛОГ КАК МИНИМАЛЬНАЯ ПРОИЗНОСИТЕЛЬНАЯ ЕДИНИЦА</dc:title>
</cp:coreProperties>
</file>