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етодические рекомендации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по выполнению самостоятельных работ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УД(Б).03.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ециальность 38.02.02 Страховое дело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17</w:t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80"/>
        <w:gridCol w:w="414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Г.А.Виноку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______» ____________20__ г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 Е.В.Маш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_____» ____________20__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етодические рекомендации по выполнению самостоятельных работ разработаны на основе рабочей программы по учебной дисциплине Математика по специальности </w:t>
      </w:r>
      <w:r>
        <w:rPr>
          <w:rFonts w:cs="Arial" w:ascii="Arial" w:hAnsi="Arial"/>
          <w:sz w:val="24"/>
          <w:szCs w:val="24"/>
        </w:rPr>
        <w:t>38.02.02 Страховое дело (по отраслям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-разработчик: ГБПОУ «Брянский профессионально-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Сидоренко И.Г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ованы  Методическим  советом  ГБПОУ «Брянский  профессионально-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Содержание</w:t>
      </w:r>
    </w:p>
    <w:p>
      <w:pPr>
        <w:pStyle w:val="Style25"/>
        <w:rPr>
          <w:color w:val="FFFFFF"/>
          <w:lang w:val="ru-RU"/>
        </w:rPr>
      </w:pPr>
      <w:r>
        <w:rPr>
          <w:color w:val="FFFFFF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36561877">
            <w:r>
              <w:rPr>
                <w:rStyle w:val="IndexLink"/>
                <w:rFonts w:cs="Arial" w:ascii="Arial" w:hAnsi="Arial"/>
                <w:bCs/>
                <w:sz w:val="24"/>
                <w:szCs w:val="24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656187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ОБЪЕМ УЧЕБНОЙ ДИСЦИПЛИНЫ И ВИДЫ УЧЕБНОЙ РАБОТ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656187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ИДЫ САМОСТОЯТЕЛЬНЫХ РАБОТ ПО УЧЕБНОЙ ДИСЦИПЛИН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656188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ПЕРЕЧЕНЬ САМОСТОЯТЕЛЬНЫХ РАБОТ ПО УЧЕБНОЙ ДИСЦИПЛИН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6561883">
            <w:r>
              <w:rPr>
                <w:rStyle w:val="IndexLink"/>
                <w:rFonts w:cs="Arial" w:ascii="Arial" w:hAnsi="Arial"/>
                <w:bCs/>
                <w:sz w:val="24"/>
                <w:szCs w:val="24"/>
                <w:lang w:val="en-US" w:eastAsia="en-US"/>
              </w:rPr>
              <w:t>КОНТРОЛЬ И ОЦЕНКА САМОСТОЯТЕЛЬНОЙ РАБОТЫ СТУДЕНТОВ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656188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425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6561886">
            <w:r>
              <w:rPr>
                <w:rStyle w:val="IndexLink"/>
                <w:rFonts w:cs="Arial" w:ascii="Arial" w:hAnsi="Arial"/>
                <w:bCs/>
                <w:sz w:val="24"/>
                <w:szCs w:val="24"/>
                <w:lang w:val="en-US" w:eastAsia="en-US"/>
              </w:rPr>
              <w:t>ИНФОРМАЦИОННЫЕ ИСТОЧНИКИ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425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caps/>
          <w:sz w:val="24"/>
          <w:szCs w:val="24"/>
        </w:rPr>
      </w:pPr>
      <w:bookmarkStart w:id="0" w:name="__RefHeading___Toc36561877"/>
      <w:bookmarkEnd w:id="0"/>
      <w:r>
        <w:rPr>
          <w:rFonts w:cs="Arial" w:ascii="Arial" w:hAnsi="Arial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88"/>
        <w:ind w:left="-425" w:right="-425" w:hanging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288"/>
        <w:ind w:left="-425" w:right="-425" w:firstLine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етодические рекомендации по выполнению самостоятельных работ разработаны на основе рабочей программы по учебной дисциплине Математика по специальности </w:t>
      </w:r>
      <w:r>
        <w:rPr>
          <w:rFonts w:cs="Arial" w:ascii="Arial" w:hAnsi="Arial"/>
          <w:sz w:val="24"/>
          <w:szCs w:val="24"/>
        </w:rPr>
        <w:t>38.02.02 Страховое дело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-425" w:right="-425" w:firstLine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numPr>
          <w:ilvl w:val="0"/>
          <w:numId w:val="8"/>
        </w:numPr>
        <w:spacing w:lineRule="auto" w:line="288"/>
        <w:ind w:left="-425" w:right="-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8"/>
        </w:numPr>
        <w:spacing w:lineRule="auto" w:line="288"/>
        <w:ind w:left="-425" w:right="-425" w:hanging="0"/>
        <w:jc w:val="both"/>
        <w:rPr/>
      </w:pPr>
      <w:r>
        <w:rPr>
          <w:rFonts w:cs="Arial" w:ascii="Arial" w:hAnsi="Arial"/>
          <w:sz w:val="24"/>
          <w:szCs w:val="24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numPr>
          <w:ilvl w:val="0"/>
          <w:numId w:val="8"/>
        </w:numPr>
        <w:spacing w:lineRule="auto" w:line="288"/>
        <w:ind w:left="-425" w:right="-425" w:hanging="0"/>
        <w:jc w:val="both"/>
        <w:rPr/>
      </w:pPr>
      <w:r>
        <w:rPr>
          <w:rFonts w:cs="Arial" w:ascii="Arial" w:hAnsi="Arial"/>
          <w:sz w:val="24"/>
          <w:szCs w:val="24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8"/>
        </w:numPr>
        <w:spacing w:lineRule="auto" w:line="288"/>
        <w:ind w:left="-425" w:right="-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34"/>
        <w:shd w:fill="auto" w:val="clear"/>
        <w:spacing w:lineRule="auto" w:line="288"/>
        <w:ind w:left="-425" w:right="-425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содержания учебной дисциплины Математика обеспечивает достиже</w:t>
        <w:softHyphen/>
        <w:t xml:space="preserve">ние студентами следующих </w:t>
      </w:r>
      <w:r>
        <w:rPr>
          <w:rStyle w:val="Style12"/>
          <w:rFonts w:cs="Arial" w:ascii="Arial" w:hAnsi="Arial"/>
          <w:sz w:val="24"/>
          <w:szCs w:val="24"/>
        </w:rPr>
        <w:t>результатов:</w:t>
      </w:r>
    </w:p>
    <w:p>
      <w:pPr>
        <w:pStyle w:val="28"/>
        <w:numPr>
          <w:ilvl w:val="0"/>
          <w:numId w:val="9"/>
        </w:numPr>
        <w:shd w:fill="auto" w:val="clear"/>
        <w:spacing w:lineRule="auto" w:line="288" w:before="0" w:after="0"/>
        <w:ind w:left="-425" w:right="-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стных: 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</w:t>
        <w:softHyphen/>
        <w:t>тематик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логического мышления, пространственного воображения, алгорит</w:t>
        <w:softHyphen/>
        <w:t>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/>
      </w:pPr>
      <w:r>
        <w:rPr>
          <w:rFonts w:cs="Arial" w:ascii="Arial" w:hAnsi="Arial"/>
          <w:sz w:val="24"/>
          <w:szCs w:val="24"/>
        </w:rPr>
        <w:t>овладение математическими знаниями и умениями, необходимыми в по</w:t>
        <w:softHyphen/>
        <w:t>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</w:t>
        <w:softHyphen/>
        <w:t>разованию как условию успешной профессиональной и общественной дея</w:t>
        <w:softHyphen/>
        <w:t>тельност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и способность к самостоятельной творческой и ответственной деятельност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к коллективной работе, сотрудничеству со сверстниками в обра</w:t>
        <w:softHyphen/>
        <w:t>зовательной, общественно полезной, учебно-исследовательской, проектной и других видах деятельност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е к профессиональной деятельности как возможности участия в реше</w:t>
        <w:softHyphen/>
        <w:t>нии личных, общественных, государственных, общенациональных проблем;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-142" w:leader="none"/>
          <w:tab w:val="left" w:pos="142" w:leader="none"/>
        </w:tabs>
        <w:spacing w:lineRule="auto" w:line="288" w:before="0" w:after="0"/>
        <w:ind w:left="-425" w:right="-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предметных: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</w:t>
        <w:softHyphen/>
        <w:t>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</w:t>
        <w:softHyphen/>
        <w:t>тивно разрешать конфликты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</w:t>
        <w:softHyphen/>
        <w:t>лучаемую из различных источников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</w:t>
        <w:softHyphen/>
        <w:t>принимать красоту и гармонию мира;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-142" w:leader="none"/>
          <w:tab w:val="left" w:pos="142" w:leader="none"/>
        </w:tabs>
        <w:spacing w:lineRule="auto" w:line="288" w:before="0" w:after="0"/>
        <w:ind w:left="-425" w:right="-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ных: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нность представлений о математических понятиях как важней</w:t>
        <w:softHyphen/>
        <w:t>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методами доказательств и алгоритмов решения, умение их приме</w:t>
        <w:softHyphen/>
        <w:t>нять, проводить доказательные рассуждения в ходе решения задач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</w:t>
        <w:softHyphen/>
        <w:t>иска пути решения и иллюстрации решения уравнений и неравенств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</w:t>
        <w:softHyphen/>
        <w:t>ций, использование полученных знаний для описания и анализа реальных зависимостей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основными понятиями о плоских и пространственных геометриче</w:t>
        <w:softHyphen/>
        <w:t xml:space="preserve">ских фигурах, их основных свойствах; 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нность умения распозна</w:t>
        <w:softHyphen/>
        <w:t>вать геометрические фигуры на чертежах, моделях и в реальном мире; при</w:t>
        <w:softHyphen/>
        <w:t>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нность представлений о процессах и явлениях, имеющих веро</w:t>
        <w:softHyphen/>
        <w:t>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34"/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курса, соответствующее объему времени, отведенному на внеаудиторную самостоятельную работу, находит отражение в рабочей программе учебной дисциплины.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ые методические рекомендации предназначены в помощь студентам для рационального распределения времени, отведенного учебным планом на самостоятельную работу по соответствующим разделам дисциплины. 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и составлены на основе сведений о трудоемкости дисциплины, ее содержании и видах работы по ее изучению, а также учебно-методическом и информационном обеспечении.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пособие содержит вопросы, задачи и перечень источников, необходимых для подготовки студентов к практическим занятиям, контрольным работам, экзамену, а также для подготовки рефератов и выполнения домашних заданий.</w:t>
      </w:r>
    </w:p>
    <w:p>
      <w:pPr>
        <w:pStyle w:val="34"/>
        <w:shd w:fill="auto" w:val="clear"/>
        <w:tabs>
          <w:tab w:val="clear" w:pos="708"/>
          <w:tab w:val="left" w:pos="-142" w:leader="none"/>
        </w:tabs>
        <w:spacing w:lineRule="auto" w:line="288"/>
        <w:ind w:left="-425" w:right="-425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ая работа студентов проводится с целью: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бщения, систематизации, закрепления и расширения полученных знаний и умений студентов; 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я умений поиска и использования информации, необходимой для эффективного выполнения прикладных профессиональных задач, профессионального и личностного роста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я самостоятельности профессионального мышления: способности к профессиональному и личностному развитию, самообразованию и самореализаци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ю умений использования информационно-коммуникационных технологий в будущей профессиональной деятельност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культуры межличностного общения, взаимодействия межу людьми, формирования умений работы в команде.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-142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е методические рекомендации по внеаудиторной самостоятельной работе могут быть использованы для реализации следующих форм: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0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основной и дополнительной литературой, Интернет-ресурсами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0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 к выполнению аудиторных контрольных работ; 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0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домашних и индивидуальных заданий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0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домашних контрольных работ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0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тестовых заданий, решение задач;</w:t>
      </w:r>
    </w:p>
    <w:p>
      <w:pPr>
        <w:pStyle w:val="34"/>
        <w:numPr>
          <w:ilvl w:val="0"/>
          <w:numId w:val="7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0" w:right="-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к промежуточной аттестации (экзамену).</w:t>
      </w:r>
    </w:p>
    <w:p>
      <w:pPr>
        <w:pStyle w:val="Normal"/>
        <w:spacing w:lineRule="auto" w:line="360"/>
        <w:ind w:left="-426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bookmarkStart w:id="1" w:name="__RefHeading___Toc36561878"/>
      <w:bookmarkEnd w:id="1"/>
      <w:r>
        <w:rPr>
          <w:rFonts w:cs="Arial" w:ascii="Arial" w:hAnsi="Arial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ид учебной работы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образовательной программ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работы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/>
      </w:pPr>
      <w:bookmarkStart w:id="2" w:name="__RefHeading___Toc36561879"/>
      <w:r>
        <w:rPr>
          <w:rFonts w:cs="Arial" w:ascii="Arial" w:hAnsi="Arial"/>
          <w:b/>
          <w:sz w:val="24"/>
          <w:szCs w:val="24"/>
        </w:rPr>
        <w:t xml:space="preserve">ВИДЫ </w:t>
      </w:r>
      <w:r>
        <w:rPr>
          <w:rFonts w:cs="Arial" w:ascii="Arial" w:hAnsi="Arial"/>
          <w:b/>
          <w:caps/>
          <w:sz w:val="24"/>
          <w:szCs w:val="24"/>
          <w:lang w:val="ru-RU"/>
        </w:rPr>
        <w:t>САМОСТОЯТЕЛЬНЫХ</w:t>
      </w:r>
      <w:r>
        <w:rPr>
          <w:rFonts w:cs="Arial" w:ascii="Arial" w:hAnsi="Arial"/>
          <w:b/>
          <w:caps/>
          <w:sz w:val="24"/>
          <w:szCs w:val="24"/>
        </w:rPr>
        <w:t xml:space="preserve"> работ по учебной дисциплине</w:t>
      </w:r>
      <w:bookmarkEnd w:id="2"/>
      <w:r>
        <w:rPr>
          <w:rFonts w:cs="Arial" w:ascii="Arial" w:hAnsi="Arial"/>
          <w:b/>
          <w:caps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ОУД(Б).03. МАТЕМАТИК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67"/>
      </w:tblGrid>
      <w:tr>
        <w:trPr>
          <w:tblHeader w:val="true"/>
          <w:trHeight w:val="1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1. 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1.1. Введение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витие понятия о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алькулятором. Выучить теоретический материал. Вычислить приближенные значения заданных выражений. Работа с конспектом, формулами. Оформить справо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1.2.  Функции, их свойства и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онспектом, графиками. Выучить понятия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следовать графики построить графики заданных функций. Работа со схемой. Записать примеры функциональных зависимостей в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ма 1.3.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сновы тригономе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формулами, схемой, выполнение расчето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примеров. Построение графиков. Оформить таблицу аркфункций, вычислить значение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2.  Ге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1. Плани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ить величину углов по рисунку; доказать равенство и подобие треугольников. Выучить понятия, теоремы, формулы. Заполнить таблицу, решить задач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2.  Прямые и плоскости в простран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3. Многогран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учить теорию, формулы, решить задач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Тема 2.4. </w:t>
            </w:r>
            <w:r>
              <w:rPr>
                <w:rFonts w:cs="Arial" w:ascii="Arial" w:hAnsi="Arial"/>
                <w:b/>
                <w:bCs/>
              </w:rPr>
              <w:t>Тела  и поверхности в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теории (понятий, теорем, формул), решение задач на определение элементов тел вращения, построение тел вращения и сечений тел вращения, решение задач на вычисление площадей и объемов поверхностей и тел вращения, решение комбинированных задач и задач с производственным содерж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Тема 2.5. </w:t>
            </w:r>
            <w:r>
              <w:rPr>
                <w:rFonts w:cs="Arial" w:ascii="Arial" w:hAnsi="Arial"/>
                <w:b/>
                <w:bCs/>
              </w:rPr>
              <w:t>Координаты и в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теории (понятий, формул). Выполнение действий с векторами. Выполнение   построений в прямоугольной системе координат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3.  Комбинаторика, статистика и теория вероят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Тема 3.1. Элементы  комбинатор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ешение задач. Составление таблиц и графиков. Выполнение вычислений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бота с форму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Тема 3.2.  Элементы  теории вероят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шение задач. Работа с понятиями, схемами. Выполнение вы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3.3.  Элементы  математической 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шение задач. Составление таблиц и графиков.Выполнение вы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4.Алгебра и начала математ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082" w:leader="none"/>
              </w:tabs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4.1. Начала математ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ение производных простых функций. Исследование и построение графиков функций с помощью производной. Решение задач прикладного характера на нахождение наибольшего и наименьшего значения; нахождение первообразных простых функций и интегралов, вычисление площадей фиг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4.2.Корни, степени и логариф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учение теории (понятий, формул, свойств). Вычисление значений корня, степени, логарифмов. Преобразование и вычисление значений рациональных, иррациональных, степенных, показательных и логарифмических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4.3. Уравнения и нерав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различного вида уравнений, неравенств, систем уравнений и неравен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" w:name="__RefHeading___Toc36561881"/>
      <w:r>
        <w:rPr>
          <w:rFonts w:cs="Arial" w:ascii="Arial" w:hAnsi="Arial"/>
          <w:b/>
          <w:caps/>
          <w:sz w:val="24"/>
          <w:szCs w:val="24"/>
        </w:rPr>
        <w:t xml:space="preserve">Перечень </w:t>
      </w:r>
      <w:r>
        <w:rPr>
          <w:rFonts w:cs="Arial" w:ascii="Arial" w:hAnsi="Arial"/>
          <w:b/>
          <w:caps/>
          <w:sz w:val="24"/>
          <w:szCs w:val="24"/>
          <w:lang w:val="ru-RU"/>
        </w:rPr>
        <w:t>САМОСТОЯТЕЛЬНЫХ</w:t>
      </w:r>
      <w:r>
        <w:rPr>
          <w:rFonts w:cs="Arial" w:ascii="Arial" w:hAnsi="Arial"/>
          <w:b/>
          <w:caps/>
          <w:sz w:val="24"/>
          <w:szCs w:val="24"/>
        </w:rPr>
        <w:t xml:space="preserve"> работ по учебной дисциплине</w:t>
      </w:r>
      <w:bookmarkEnd w:id="3"/>
      <w:r>
        <w:rPr>
          <w:rFonts w:cs="Arial" w:ascii="Arial" w:hAnsi="Arial"/>
          <w:b/>
          <w:caps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  <w:t>ОУД(Б).03. МАТЕМАТИК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98"/>
        <w:gridCol w:w="4932"/>
        <w:gridCol w:w="567"/>
      </w:tblGrid>
      <w:tr>
        <w:trPr>
          <w:trHeight w:val="113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Style26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разделов, те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часов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1.  Алгебра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1.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витие понятия о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ведение. Математика в науке и прак</w:t>
              <w:softHyphen/>
              <w:t>тической деятельности. Целые и рациональные числа и действия с ни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, калькулятором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етический матери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ые и рациональные числа и действия с ни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ить примеры из классной работы. Выучить прав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7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йствительные числа и арифметические действия с ни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выполнение расчетов. Выучить правила. Решить 2 примера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№ 1 «Арифметические действия над действительными числами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алькулятором, выполнение ра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ближенные вычисления. Погрешности вычисл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числить приближенные значения заданных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ндартная запись числа. Действия с числами в стандартном вид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конспектом, формулами. Оформить справо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1.2.  Функции, их свойства и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ункции. Способы задания функции. График функции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, конспектом, 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фиками Выучить понятия,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следовать графики построить графики  заданных 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йства функций </w:t>
            </w:r>
          </w:p>
          <w:p>
            <w:pPr>
              <w:pStyle w:val="Normal"/>
              <w:ind w:left="34" w:right="-1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онспектом, решение заданий;   выучить теорию, определить свойства заданн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№ 2 «Исследование функций и построение их графиков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выполнение построений, рабо-та со схемо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равить ошибки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мметрия функций и преобразование их графиков</w:t>
            </w:r>
          </w:p>
          <w:p>
            <w:pPr>
              <w:pStyle w:val="Normal"/>
              <w:ind w:left="34" w:right="-1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Интернет. Записать примеры функциональных зависимостей в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1.3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сновы тригономе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№ 3 «Радианная и градусная меры измерения углов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формулами, схемой, выполнение расчетов.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ить примеры [1]  стр.10,  № 1,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ус, косинус, тангенс и котангенс числ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, формулами, 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расчетов. [1] стр.10 решить примеры   № 3,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-1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формулы тригонометрии и их </w:t>
            </w:r>
          </w:p>
          <w:p>
            <w:pPr>
              <w:pStyle w:val="Normal"/>
              <w:ind w:left="34" w:right="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мен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формулами, выполнение расчетов. [1]  стр.11 решить примеры   № 5(а, б), 6 (а, в),  7 (а,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тригонометрические тожде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формулами, таблицами. [1]  стр.11-12 решить  № 8 (а, б), № 13 (б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улы приведения</w:t>
            </w:r>
          </w:p>
          <w:p>
            <w:pPr>
              <w:pStyle w:val="Normal"/>
              <w:ind w:left="34" w:right="-1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1]  стр.11-12 решить  № 8 (а, б), № 13 (б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улы суммы и разности двух угл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формулами, таблицами справочника; выполнение преобразований. простить выражения стр.12 [1]  № 10(а), № 14,№ 15 (а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улы двойных и </w:t>
            </w:r>
          </w:p>
          <w:p>
            <w:pPr>
              <w:pStyle w:val="Normal"/>
              <w:ind w:left="34" w:right="-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овинных угл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формулами, таблицами справочника; Упростить выражения, доказать тождест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1]  стр.271 № 52 (б, в), 53 (а, б), 54 (б, 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ункции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sin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и 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cos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tg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ctg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, их свойства и графи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таблицами справочника, выполнение построений граф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тные тригонометрические функции.  Их свойства и графи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таблицами справочника, выполнение расчетов и постро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синус, арккосинус, арктангенс   числ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ить таблицу аркфункций, вычислить значение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о справочным материалом, выучить схему решения, решить уравн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о справочным материалом, выучить схему решения, решить уравн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виды тригонометрических уравнений и способы их реш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иком, [1] стр. 83-84 решить уравнения № 164 (в), 165 (в, г), 167 (в), 169 (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учить схемы, решить 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в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2.  Геометр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1.  Плани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езки, углы, треугольники, виды треугольников. Признаки равенства и подобия треугольни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ить величину углов по рисунку; доказать равенство и подобие треуг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ямоугольные треугольники. Решение прямоугольных треугольников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треугольников (т. синусов, т. косинусов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ружность и круг. Длина окружности и площадь круг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олнить таблицу, решить задач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21" w:hanging="0"/>
              <w:rPr/>
            </w:pPr>
            <w:r>
              <w:rPr>
                <w:rFonts w:cs="Arial" w:ascii="Arial" w:hAnsi="Arial"/>
              </w:rPr>
              <w:t>Повторительно-обобщающий урок по теме «Планиметрия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учить понятия, теоремы, форму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2.  Прямые и плоскости в простран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сиомы  стереометрии  и следствия  из них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ить задачу [4] стр. 7-8  № 2, № 5,  №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аимное расположение прямых в            пространств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у [4] стр. 19  №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4" w:right="-121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Взаимное расположение прямых и плоскостей в пространств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у [4] стр.13  №17, № 22, №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4" w:right="-108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заимное расположение плоскостей в пространстве. Свойства параллельных плоскост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стр.22  № 54, № 63, № 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/>
            </w:pPr>
            <w:r>
              <w:rPr>
                <w:rFonts w:cs="Arial" w:ascii="Arial" w:hAnsi="Arial"/>
              </w:rPr>
              <w:t>Перпендикулярность прямых, прямой и плоскости. Построение перпендикулярных прямых и  плоскост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стр. 38  № 118, № 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пендикуляр и наклонная. Теорема о трех перпендикуляра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стр. 44  № 141, № 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актическая работа № 8 «Решение  задач на п</w:t>
            </w:r>
            <w:r>
              <w:rPr>
                <w:rFonts w:cs="Arial" w:ascii="Arial" w:hAnsi="Arial"/>
              </w:rPr>
              <w:t>ерпендикуляр и наклонную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9" w:hanging="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ить теорию, решить задачи   [4] стр. 44  № 150, №140, № 143, № 150, №140, № 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/>
            </w:pPr>
            <w:r>
              <w:rPr>
                <w:rFonts w:cs="Arial" w:ascii="Arial" w:hAnsi="Arial"/>
              </w:rPr>
              <w:t>Перпендикулярность плоскостей. Понятие двугранного угла. Расстояние между скрещивающимися прямы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стр.55  № 208, № 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3. Многогран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9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транственные тела. Многогранни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исать примеры применени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гранников в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зма, ее элементы, виды, сеч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стр. 83  № 7, №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задач на нахождение элементов призм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ить теорию, решить задачи [4] стр. 83-84 № 17,№ 10, №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4" w:right="-108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араллелепипед, его свойства и виды. Куб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стр. 85  № 31, 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ирамида, ее элементы, виды, сеч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решить задачи [4]  стр. 86 № 41, №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/>
            </w:pPr>
            <w:r>
              <w:rPr>
                <w:rFonts w:cs="Arial" w:ascii="Arial" w:hAnsi="Arial"/>
                <w:lang w:eastAsia="ar-SA"/>
              </w:rPr>
              <w:t>Решение задач на определение элементов пирами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ить задачи [4] стр. 87-89  № 45,  № 47, № 53, №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змерения в геометрии. Площади поверхностей многогранни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ить задачи [4]  стр. 85-90   № 48, № 77, № 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right="-108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Объем и его измерение. Объемы многогранников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учить формулы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ить задачи [4] стр. 117-12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, №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2.  Геометрия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2.4.  Поверхности и тела в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илиндр. Элементы  цилиндра. Сечения цилиндр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 [4] № 1, № 2, № 3, №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задач на нахождение элементов конус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4] № 9, № 13, № 19, № 20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19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Шар и сфера. Решение задач на нахождение их элементов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ить задачи [4] № 45, №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и поверхностей и объемы тел вращения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шить задачи  [4] № 39, №4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Тема 2.5.  Координаты и в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кторы в пространстве. Модуль вектора. Виды векторов. Равенство векторов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 [5] стр.79 №  321, № 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теорию, решить задачи [5] стр.270-272 № 400, № 403, 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задач на нахождение координат точки и вектор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ить задачи, [4] 420,425, 428, 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ить задачи [4] № 429, № 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3. Элементы теории вероятностей, Комбинаторики, математической статистики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3.1. Элементы комбинатор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бинаторика. Основные правила и формулы комбинатори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формулами, выполнение расчетов. Решить задачи из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менение правил и формул комбинаторики к решению зада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формулами, выполнение                расчетов. Решить задачи из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задач на бином Ньютон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расчетов, составить бином Ньютона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  Паск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11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Тема 3.2. Элементы теории вероят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ория вероятностей. Основные понятия. События. Классификация событ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конспектом. Изучить теорию, определить вид собы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задач на             определение вероятности случайных событ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конспектом, выполнение расчетов. Решить задачи из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ятие о независимости событий.  Вероятность и статистическая частота </w:t>
            </w:r>
          </w:p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упления событ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конспектом. Изучить теорию, написать 5 пар пример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езависимых собы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оремы сложения и умножения вероятностей. Решение зада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конспектом, выполнение расчетов. Изучить теорию, решить задачи из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3.3.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Элементы  математической 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понятия и задачи математической статисти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конспектом. Изучить теорию, выучить понятия, формулы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представления данных (таблицы, диаграммы, графики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таблицами, графиками. Выполнить задание по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практических задач с применением вероятностных метод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счетов. Решить задачи из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4. Алгебра и начала математического анализа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4.1. Начала математ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ие о непрерывности функции. Понятие производной. Геометрический и физический смысл производно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ить примеры из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ение производных элементарных функц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ить примеры [1] стр.105 № 193 (в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лы дифференцирования. Правила вычисления производны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шить примеры [1] стр. 117 № 209 (б, г), № 210 (в, г), 211 (а, г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торая производная, ее геометрический и физический смысл. Нахождение скорости для процесса по формуле и график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конспектом, выполнение расчетов. Вычислить производные </w:t>
            </w:r>
          </w:p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блич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: составить уравнение касательной [1] стр.13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55(б,г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работа с конспектом.Решить примеры стр.142-146   [1] 142  № 279 (г), № 281 (а)  № 283 (в), № 290 (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следование функций с помощью производно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хемой, справочным материалом. Решить задачи  [1] тр.149-150 № 297 (б,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ие первообразной. Свойства первообразно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онспектом, справ. матери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пределенный интегра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онспектом. Решить примеры [1] стр.174–175,№ 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правила нахождения первообразны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стр.178,№ 342,345 (б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ение первообразных и определенного интеграл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 Решить примеры [1] стр.178–186, № 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ение определенного интеграла для нахождения площади криволинейной трапеции. Формула Ньютона-Лейбниц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ым материалом.  Выучить   схему, решить примеры [1] стр.187 № 360 (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менение определенного интеграла для нахождения площади криволинейной трапеции. Формула Ньютона-Лейбниц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.  Выучить   схему, решить примеры [1] стр.187 № 36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4.2.  Корни, степени и логариф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ень n-ой степени и его свой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ым материалом, выполнение расчетов. Решить примеры [1] № 394(б,г),  398 (а,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ень n-ой степени и его свой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ым материалом, выполнение расчетов. Решить примеры [1] № 394 (б, г),398 (а,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рациональные уравнения и неравенства, системы уравн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конспектом, схемой, выполнение расчетов. Решить примеры [1] стр. № 417 (б), 418 (б, г), 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с рациональным показателем и ее свойства. Степень с действительным показателе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ым материалом. Решить примеры [1] № 431 (б, в), 437 (а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пенная функция и ее свойства. Показательная функция и ее свой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№ 445 (а, в),  449 (в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показательных уравн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ым материалом. Решить примеры [1]  № 164 (в, г) , №  461(б, г), 463 (б), 464 (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показательных неравенст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 справочником. Решить примеры [1] стр. 222-223 № 473 (в), № 466 (б, в), 472 (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арифмы и их свойства</w:t>
            </w:r>
          </w:p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. Решить примеры [1] № 483, №487,  </w:t>
            </w:r>
          </w:p>
          <w:p>
            <w:pPr>
              <w:pStyle w:val="Normal"/>
              <w:ind w:left="34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 (а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гарифмическая </w:t>
            </w:r>
          </w:p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я и ее свой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№ 504 (б), №502 (б, 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логарифмических уравн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бота с учебником. Решить примеры </w:t>
            </w:r>
          </w:p>
          <w:p>
            <w:pPr>
              <w:pStyle w:val="Normal"/>
              <w:ind w:left="34" w:right="3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[1] № 514 (б), 515 , № 171 (в, г), 172 (б, 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логарифмических неравенст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стр. 234-236 № 517 (а, б), 525 (а, б), № 526 (в), 527(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систем показательных и логарифмических уравн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№ 465 (а, г), 471 (в), № 521 (б), 529 (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образование иррациональных, логарифмических и степенных выраж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выполнение расчетов. Решить примеры</w:t>
            </w:r>
          </w:p>
          <w:p>
            <w:pPr>
              <w:pStyle w:val="Normal"/>
              <w:ind w:left="34" w:right="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1]  № 434 (а, в), 437 (б, 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4.3.   Уравнения и нерав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, справочным материалом. Решить примеры [1] № 146 (в), 147 (г), 149 (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стр. 284 № 152 (в), 153 (б) , [5] № 4.13, 4.15, 4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стр. 286 № 163 (б), 164 (а), 65 (б), 166 (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стр. 286 № 171 (г), 172 (в), 174 (в), 175 (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Системы иррациональных, показательных и </w:t>
            </w:r>
            <w:r>
              <w:rPr>
                <w:rFonts w:cs="Arial" w:ascii="Arial" w:hAnsi="Arial"/>
                <w:lang w:val="ru-RU" w:eastAsia="ar-SA"/>
              </w:rPr>
              <w:t>л</w:t>
            </w:r>
            <w:r>
              <w:rPr>
                <w:rFonts w:cs="Arial" w:ascii="Arial" w:hAnsi="Arial"/>
                <w:lang w:eastAsia="ar-SA"/>
              </w:rPr>
              <w:t>логарифмических уравн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стр. 288 № 186 (б), № 191(б), 194 (б), 192 (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Тригонометрические неравен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ить примеры [1] №158 (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ить примеры [1] №170(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№168 (г), [5] стр.127, № 4.81 (неч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гарифмические 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равен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 учебником. Решить примеры [1]  стр. 287 № 176 (а),стр.127 [5]  № 4.94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ind w:left="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вторительно-обобщающий урок по разделу «Алгебра и начала математического анализа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расчетов, решение образцов экзаменацио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</w:tr>
    </w:tbl>
    <w:p>
      <w:pPr>
        <w:pStyle w:val="Normal"/>
        <w:ind w:left="284" w:hanging="142"/>
        <w:rPr/>
      </w:pPr>
      <w:r>
        <w:rPr>
          <w:rFonts w:eastAsia="TimesNewRomanPSMT;Arial Unicode MS" w:cs="Arial" w:ascii="Arial" w:hAnsi="Arial"/>
          <w:sz w:val="24"/>
          <w:vertAlign w:val="superscript"/>
        </w:rPr>
        <w:t xml:space="preserve">* </w:t>
      </w:r>
      <w:r>
        <w:rPr>
          <w:rFonts w:eastAsia="TimesNewRomanPSMT;Arial Unicode MS" w:cs="Arial" w:ascii="Arial" w:hAnsi="Arial"/>
          <w:sz w:val="24"/>
        </w:rPr>
        <w:t>Предусмотрено получение студентом профессиональных консультаций по вопросам самостоятельной работы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eastAsia="TimesNewRomanPSMT;Arial Unicode MS" w:cs="Arial"/>
          <w:b/>
          <w:b/>
          <w:sz w:val="24"/>
          <w:szCs w:val="24"/>
        </w:rPr>
      </w:pPr>
      <w:r>
        <w:rPr>
          <w:rFonts w:eastAsia="TimesNewRomanPSMT;Arial Unicode MS" w:cs="Arial" w:ascii="Arial" w:hAnsi="Arial"/>
          <w:b/>
          <w:sz w:val="24"/>
          <w:szCs w:val="24"/>
        </w:rPr>
      </w:r>
      <w:r>
        <w:br w:type="page"/>
      </w:r>
    </w:p>
    <w:p>
      <w:pPr>
        <w:pStyle w:val="Style2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</w:rPr>
      </w:pPr>
      <w:bookmarkStart w:id="4" w:name="__RefHeading___Toc36561883"/>
      <w:bookmarkStart w:id="5" w:name="_GoBack"/>
      <w:bookmarkEnd w:id="4"/>
      <w:bookmarkEnd w:id="5"/>
      <w:r>
        <w:rPr>
          <w:rFonts w:cs="Arial" w:ascii="Arial" w:hAnsi="Arial"/>
          <w:b/>
          <w:bCs/>
        </w:rPr>
        <w:t>КОНТРОЛЬ И ОЦЕНКА САМОСТОЯТЕЛЬНОЙ РАБОТЫ СТУДЕНТОВ</w:t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Формы контроля выполнения самостоятельной работы:</w:t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результатов внеаудиторной самостоятельной работы может осуществляться в пределах аудиторного времени, отведенного на обязательные учебные занятия по данному курсу.</w:t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ивность самостоятельной работы студентов оценивается посредством следующих форм контроля знаний и умений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его контроля успеваемости, то есть регулярного отслеживания уровня усвоения материала на лекциях, практических занятиях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утем проверки рефератов, эссе, контрольных работ, домашних, индивидуальных заданий и других видов работ с подведением итогов в течение учебного семестра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жуточной аттестации.</w:t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left="142" w:right="142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Критериями оценки результатов внеаудиторной самостоятельной работы студентов, рассматриваемой в комплексе с другими составными элементами учебной нагрузки, предусмотренной программой данного курса, являются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142" w:righ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освоения студентами учебного материала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284" w:righ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сформированности умений студента использовать теоретические знания при выполнении практических и прикладных задач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284" w:righ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сформированности умений студента активно использовать печатные и электронные образовательные ресурсы, находить требующуюся информацию, изучать ее и применять на практике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-709" w:leader="none"/>
          <w:tab w:val="left" w:pos="-426" w:leader="none"/>
        </w:tabs>
        <w:spacing w:before="0" w:after="0"/>
        <w:ind w:left="-709" w:right="14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ровень сформированности общих и профессиональных компетенций.</w:t>
      </w:r>
    </w:p>
    <w:p>
      <w:pPr>
        <w:pStyle w:val="Normal"/>
        <w:spacing w:lineRule="auto" w:line="360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итерии оценки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» - 90-100% правильно решенных заданий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» - 75-89% правильно решенных заданий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» - 51-74% правильно решенных заданий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«2» - менее 50% правильно решенных заданий</w:t>
      </w:r>
      <w:r>
        <w:br w:type="page"/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-709" w:leader="none"/>
          <w:tab w:val="left" w:pos="-426" w:leader="none"/>
        </w:tabs>
        <w:spacing w:before="0" w:after="0"/>
        <w:ind w:left="-709" w:right="142" w:hanging="0"/>
        <w:jc w:val="center"/>
        <w:outlineLvl w:val="0"/>
        <w:rPr>
          <w:rFonts w:ascii="Arial" w:hAnsi="Arial" w:cs="Arial"/>
          <w:b/>
          <w:b/>
        </w:rPr>
      </w:pPr>
      <w:bookmarkStart w:id="6" w:name="__RefHeading___Toc36561885"/>
      <w:bookmarkEnd w:id="6"/>
      <w:r>
        <w:rPr>
          <w:rFonts w:cs="Arial" w:ascii="Arial" w:hAnsi="Arial"/>
          <w:b/>
        </w:rPr>
        <w:t>Заключение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720"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новыми стандартами и рекомендациями министерства образования на внеаудиторную самостоятельную работу обучающихся отводится 50% времени, рассчитанного на реализацию образовательной программы по учебной дисциплине. </w:t>
      </w:r>
    </w:p>
    <w:p>
      <w:pPr>
        <w:pStyle w:val="26"/>
        <w:spacing w:lineRule="auto" w:line="360"/>
        <w:ind w:left="142" w:right="142" w:firstLine="425"/>
        <w:jc w:val="both"/>
        <w:rPr/>
      </w:pPr>
      <w:r>
        <w:rPr>
          <w:rFonts w:cs="Arial" w:ascii="Arial" w:hAnsi="Arial"/>
          <w:sz w:val="24"/>
          <w:szCs w:val="24"/>
        </w:rPr>
        <w:t>Полученные знания, умения и навыки при выполнении данных самостоятельных работ позволяют повысить мотивацию обучающихся, приобрести практический опыт в обработке различных данных с помощью калькулятора, развивать логическое мышление, умение анализировать и работать с разными источниками информации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rFonts w:cs="Arial" w:ascii="Arial" w:hAnsi="Arial"/>
          <w:sz w:val="24"/>
          <w:szCs w:val="24"/>
        </w:rPr>
        <w:t>Результат работы обучающихся по данному пособию должен быть таким: развитие интереса к математике; углубление материала основного курса, расширение кругозора и формирование мировоззрения, раскрытие прикладных аспектов математики. Инструментарием для оценивания результатов могут быть: тестирование; анкетирование; творческие и исследовательские работы. Сведения о выполнении самостоятельных работ фиксируются в специальном журна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</w:rPr>
      </w:pPr>
      <w:bookmarkStart w:id="7" w:name="__RefHeading___Toc36561886"/>
      <w:r>
        <w:rPr>
          <w:rFonts w:cs="Arial" w:ascii="Arial" w:hAnsi="Arial"/>
          <w:b/>
          <w:bCs/>
        </w:rPr>
        <w:t>ИНФОРМАЦИОННЫЕ ИСТОЧНИКИ ДЛЯ ВЫПОЛНЕНИЯ</w:t>
      </w:r>
      <w:bookmarkEnd w:id="7"/>
      <w:r>
        <w:rPr>
          <w:rFonts w:cs="Arial" w:ascii="Arial" w:hAnsi="Arial"/>
          <w:b/>
          <w:bCs/>
        </w:rPr>
        <w:t xml:space="preserve"> </w:t>
      </w:r>
    </w:p>
    <w:p>
      <w:pPr>
        <w:pStyle w:val="Style2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АМОСТОЯТЕЛЬНОЙ РАБОТЫ</w:t>
      </w:r>
    </w:p>
    <w:p>
      <w:pPr>
        <w:pStyle w:val="Style23"/>
        <w:spacing w:before="0" w:after="0"/>
        <w:ind w:firstLine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3"/>
        <w:spacing w:before="0" w:after="0"/>
        <w:ind w:firstLine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рекомендуемых учебных изданий:</w:t>
      </w:r>
    </w:p>
    <w:p>
      <w:pPr>
        <w:pStyle w:val="Heading1"/>
        <w:ind w:firstLine="14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12"/>
        <w:ind w:left="142" w:righ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ая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 w:before="0" w:after="0"/>
        <w:ind w:left="142" w:right="142" w:hanging="0"/>
        <w:jc w:val="both"/>
        <w:rPr/>
      </w:pPr>
      <w:r>
        <w:rPr>
          <w:rFonts w:cs="Arial" w:ascii="Arial" w:hAnsi="Arial"/>
        </w:rPr>
        <w:t>Алгебра и начала математического анализа: учебник для 10-11 кл. общеобразовательных учреждений /под ред. А.Н. Колмогорова - 17-е изд.-  М.: Просвещение, 2008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 w:before="0" w:after="0"/>
        <w:ind w:left="142" w:righ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ашмаков М.И. Математика: учебник для учреждений начального и среднего профессионального образования -  М.: Издательский центр «Академия», 2011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 w:before="0" w:after="0"/>
        <w:ind w:left="142" w:righ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ашмаков М.И. Математика. Задачник: учебное пособие для студ. учреждений сред. проф. образования. – М.: Издательский центр «Академия», 201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 w:before="0" w:after="0"/>
        <w:ind w:left="142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ометрия.10-11 классы: учебник для общеобразовательных учреждений / Л.С. Атанасян, В. Ф. Бутузов, С. Б. Кадомцев и др. — 18-е изд. — М.: Просвещение, 2009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 w:before="0" w:after="0"/>
        <w:ind w:left="142" w:right="142" w:hanging="0"/>
        <w:jc w:val="both"/>
        <w:rPr/>
      </w:pPr>
      <w:r>
        <w:rPr>
          <w:rFonts w:cs="Arial" w:ascii="Arial" w:hAnsi="Arial"/>
        </w:rPr>
        <w:t>Геометрия.7-11 классы: учебник для общеобразовательных учреждений /А.В. Погорелов. – 10-е изд. – М.: Просвещение, 2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 w:before="0" w:after="0"/>
        <w:ind w:left="142" w:right="142" w:hanging="0"/>
        <w:jc w:val="both"/>
        <w:rPr/>
      </w:pPr>
      <w:r>
        <w:rPr>
          <w:rFonts w:cs="Arial" w:ascii="Arial" w:hAnsi="Arial"/>
        </w:rPr>
        <w:t>Сборник заданий для проведения письменного экзамена по математике (курс А) и алгебре и началам анализа (курс В) за курс средней школы. 11 класс / Г.В. Дорофеев, Г.К. Муравин, Е.А. Седова. – 9-е изд., стереотип. – М.: Дрофа, 2006.</w:t>
      </w:r>
    </w:p>
    <w:p>
      <w:pPr>
        <w:pStyle w:val="Normal"/>
        <w:spacing w:lineRule="auto" w:line="312"/>
        <w:ind w:left="142" w:righ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ind w:left="142" w:righ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142" w:right="142" w:hanging="0"/>
        <w:jc w:val="both"/>
        <w:rPr/>
      </w:pPr>
      <w:r>
        <w:rPr>
          <w:rFonts w:cs="Arial" w:ascii="Arial" w:hAnsi="Arial"/>
          <w:sz w:val="24"/>
          <w:szCs w:val="24"/>
        </w:rPr>
        <w:t>Алгебра и начала анализа: сборник задач для подготовки и проведения итоговой аттестации за курс средней школы / под ред.  С.А. Шестакова – М.: Внешсигма - М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лаян Э.Н. Типовые задачи и упражнения для подготовки к экзамену по математике. – Ростов н/Д: изд-во «Феникс»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молов Н.В. Сборник дидактических заданий по математике – М.: Дроф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матика в таблицах и схемах – СПб.: ООО «Виктория плюс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сты. Математика. 5 -11 кл. / под ред. М.А. Максимовской – М.: ООО «Издательство АСТ», 2003</w:t>
      </w:r>
    </w:p>
    <w:p>
      <w:pPr>
        <w:pStyle w:val="Normal"/>
        <w:spacing w:lineRule="auto" w:line="312"/>
        <w:ind w:left="142" w:right="14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ЭБС </w:t>
      </w:r>
      <w:r>
        <w:rPr>
          <w:rFonts w:cs="Arial" w:ascii="Arial" w:hAnsi="Arial"/>
          <w:sz w:val="24"/>
          <w:szCs w:val="24"/>
          <w:lang w:val="en-US"/>
        </w:rPr>
        <w:t>Boo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с правом одновременного доступа  не менее 25% обучающихся:</w:t>
      </w:r>
    </w:p>
    <w:p>
      <w:pPr>
        <w:pStyle w:val="Normal"/>
        <w:spacing w:lineRule="auto" w:line="312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bCs/>
          <w:sz w:val="24"/>
          <w:szCs w:val="24"/>
          <w:shd w:fill="FFFFFF" w:val="clear"/>
        </w:rPr>
        <w:t>Математика</w:t>
      </w:r>
      <w:r>
        <w:rPr>
          <w:rFonts w:cs="Arial" w:ascii="Arial" w:hAnsi="Arial"/>
          <w:sz w:val="24"/>
          <w:szCs w:val="24"/>
          <w:shd w:fill="FFFFFF" w:val="clear"/>
        </w:rPr>
        <w:t>: учебник / М.И. Башмаков. — Москва: КноРус, 2013. — 394 с. — СПО. — ISBN 978-5-406-00473-9.</w:t>
      </w:r>
    </w:p>
    <w:p>
      <w:pPr>
        <w:pStyle w:val="Normal"/>
        <w:spacing w:lineRule="auto" w:line="312"/>
        <w:ind w:left="142" w:righ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www.math.ru/lib/cat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www.fcior.edu.ru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school-collection.edu.ru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window.edu.ru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catalog.alledu.ru/predmet/math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Учебно-информационные комплексы по математике для средних школ: </w:t>
      </w:r>
      <w:hyperlink r:id="rId9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mschool.kubsu.ru/uik/index.htm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Сайт-справочник правил, формул и теорем по математик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789" w:right="142" w:hanging="1647"/>
        <w:jc w:val="both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hyperlink r:id="rId10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matemathik.narod.ru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hyperlink r:id="rId11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khpiip.mipk.kharkiv.edu/library/datastr/book_sod/structura/chapter8.htm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12"/>
        <w:ind w:left="142" w:right="142" w:hanging="0"/>
        <w:jc w:val="both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http://www.bymath.net/studyguide/alg/sec/alg26.html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right="150" w:hanging="0"/>
        <w:jc w:val="both"/>
        <w:textAlignment w:val="top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r>
        <w:rPr/>
      </w:r>
    </w:p>
    <w:sectPr>
      <w:headerReference w:type="default" r:id="rId12"/>
      <w:type w:val="nextPage"/>
      <w:pgSz w:w="11906" w:h="16838"/>
      <w:pgMar w:left="1134" w:right="427" w:gutter="0" w:header="568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5670"/>
      <w:gridCol w:w="1701"/>
      <w:gridCol w:w="1542"/>
    </w:tblGrid>
    <w:tr>
      <w:trPr>
        <w:trHeight w:val="274" w:hRule="atLeast"/>
        <w:cantSplit w:val="true"/>
      </w:trPr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51840" cy="857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1" r="-3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Государственное бюджетное профессиональное образовательное учреждение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«Брянский профессионально-педагогический колледж»</w:t>
          </w:r>
        </w:p>
      </w:tc>
    </w:tr>
    <w:tr>
      <w:trPr>
        <w:trHeight w:val="435" w:hRule="atLeast"/>
        <w:cantSplit w:val="true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Наименование процесса:</w:t>
          </w:r>
          <w:r>
            <w:rPr>
              <w:rFonts w:cs="Arial" w:ascii="Arial" w:hAnsi="Arial"/>
              <w:b/>
            </w:rPr>
            <w:t xml:space="preserve"> Организация методической работы</w:t>
          </w:r>
        </w:p>
        <w:p>
          <w:pPr>
            <w:pStyle w:val="Normal"/>
            <w:jc w:val="both"/>
            <w:rPr>
              <w:rFonts w:ascii="Arial" w:hAnsi="Arial" w:cs="Arial"/>
              <w:spacing w:val="-10"/>
            </w:rPr>
          </w:pPr>
          <w:r>
            <w:rPr>
              <w:rFonts w:cs="Arial" w:ascii="Arial" w:hAnsi="Arial"/>
              <w:spacing w:val="-10"/>
            </w:rPr>
            <w:t xml:space="preserve">Условное обозначение:  </w:t>
          </w:r>
          <w:r>
            <w:rPr>
              <w:rFonts w:cs="Arial" w:ascii="Arial" w:hAnsi="Arial"/>
              <w:b/>
            </w:rPr>
            <w:t>ОП-04</w:t>
          </w:r>
        </w:p>
        <w:p>
          <w:pPr>
            <w:pStyle w:val="Heading1"/>
            <w:ind w:right="-108" w:hanging="0"/>
            <w:jc w:val="both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spacing w:val="-8"/>
              <w:lang w:val="ru-RU"/>
            </w:rPr>
            <w:t xml:space="preserve">Соответствует  </w:t>
          </w:r>
          <w:r>
            <w:rPr>
              <w:rFonts w:cs="Arial" w:ascii="Arial" w:hAnsi="Arial"/>
              <w:lang w:val="ru-RU"/>
            </w:rPr>
            <w:t xml:space="preserve">ГОСТ </w:t>
          </w:r>
          <w:r>
            <w:rPr>
              <w:rFonts w:cs="Arial" w:ascii="Arial" w:hAnsi="Arial"/>
              <w:lang w:val="en-US"/>
            </w:rPr>
            <w:t>ISO</w:t>
          </w:r>
          <w:r>
            <w:rPr>
              <w:rFonts w:cs="Arial" w:ascii="Arial" w:hAnsi="Arial"/>
              <w:lang w:val="ru-RU"/>
            </w:rPr>
            <w:t xml:space="preserve"> 9001-2011</w:t>
          </w:r>
          <w:r>
            <w:rPr>
              <w:rFonts w:cs="Arial" w:ascii="Arial" w:hAnsi="Arial"/>
              <w:spacing w:val="-8"/>
              <w:lang w:val="ru-RU"/>
            </w:rPr>
            <w:t xml:space="preserve">, ГОСТ Р 52614.2-2006 </w:t>
          </w: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  <w:spacing w:val="-6"/>
              <w:lang w:val="ru-RU"/>
            </w:rPr>
            <w:t xml:space="preserve">4.1, </w:t>
          </w:r>
          <w:r>
            <w:rPr>
              <w:rFonts w:cs="Arial" w:ascii="Arial" w:hAnsi="Arial"/>
              <w:lang w:val="ru-RU"/>
            </w:rPr>
            <w:t>4.2.3, 4.2.4, 5.5.3, 5.6.2, 7.3, 8.2.3, 8.4, 8.5)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40" w:after="60"/>
            <w:jc w:val="both"/>
            <w:rPr/>
          </w:pPr>
          <w:r>
            <w:rPr>
              <w:rFonts w:cs="Arial" w:ascii="Arial" w:hAnsi="Arial"/>
              <w:b w:val="false"/>
              <w:i w:val="false"/>
              <w:sz w:val="20"/>
              <w:lang w:val="ru-RU"/>
            </w:rPr>
            <w:t xml:space="preserve">Редакция </w:t>
          </w:r>
          <w:r>
            <w:rPr>
              <w:rFonts w:cs="Arial" w:ascii="Arial" w:hAnsi="Arial"/>
              <w:b w:val="false"/>
              <w:bCs w:val="false"/>
              <w:i w:val="false"/>
              <w:sz w:val="20"/>
              <w:lang w:val="ru-RU"/>
            </w:rPr>
            <w:t>№ 1</w:t>
          </w:r>
        </w:p>
        <w:p>
          <w:pPr>
            <w:pStyle w:val="Heading2"/>
            <w:spacing w:before="240" w:after="60"/>
            <w:jc w:val="both"/>
            <w:rPr>
              <w:rFonts w:ascii="Arial" w:hAnsi="Arial" w:cs="Arial"/>
              <w:b w:val="false"/>
              <w:b w:val="false"/>
              <w:sz w:val="20"/>
              <w:lang w:val="ru-RU"/>
            </w:rPr>
          </w:pPr>
          <w:r>
            <w:rPr>
              <w:rFonts w:cs="Arial" w:ascii="Arial" w:hAnsi="Arial"/>
              <w:b w:val="false"/>
              <w:i w:val="false"/>
              <w:sz w:val="20"/>
              <w:lang w:val="ru-RU"/>
            </w:rPr>
            <w:t xml:space="preserve">Изменение </w:t>
          </w:r>
          <w:r>
            <w:rPr>
              <w:rFonts w:cs="Arial" w:ascii="Arial" w:hAnsi="Arial"/>
              <w:b w:val="false"/>
              <w:bCs w:val="false"/>
              <w:i w:val="false"/>
              <w:sz w:val="20"/>
              <w:lang w:val="ru-RU"/>
            </w:rPr>
            <w:t>№ 0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Лист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из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0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Экз. №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1" w:leader="none"/>
        <w:tab w:val="center" w:pos="4677" w:leader="none"/>
        <w:tab w:val="right" w:pos="9355" w:leader="none"/>
      </w:tabs>
      <w:rPr/>
    </w:pPr>
    <w:r>
      <w:rPr/>
      <w:tab/>
    </w:r>
  </w:p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5670"/>
      <w:gridCol w:w="1701"/>
      <w:gridCol w:w="1542"/>
    </w:tblGrid>
    <w:tr>
      <w:trPr>
        <w:trHeight w:val="274" w:hRule="atLeast"/>
        <w:cantSplit w:val="true"/>
      </w:trPr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51840" cy="8572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1" r="-3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Государственное бюджетное профессиональное образовательное учреждение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«Брянский профессионально-педагогический колледж»</w:t>
          </w:r>
        </w:p>
      </w:tc>
    </w:tr>
    <w:tr>
      <w:trPr>
        <w:trHeight w:val="435" w:hRule="atLeast"/>
        <w:cantSplit w:val="true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Наименование процесса:</w:t>
          </w:r>
          <w:r>
            <w:rPr>
              <w:rFonts w:cs="Arial" w:ascii="Arial" w:hAnsi="Arial"/>
              <w:b/>
            </w:rPr>
            <w:t xml:space="preserve"> Организация методической работы</w:t>
          </w:r>
        </w:p>
        <w:p>
          <w:pPr>
            <w:pStyle w:val="Normal"/>
            <w:jc w:val="both"/>
            <w:rPr>
              <w:rFonts w:ascii="Arial" w:hAnsi="Arial" w:cs="Arial"/>
              <w:spacing w:val="-10"/>
            </w:rPr>
          </w:pPr>
          <w:r>
            <w:rPr>
              <w:rFonts w:cs="Arial" w:ascii="Arial" w:hAnsi="Arial"/>
              <w:spacing w:val="-10"/>
            </w:rPr>
            <w:t xml:space="preserve">Условное обозначение:  </w:t>
          </w:r>
          <w:r>
            <w:rPr>
              <w:rFonts w:cs="Arial" w:ascii="Arial" w:hAnsi="Arial"/>
              <w:b/>
            </w:rPr>
            <w:t>ОП-04</w:t>
          </w:r>
        </w:p>
        <w:p>
          <w:pPr>
            <w:pStyle w:val="Heading1"/>
            <w:ind w:right="-108" w:hanging="0"/>
            <w:jc w:val="both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spacing w:val="-8"/>
              <w:lang w:val="ru-RU"/>
            </w:rPr>
            <w:t xml:space="preserve">Соответствует  </w:t>
          </w:r>
          <w:r>
            <w:rPr>
              <w:rFonts w:cs="Arial" w:ascii="Arial" w:hAnsi="Arial"/>
              <w:lang w:val="ru-RU"/>
            </w:rPr>
            <w:t xml:space="preserve">ГОСТ </w:t>
          </w:r>
          <w:r>
            <w:rPr>
              <w:rFonts w:cs="Arial" w:ascii="Arial" w:hAnsi="Arial"/>
              <w:lang w:val="en-US"/>
            </w:rPr>
            <w:t>ISO</w:t>
          </w:r>
          <w:r>
            <w:rPr>
              <w:rFonts w:cs="Arial" w:ascii="Arial" w:hAnsi="Arial"/>
              <w:lang w:val="ru-RU"/>
            </w:rPr>
            <w:t xml:space="preserve"> 9001-2011</w:t>
          </w:r>
          <w:r>
            <w:rPr>
              <w:rFonts w:cs="Arial" w:ascii="Arial" w:hAnsi="Arial"/>
              <w:spacing w:val="-8"/>
              <w:lang w:val="ru-RU"/>
            </w:rPr>
            <w:t xml:space="preserve">, ГОСТ Р 52614.2-2006 </w:t>
          </w: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  <w:spacing w:val="-6"/>
              <w:lang w:val="ru-RU"/>
            </w:rPr>
            <w:t xml:space="preserve">4.1, </w:t>
          </w:r>
          <w:r>
            <w:rPr>
              <w:rFonts w:cs="Arial" w:ascii="Arial" w:hAnsi="Arial"/>
              <w:lang w:val="ru-RU"/>
            </w:rPr>
            <w:t>4.2.3, 4.2.4, 5.5.3, 5.6.2, 7.3, 8.2.3, 8.4, 8.5)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40" w:after="60"/>
            <w:jc w:val="both"/>
            <w:rPr/>
          </w:pPr>
          <w:r>
            <w:rPr>
              <w:rFonts w:cs="Arial" w:ascii="Arial" w:hAnsi="Arial"/>
              <w:b w:val="false"/>
              <w:i w:val="false"/>
              <w:sz w:val="20"/>
              <w:lang w:val="ru-RU"/>
            </w:rPr>
            <w:t xml:space="preserve">Редакция </w:t>
          </w:r>
          <w:r>
            <w:rPr>
              <w:rFonts w:cs="Arial" w:ascii="Arial" w:hAnsi="Arial"/>
              <w:b w:val="false"/>
              <w:bCs w:val="false"/>
              <w:i w:val="false"/>
              <w:sz w:val="20"/>
              <w:lang w:val="ru-RU"/>
            </w:rPr>
            <w:t>№ 1</w:t>
          </w:r>
        </w:p>
        <w:p>
          <w:pPr>
            <w:pStyle w:val="Heading2"/>
            <w:spacing w:before="240" w:after="60"/>
            <w:jc w:val="both"/>
            <w:rPr>
              <w:rFonts w:ascii="Arial" w:hAnsi="Arial" w:cs="Arial"/>
              <w:b w:val="false"/>
              <w:b w:val="false"/>
              <w:sz w:val="20"/>
              <w:lang w:val="ru-RU"/>
            </w:rPr>
          </w:pPr>
          <w:r>
            <w:rPr>
              <w:rFonts w:cs="Arial" w:ascii="Arial" w:hAnsi="Arial"/>
              <w:b w:val="false"/>
              <w:i w:val="false"/>
              <w:sz w:val="20"/>
              <w:lang w:val="ru-RU"/>
            </w:rPr>
            <w:t xml:space="preserve">Изменение </w:t>
          </w:r>
          <w:r>
            <w:rPr>
              <w:rFonts w:cs="Arial" w:ascii="Arial" w:hAnsi="Arial"/>
              <w:b w:val="false"/>
              <w:bCs w:val="false"/>
              <w:i w:val="false"/>
              <w:sz w:val="20"/>
              <w:lang w:val="ru-RU"/>
            </w:rPr>
            <w:t>№ 0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Лист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из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0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Экз. №</w:t>
          </w:r>
        </w:p>
      </w:tc>
    </w:tr>
  </w:tbl>
  <w:p>
    <w:pPr>
      <w:pStyle w:val="Header"/>
      <w:tabs>
        <w:tab w:val="left" w:pos="4021" w:leader="none"/>
        <w:tab w:val="center" w:pos="4677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1"/>
      <w:gridCol w:w="5528"/>
      <w:gridCol w:w="1701"/>
      <w:gridCol w:w="1613"/>
    </w:tblGrid>
    <w:tr>
      <w:trPr>
        <w:trHeight w:val="274" w:hRule="atLeast"/>
        <w:cantSplit w:val="true"/>
      </w:trPr>
      <w:tc>
        <w:tcPr>
          <w:tcW w:w="13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51840" cy="857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1" r="-3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4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Государственное бюджетное профессиональное образовательное учреждение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«Брянский профессионально-педагогический колледж»</w:t>
          </w:r>
        </w:p>
      </w:tc>
    </w:tr>
    <w:tr>
      <w:trPr>
        <w:trHeight w:val="435" w:hRule="atLeast"/>
        <w:cantSplit w:val="true"/>
      </w:trPr>
      <w:tc>
        <w:tcPr>
          <w:tcW w:w="13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Наименование процесса: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Организация методической работы</w:t>
          </w:r>
        </w:p>
        <w:p>
          <w:pPr>
            <w:pStyle w:val="Normal"/>
            <w:jc w:val="both"/>
            <w:rPr>
              <w:rFonts w:ascii="Arial" w:hAnsi="Arial" w:cs="Arial"/>
              <w:spacing w:val="-10"/>
            </w:rPr>
          </w:pPr>
          <w:r>
            <w:rPr>
              <w:rFonts w:cs="Arial" w:ascii="Arial" w:hAnsi="Arial"/>
              <w:spacing w:val="-10"/>
            </w:rPr>
            <w:t xml:space="preserve">Условное обозначение:  </w:t>
          </w:r>
          <w:r>
            <w:rPr>
              <w:rFonts w:cs="Arial" w:ascii="Arial" w:hAnsi="Arial"/>
              <w:b/>
            </w:rPr>
            <w:t>ОП-04</w:t>
          </w:r>
        </w:p>
        <w:p>
          <w:pPr>
            <w:pStyle w:val="Heading1"/>
            <w:ind w:right="-108" w:hanging="0"/>
            <w:jc w:val="both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spacing w:val="-8"/>
              <w:lang w:val="ru-RU"/>
            </w:rPr>
            <w:t xml:space="preserve">Соответствует  </w:t>
          </w:r>
          <w:r>
            <w:rPr>
              <w:rFonts w:cs="Arial" w:ascii="Arial" w:hAnsi="Arial"/>
              <w:lang w:val="ru-RU"/>
            </w:rPr>
            <w:t xml:space="preserve">ГОСТ </w:t>
          </w:r>
          <w:r>
            <w:rPr>
              <w:rFonts w:cs="Arial" w:ascii="Arial" w:hAnsi="Arial"/>
              <w:lang w:val="en-US"/>
            </w:rPr>
            <w:t>ISO</w:t>
          </w:r>
          <w:r>
            <w:rPr>
              <w:rFonts w:cs="Arial" w:ascii="Arial" w:hAnsi="Arial"/>
              <w:lang w:val="ru-RU"/>
            </w:rPr>
            <w:t xml:space="preserve"> 9001-2011</w:t>
          </w:r>
          <w:r>
            <w:rPr>
              <w:rFonts w:cs="Arial" w:ascii="Arial" w:hAnsi="Arial"/>
              <w:spacing w:val="-8"/>
              <w:lang w:val="ru-RU"/>
            </w:rPr>
            <w:t xml:space="preserve">, ГОСТ Р 52614.2-2006 </w:t>
          </w: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  <w:spacing w:val="-6"/>
              <w:lang w:val="ru-RU"/>
            </w:rPr>
            <w:t xml:space="preserve">4.1, </w:t>
          </w:r>
          <w:r>
            <w:rPr>
              <w:rFonts w:cs="Arial" w:ascii="Arial" w:hAnsi="Arial"/>
              <w:lang w:val="ru-RU"/>
            </w:rPr>
            <w:t>4.2.3, 4.2.4, 5.5.3, 5.6.2, 7.3, 8.2.3, 8.4, 8.5)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40" w:after="60"/>
            <w:jc w:val="both"/>
            <w:rPr/>
          </w:pPr>
          <w:r>
            <w:rPr>
              <w:rFonts w:cs="Arial" w:ascii="Arial" w:hAnsi="Arial"/>
              <w:b w:val="false"/>
              <w:i w:val="false"/>
              <w:sz w:val="20"/>
              <w:lang w:val="ru-RU"/>
            </w:rPr>
            <w:t xml:space="preserve">Редакция </w:t>
          </w:r>
          <w:r>
            <w:rPr>
              <w:rFonts w:cs="Arial" w:ascii="Arial" w:hAnsi="Arial"/>
              <w:b w:val="false"/>
              <w:bCs w:val="false"/>
              <w:i w:val="false"/>
              <w:sz w:val="20"/>
              <w:lang w:val="ru-RU"/>
            </w:rPr>
            <w:t>№ 1</w:t>
          </w:r>
        </w:p>
        <w:p>
          <w:pPr>
            <w:pStyle w:val="Heading2"/>
            <w:spacing w:before="240" w:after="60"/>
            <w:jc w:val="both"/>
            <w:rPr>
              <w:rFonts w:ascii="Arial" w:hAnsi="Arial" w:cs="Arial"/>
              <w:b w:val="false"/>
              <w:b w:val="false"/>
              <w:sz w:val="20"/>
              <w:lang w:val="ru-RU"/>
            </w:rPr>
          </w:pPr>
          <w:r>
            <w:rPr>
              <w:rFonts w:cs="Arial" w:ascii="Arial" w:hAnsi="Arial"/>
              <w:b w:val="false"/>
              <w:i w:val="false"/>
              <w:sz w:val="20"/>
              <w:lang w:val="ru-RU"/>
            </w:rPr>
            <w:t xml:space="preserve">Изменение </w:t>
          </w:r>
          <w:r>
            <w:rPr>
              <w:rFonts w:cs="Arial" w:ascii="Arial" w:hAnsi="Arial"/>
              <w:b w:val="false"/>
              <w:bCs w:val="false"/>
              <w:i w:val="false"/>
              <w:sz w:val="20"/>
              <w:lang w:val="ru-RU"/>
            </w:rPr>
            <w:t>№ 0</w:t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Лист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0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из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0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3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eastAsia="Times New Roman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basedOn w:val="Style5"/>
    <w:qFormat/>
    <w:rPr/>
  </w:style>
  <w:style w:type="character" w:styleId="Style11">
    <w:name w:val="Основной текст_"/>
    <w:qFormat/>
    <w:rPr>
      <w:rFonts w:ascii="Century Schoolbook" w:hAnsi="Century Schoolbook" w:cs="Century Schoolbook"/>
      <w:sz w:val="19"/>
      <w:szCs w:val="19"/>
      <w:shd w:fill="FFFFFF" w:val="clear"/>
    </w:rPr>
  </w:style>
  <w:style w:type="character" w:styleId="Style12">
    <w:name w:val="Основной текст + Курсив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i/>
      <w:iCs/>
      <w:shd w:fill="FFFFFF" w:val="clear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Gxsnumber">
    <w:name w:val="gxs-number"/>
    <w:qFormat/>
    <w:rPr/>
  </w:style>
  <w:style w:type="character" w:styleId="Style1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Mn">
    <w:name w:val="mn"/>
    <w:qFormat/>
    <w:rPr/>
  </w:style>
  <w:style w:type="character" w:styleId="Msqrt">
    <w:name w:val="msqrt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2">
    <w:name w:val=" Знак Знак3"/>
    <w:qFormat/>
    <w:rPr>
      <w:rFonts w:ascii="Courier New" w:hAnsi="Courier New" w:cs="Courier New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12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ind w:firstLine="360"/>
      <w:jc w:val="both"/>
    </w:pPr>
    <w:rPr>
      <w:rFonts w:eastAsia="Times New Roman"/>
      <w:szCs w:val="24"/>
    </w:rPr>
  </w:style>
  <w:style w:type="paragraph" w:styleId="T">
    <w:name w:val="t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/>
    <w:rPr>
      <w:rFonts w:eastAsia="Times New Roma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0"/>
      <w:ind w:hanging="560"/>
      <w:jc w:val="both"/>
    </w:pPr>
    <w:rPr>
      <w:rFonts w:ascii="Century Schoolbook" w:hAnsi="Century Schoolbook" w:cs="Century Schoolbook"/>
      <w:sz w:val="19"/>
      <w:szCs w:val="19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Century Schoolbook" w:hAnsi="Century Schoolbook" w:cs="Century Schoolbook"/>
      <w:i/>
      <w:i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4">
    <w:name w:val="Обычный + пт14"/>
    <w:basedOn w:val="Normal"/>
    <w:qFormat/>
    <w:pPr/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>
      <w:rFonts w:eastAsia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</w:rPr>
  </w:style>
  <w:style w:type="paragraph" w:styleId="Style29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</w:pPr>
    <w:rPr>
      <w:rFonts w:eastAsia="Times New Roman"/>
      <w:b/>
      <w:iCs/>
      <w:sz w:val="22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1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250" w:before="2340" w:after="0"/>
      <w:ind w:hanging="660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rFonts w:eastAsia="Times New Roman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ath.ru/lib/cat/" TargetMode="Externa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catalog.alledu.ru/predmet/math/" TargetMode="External"/><Relationship Id="rId9" Type="http://schemas.openxmlformats.org/officeDocument/2006/relationships/hyperlink" Target="http://mschool.kubsu.ru/uik/index.htm" TargetMode="External"/><Relationship Id="rId10" Type="http://schemas.openxmlformats.org/officeDocument/2006/relationships/hyperlink" Target="http://matemathik.narod.ru/" TargetMode="External"/><Relationship Id="rId11" Type="http://schemas.openxmlformats.org/officeDocument/2006/relationships/hyperlink" Target="http://khpiip.mipk.kharkiv.edu/library/datastr/book_sod/structura/chapter8.htm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34:00Z</dcterms:created>
  <dc:creator>Пользователь Windows</dc:creator>
  <dc:description/>
  <cp:keywords/>
  <dc:language>en-US</dc:language>
  <cp:lastModifiedBy>user</cp:lastModifiedBy>
  <cp:lastPrinted>2017-04-14T13:34:00Z</cp:lastPrinted>
  <dcterms:modified xsi:type="dcterms:W3CDTF">2021-04-15T18:37:00Z</dcterms:modified>
  <cp:revision>42</cp:revision>
  <dc:subject/>
  <dc:title>Методические  рекомендации</dc:title>
</cp:coreProperties>
</file>