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для старшей группы «Осенний теремок»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формление зала: </w:t>
      </w:r>
      <w:r>
        <w:rPr>
          <w:rFonts w:cs="Times New Roman" w:ascii="Times New Roman" w:hAnsi="Times New Roman"/>
          <w:i/>
          <w:sz w:val="28"/>
          <w:szCs w:val="28"/>
        </w:rPr>
        <w:t>дорожная разметка, теремок, дорожные знаки: «Пункт питания», «Опасность», «Пешеходный переход», «Место стоянк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л празднично украш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вучит музыка «Осень в гости к нам пришла», в зал входят дети, в руках осенние листь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тый листик на ладон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когда то он зеле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нам в окошко он влете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он пожелте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го друзья не спросим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ут «Наступила ….(Осень)</w:t>
      </w:r>
    </w:p>
    <w:p>
      <w:pPr>
        <w:pStyle w:val="Style17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ети исполняют танцевальную композицию</w:t>
      </w:r>
    </w:p>
    <w:p>
      <w:pPr>
        <w:pStyle w:val="Style17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i/>
          <w:sz w:val="28"/>
          <w:szCs w:val="28"/>
        </w:rPr>
        <w:t>Танец с листьями»</w:t>
      </w:r>
    </w:p>
    <w:p>
      <w:pPr>
        <w:pStyle w:val="Style17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 окончании музыки дети листочки в руках идут на свои стульчи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йчас листком махнем 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Осень позовем.</w:t>
      </w:r>
    </w:p>
    <w:p>
      <w:pPr>
        <w:pStyle w:val="Style17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машут листик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музыка, в зал входит Ос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ен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сень золот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лон вам мой, друз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но уже мечт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стрече с вами 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аждый год к вам в гости прихож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ёлыми всегда вас нахож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ая наша осень.</w:t>
        <w:br/>
        <w:t>Хорошо, что ты пришл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йчас мы про осен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сенку споём.</w:t>
      </w:r>
    </w:p>
    <w:p>
      <w:pPr>
        <w:pStyle w:val="Style17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ети исполняют песню</w:t>
      </w:r>
    </w:p>
    <w:p>
      <w:pPr>
        <w:pStyle w:val="Style17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i/>
          <w:sz w:val="28"/>
          <w:szCs w:val="28"/>
        </w:rPr>
        <w:t>Осен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ен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, милые певц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ас хвалю! Вы молодцы!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 гости к вам приш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обой сказку принес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казка «Терем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к тормозов многих машин, затем сигналы. И резко наступает тиши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ходит Светоф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тофор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Эх что я наделал .Во всем городе большая пробка. Теперь ГАИ подумают, что я сломался. Меня начнут ремонтировать или не дай бог отправят на свалку. А все из-за того, что кто то не хочет соблюдать правила дорожного движения. Меня не слушаются .Уйду я лучше в лес, там природа, птички поют, воздух свежий –красота.</w:t>
      </w:r>
    </w:p>
    <w:p>
      <w:pPr>
        <w:pStyle w:val="Normal"/>
        <w:tabs>
          <w:tab w:val="clear" w:pos="708"/>
          <w:tab w:val="left" w:pos="3571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Лес. Выходит Светоф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тофор:</w:t>
      </w:r>
    </w:p>
    <w:p>
      <w:pPr>
        <w:pStyle w:val="Normal"/>
        <w:tabs>
          <w:tab w:val="clear" w:pos="708"/>
          <w:tab w:val="left" w:pos="357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здорово в лесу! Никаких машин и пешеходов!</w:t>
      </w:r>
    </w:p>
    <w:p>
      <w:pPr>
        <w:pStyle w:val="Normal"/>
        <w:tabs>
          <w:tab w:val="clear" w:pos="708"/>
          <w:tab w:val="left" w:pos="3571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музы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-то раз в лесу густ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– лесник построил до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рыша, стены, дверь, зам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не дом, а терем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емок не для люд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ля всех лесных звер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, осень в лес приш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емок украси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ша вся в листочках разны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ёлтых, бурых, ярко-крас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д музыку вбегает Мы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ыш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аленькая мышка, я по лесу брож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у себе домишко, ищу, не нахож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ушать захотела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б столовую най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тофо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ушать ты захочешь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 скорей сю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казывает на знак «Пункт питания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Этот знак тебе подскажет -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есть вкусная е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к «Пункт питания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 бродишь - на беду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е взял с собой ед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я спасет от голод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 дорожный «Пункт пит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ышка подбегает к столу, принюхива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ыш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кусно пахнет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бегает со сцены, потом вновь возвращается, тяжело дыш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, наелась, не мог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ремок теперь бегу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ежит в теремок, выглядывает из окош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вучит музыка появляется Лягуш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ягушка:</w:t>
      </w:r>
      <w:r>
        <w:rPr>
          <w:rFonts w:cs="Times New Roman" w:ascii="Times New Roman" w:hAnsi="Times New Roman"/>
          <w:sz w:val="28"/>
          <w:szCs w:val="28"/>
        </w:rPr>
        <w:t xml:space="preserve"> Вот и осень наступи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ю листьями укры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ает с каждым днё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ен мне на зиму дом. (замечает тере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-ак мне в теремок прой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-ак дорожку перей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тофо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сатая лошад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улицу ведет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десь вам очень осторож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сделать перех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к «Пешеходный переход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знакомые полос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т дети, знает взрослы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у сторону ведет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шеходный переход!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ягушка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машин - перехож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ремочке посиж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ходит Заяц футболис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Вот и осень наступи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ю листьями укры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ает с каждым днё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ен мне на зиму дом. (замечает терем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х. Какой красивый дом!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уду в тереме я жит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 охранником служить!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т он - чудо-теремок!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бегу наискосок!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тофо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свистит в свисток)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Это что еще за мода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бегать наискосок?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видел знаки перехода?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где дорогу пересек?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дрожит)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звините, я не знал!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й, боюсь, ой, я пропа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тофор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инька, не бойся! Зайка, успокой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до перейти - должен прямо ты идт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ветофор показывает дорогу, Заяц уходит в теремок, выходит Еж; поет песн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ж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аленький ежик,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о ноже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пине грибок несу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енку свою по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фти, фуфти, фуфти-ф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пине грибок нес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амый умный я в лесу -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а всегда учу!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Я очки ношу не зр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Я знаю правила, друзья!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 не опоздать к обеду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ремок в такси поеду!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 стоянки - это здесь!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казывает на знак «Место стоян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нак «Место стоянки»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буку вез самосва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ы все он растеря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же значит, например,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дороги буква «Р»?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есто стоянк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Еж:</w:t>
      </w:r>
      <w:r>
        <w:rPr>
          <w:rFonts w:cs="Times New Roman" w:ascii="Times New Roman" w:hAnsi="Times New Roman"/>
          <w:sz w:val="28"/>
          <w:szCs w:val="28"/>
        </w:rPr>
        <w:t xml:space="preserve"> Ну, осталось только сесть! Поехали!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Еж садится в машину и «уезжает» к теремк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етофор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 Ежика пример берите 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всегда учи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езжает Лиса на самока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а: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чательный знак 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склицательный знак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ит можно здесь кричать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ть, гулять, озорничать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егать – босик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ехать - с ветерком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тофор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Я отвечу очень строго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десь опасная дорога.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просит знак дорожный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хать тихо, осторож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нак «Прочие опасности»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 необычный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 восклицательны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исьме - симпатичный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ороге - внимательны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-то не так на шоссе впереди,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ай водитель! В оба гляди!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сле Лисы входит Вол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лк: </w:t>
      </w:r>
      <w:r>
        <w:rPr>
          <w:rFonts w:cs="Times New Roman" w:ascii="Times New Roman" w:hAnsi="Times New Roman"/>
          <w:sz w:val="28"/>
          <w:szCs w:val="28"/>
        </w:rPr>
        <w:t>Вот и осень наступи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ю листьями укры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ает с каждым днё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ен мне на зиму дом. (замечает терем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жу, вижу теремок.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не низок, не высок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же мне к нему попасть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в яму не упасть?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является знак «Дорожные работ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лк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исован человек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ю роет человек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прохода н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ет быть, здесь ищут клад?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таринные монет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ундуке большом лежат?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сюда, наверно, встарь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ятал очень жадный царь?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к «Дорожные работы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ы, что т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дорожные работы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лк заходит в теремок, выходит Медвед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двед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й веселый, звонкий мяч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куда помчался вскачь?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ый, синий, голубой 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гнаться за тоб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тофо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 скорее, косолап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лей свои ты ла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роге не игра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ты соблюда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зжей части, де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грайте в игры э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ать можно без огляд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дворе и на площад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ветофор провожает Медведя в терем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двед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 мы будем, мы будем друж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в тереме весело ж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ботать, и петь, и пляс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правила мы изучать!</w:t>
      </w:r>
    </w:p>
    <w:p>
      <w:pPr>
        <w:pStyle w:val="Style17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Дети исполняют танцевальный флешмоб</w:t>
      </w:r>
    </w:p>
    <w:p>
      <w:pPr>
        <w:pStyle w:val="Style17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i/>
          <w:sz w:val="28"/>
          <w:szCs w:val="28"/>
        </w:rPr>
        <w:t>ПД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жить, не зная огорчен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бегать, плавать и игр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должен правила дви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и всюду выполня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6:42:00Z</dcterms:created>
  <dc:creator>Катя</dc:creator>
  <dc:description/>
  <cp:keywords/>
  <dc:language>en-US</dc:language>
  <cp:lastModifiedBy>Windows User</cp:lastModifiedBy>
  <dcterms:modified xsi:type="dcterms:W3CDTF">2021-05-27T08:31:00Z</dcterms:modified>
  <cp:revision>15</cp:revision>
  <dc:subject/>
  <dc:title/>
</cp:coreProperties>
</file>