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0"/>
          <w:szCs w:val="36"/>
          <w:lang w:val="ru-RU"/>
        </w:rPr>
      </w:pPr>
      <w:r>
        <w:rPr>
          <w:b/>
          <w:bCs/>
          <w:sz w:val="30"/>
          <w:szCs w:val="36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ткрытое занят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 развитию речи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Тема: </w:t>
      </w:r>
      <w:r>
        <w:rPr>
          <w:bCs/>
          <w:sz w:val="48"/>
          <w:szCs w:val="48"/>
        </w:rPr>
        <w:t>«</w:t>
      </w:r>
      <w:r>
        <w:rPr>
          <w:bCs/>
          <w:sz w:val="48"/>
          <w:szCs w:val="48"/>
          <w:lang w:val="ru-RU"/>
        </w:rPr>
        <w:t>Сундучок сказок</w:t>
      </w:r>
      <w:r>
        <w:rPr>
          <w:bCs/>
          <w:sz w:val="48"/>
          <w:szCs w:val="48"/>
        </w:rPr>
        <w:t>»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right"/>
        <w:rPr/>
      </w:pP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Группа №1 (</w:t>
      </w:r>
      <w:r>
        <w:rPr>
          <w:sz w:val="48"/>
          <w:szCs w:val="48"/>
          <w:lang w:val="en-US"/>
        </w:rPr>
        <w:t>II</w:t>
      </w:r>
      <w:r>
        <w:rPr>
          <w:sz w:val="48"/>
          <w:szCs w:val="48"/>
        </w:rPr>
        <w:t xml:space="preserve"> младшая)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Воспитатель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Соболева Ольга Вале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17</w:t>
      </w:r>
    </w:p>
    <w:p>
      <w:pPr>
        <w:pStyle w:val="Normal"/>
        <w:rPr>
          <w:rFonts w:eastAsia="Times New Roman"/>
          <w:b/>
          <w:b/>
          <w:bCs/>
          <w:sz w:val="30"/>
          <w:szCs w:val="36"/>
          <w:lang w:val="ru-RU" w:eastAsia="ru-RU"/>
        </w:rPr>
      </w:pPr>
      <w:r>
        <w:rPr>
          <w:rFonts w:eastAsia="Times New Roman"/>
          <w:b/>
          <w:bCs/>
          <w:sz w:val="30"/>
          <w:szCs w:val="36"/>
          <w:lang w:val="ru-RU" w:eastAsia="ru-RU"/>
        </w:rPr>
      </w:r>
    </w:p>
    <w:p>
      <w:pPr>
        <w:pStyle w:val="Normal"/>
        <w:rPr>
          <w:b/>
          <w:b/>
          <w:bCs/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Задачи:</w:t>
      </w:r>
    </w:p>
    <w:p>
      <w:pPr>
        <w:pStyle w:val="Normal"/>
        <w:rPr>
          <w:sz w:val="30"/>
          <w:szCs w:val="36"/>
          <w:lang w:val="ru-RU"/>
        </w:rPr>
      </w:pPr>
      <w:r>
        <w:rPr>
          <w:rFonts w:eastAsia="Times New Roman"/>
          <w:b/>
          <w:bCs/>
          <w:sz w:val="30"/>
          <w:szCs w:val="36"/>
          <w:lang w:val="ru-RU"/>
        </w:rPr>
        <w:t xml:space="preserve"> </w:t>
      </w:r>
      <w:r>
        <w:rPr>
          <w:sz w:val="30"/>
          <w:szCs w:val="36"/>
        </w:rPr>
        <w:t>Совершенствовать диалогическую речь детей (умение вступать в диалог; высказывать суждение так, чтобы оно было понятно окружающим; грамматически правильно отражать свои знания).Упражнять детей в четком и правильном произношении звуков  а, о, и, у, э.Учить детей рассматривать сюжетную картину, отвечать на вопросы воспитателя, делать простейшие выводы, высказывать предположения. Упражнять в образовании слов по аналогии.</w:t>
      </w:r>
    </w:p>
    <w:p>
      <w:pPr>
        <w:pStyle w:val="Normal"/>
        <w:rPr>
          <w:b/>
          <w:b/>
          <w:bCs/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Пособия:</w:t>
      </w:r>
    </w:p>
    <w:p>
      <w:pPr>
        <w:pStyle w:val="Normal"/>
        <w:rPr>
          <w:sz w:val="30"/>
          <w:szCs w:val="36"/>
          <w:lang w:val="ru-RU"/>
        </w:rPr>
      </w:pPr>
      <w:r>
        <w:rPr>
          <w:rFonts w:eastAsia="Times New Roman"/>
          <w:b/>
          <w:bCs/>
          <w:sz w:val="30"/>
          <w:szCs w:val="36"/>
          <w:lang w:val="ru-RU"/>
        </w:rPr>
        <w:t xml:space="preserve"> </w:t>
      </w:r>
      <w:r>
        <w:rPr>
          <w:sz w:val="30"/>
          <w:szCs w:val="36"/>
        </w:rPr>
        <w:t xml:space="preserve">Демонстрационный материал: </w:t>
      </w:r>
      <w:r>
        <w:rPr>
          <w:sz w:val="30"/>
          <w:szCs w:val="36"/>
          <w:lang w:val="ru-RU"/>
        </w:rPr>
        <w:t>р</w:t>
      </w:r>
      <w:r>
        <w:rPr>
          <w:sz w:val="30"/>
          <w:szCs w:val="36"/>
        </w:rPr>
        <w:t xml:space="preserve">асписной сундучок (или короб), фигурки сказки «Колобок», иллюстрация к сказке «Репка» (тянут репку дед, бабка, внучка), аудиозапись сказки «Гуси-лебеди», мольберт, видеозапись сказки «Лиса и заяц», </w:t>
      </w:r>
      <w:r>
        <w:rPr>
          <w:sz w:val="30"/>
          <w:szCs w:val="36"/>
          <w:lang w:val="ru-RU"/>
        </w:rPr>
        <w:t>м</w:t>
      </w:r>
      <w:r>
        <w:rPr>
          <w:sz w:val="30"/>
          <w:szCs w:val="36"/>
        </w:rPr>
        <w:t xml:space="preserve">агнитофон.  </w:t>
      </w:r>
    </w:p>
    <w:p>
      <w:pPr>
        <w:pStyle w:val="Normal"/>
        <w:rPr>
          <w:b/>
          <w:b/>
          <w:bCs/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Предварительная работа: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Чтение сказок «Репка», Заюшкина избушка», «Три медведя», «Гуси-лебеди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Рассматривание иллюстраций к прочитанным произведениям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Прослушивание аудиозаписей сказок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Игры малой подвижности «Зайка серенький сидит», «Гуси-лебеди»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Настольная игра «Собери сказку по порядку»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Дидактическая игра «Дружная семейка».</w:t>
      </w:r>
    </w:p>
    <w:p>
      <w:pPr>
        <w:pStyle w:val="Normal"/>
        <w:rPr>
          <w:b/>
          <w:b/>
          <w:bCs/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Словарная работа: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Словесные игры на дифференциацию звуков  а, о, и, у, э, «Песенки предметов», «Кто как поет»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Словесная игра «Животные и их детеныши», «Что было дальше в сказке», «Герои сказок. Кто из какой?»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Драматизация сказок с помощью разных видов театра (настольный, би-ба-бо, пальчиковый и т.п.).</w:t>
      </w:r>
    </w:p>
    <w:p>
      <w:pPr>
        <w:pStyle w:val="Normal"/>
        <w:rPr>
          <w:b/>
          <w:b/>
          <w:bCs/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Ход занятия: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Общая организационная игра «Зайка серый умывается», игровая ситуация «Мишка принес сундучок сказок»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t>Мишка нам принес сундучок сказок. Давайте посмотрим, что в нем..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(Воспитатель открывает сундук так, чтобы дети не смогли увидеть все содержимое. Достает фигурки Деда и Бабки из сказки «Колобок»)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t>Посмотрите, кто это к нам в гости пришел?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Дед и бабка. Пришли дед и бабка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t>А из какой сказки?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Мишка:</w:t>
      </w:r>
      <w:r>
        <w:rPr>
          <w:sz w:val="30"/>
          <w:szCs w:val="36"/>
        </w:rPr>
        <w:t xml:space="preserve"> Теремок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t>Ребята, как вы думаете, прав наш Мишка?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Нет. В «Теремке» нет бабки с дедом (или подобные ответы)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t>Ребята как вы думаете, в какой сказке есть дед и баба?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«Колобок», «Курочка ряба», «Репка»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t>Иди, Рита, расскажи Мишке в каких сказках есть дед и бабка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Рита:</w:t>
      </w:r>
      <w:r>
        <w:rPr>
          <w:sz w:val="30"/>
          <w:szCs w:val="36"/>
        </w:rPr>
        <w:t xml:space="preserve"> Мишка, дед и баба есть в сказке «Репка» (другие варианты)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(Можно спросить несколько детей, если не все сказки перечислены одним ребенком)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t xml:space="preserve">(Ставит на мольберт иллюстрацию к сказке «Репка».) Посмотрите, к какой сказке эта иллюстрация. (Ответы детей). Правильно, к сказке «Репка». 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Мишка:</w:t>
      </w:r>
      <w:r>
        <w:rPr>
          <w:sz w:val="30"/>
          <w:szCs w:val="36"/>
        </w:rPr>
        <w:t xml:space="preserve"> Я знаю, там они все вместе колобка пекли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t>Ребята, что там за герои? Чем они заняты?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Дети поясняют , затем воспитатель предлагает одному из детей объяснить Мишке кто нарисован и чем они заняты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Ребенок:</w:t>
      </w:r>
      <w:r>
        <w:rPr>
          <w:sz w:val="30"/>
          <w:szCs w:val="36"/>
        </w:rPr>
        <w:t xml:space="preserve"> Мишка, здесь дед, бабка, внучка. Они тянут репку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Мишка:</w:t>
      </w:r>
      <w:r>
        <w:rPr>
          <w:sz w:val="30"/>
          <w:szCs w:val="36"/>
        </w:rPr>
        <w:t xml:space="preserve"> Я понял, они репку вытянули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Нет. Они не вытянули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t xml:space="preserve">А что же было дальше? 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Мишка:</w:t>
      </w:r>
      <w:r>
        <w:rPr>
          <w:sz w:val="30"/>
          <w:szCs w:val="36"/>
        </w:rPr>
        <w:t xml:space="preserve"> Ну, вот теперь я понял, что это сказка «Репка». Еще я вам послушать сказку принес. Сможете угадать? (Слушание отрывка из сказки «Гуси-лебеди»)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Дети отгадывают, воспитатель их хвалит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Воспитатель приглашает всех детей выйти на ковер и поиграть в «гусей-лебедей»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  <w:lang w:val="ru-RU"/>
        </w:rPr>
      </w:pPr>
      <w:r>
        <w:rPr>
          <w:b/>
          <w:bCs/>
          <w:sz w:val="30"/>
          <w:szCs w:val="36"/>
          <w:lang w:val="ru-RU"/>
        </w:rPr>
        <w:t>Подвижная игра «Гуси-лебеди»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Воспитатель произносит слова: «Гуси-лебеди полетали, полетали, покричали, покричали…» - дети летают по ковру, «и ни с чем вернулись к Бабе Яге» - садятся на стульчики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t>Где же нашла своего братца девочка?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У Бабы Яги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t>А где стояла избушка Бабы Яги?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В лесу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t>Когда в лесу потеряешься, нужно кричать «Ау». Давайте покричим вместе. Хорошо слышно, потому что помогает эхо. Давайте поиграем в эхо. Я – потерялась в лесу, а вы будете мое эхо. Я буду кричать, а вы повторять, как я, только тише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Воспитатель произносить поочередно звуки  а, о, и, у, э, а дети повторяют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</w:r>
      <w:r>
        <w:rPr>
          <w:sz w:val="30"/>
          <w:szCs w:val="36"/>
          <w:lang w:val="ru-RU"/>
        </w:rPr>
        <w:t>(Достает</w:t>
      </w:r>
      <w:r>
        <w:rPr>
          <w:sz w:val="30"/>
          <w:szCs w:val="36"/>
        </w:rPr>
        <w:t xml:space="preserve"> из сундука Внучку).</w:t>
      </w:r>
      <w:r>
        <w:rPr>
          <w:b/>
          <w:bCs/>
          <w:sz w:val="30"/>
          <w:szCs w:val="36"/>
        </w:rPr>
        <w:t xml:space="preserve"> </w:t>
      </w:r>
      <w:r>
        <w:rPr>
          <w:sz w:val="30"/>
          <w:szCs w:val="36"/>
        </w:rPr>
        <w:t>А вот и девочка к нам в гости пришла. Из какой она сказки?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Мишка:</w:t>
      </w:r>
      <w:r>
        <w:rPr>
          <w:sz w:val="30"/>
          <w:szCs w:val="36"/>
        </w:rPr>
        <w:t xml:space="preserve"> Я знаю, из сказки «Заюшкина избушка»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Нет. Там нет девочки. «Репка»,  «Гуси-лебеди»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t>Давайте спросим у девочки «Как тебя зовут?»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Девочка-куколка: Меня зовут Машенька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t>Так из какой сказки Машенька?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«Маша и медведь»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t>Машенька долго жила у Медведя в лесу и там, наверное видела много зверей. Давайте поиграем с вами и Машенькой. Она вам будет называть лесных зверей, а вы – их детенышей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Лиса - …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Медведь - …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Волчица - …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Белка - …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Ёж - …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Машенька:</w:t>
      </w:r>
      <w:r>
        <w:rPr>
          <w:sz w:val="30"/>
          <w:szCs w:val="36"/>
        </w:rPr>
        <w:t xml:space="preserve"> Спасибо вам, мне очень понравилось с Вами играть.</w:t>
      </w:r>
    </w:p>
    <w:p>
      <w:pPr>
        <w:pStyle w:val="Normal"/>
        <w:rPr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Мишка:</w:t>
      </w:r>
      <w:r>
        <w:rPr>
          <w:sz w:val="30"/>
          <w:szCs w:val="36"/>
        </w:rPr>
        <w:t xml:space="preserve"> И мне помогли в сказках разобраться. Спасибо вам.</w:t>
      </w:r>
    </w:p>
    <w:p>
      <w:pPr>
        <w:pStyle w:val="Normal"/>
        <w:rPr/>
      </w:pP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t>А еще в сказочном сундучке нам приготовлен подарок – сказка. Называется сказка «Лиса и заяц». Послушаем ее и узнаем, есть ли в этой сказке Дедушка, Бабушка или Машенька.</w:t>
      </w:r>
    </w:p>
    <w:sectPr>
      <w:type w:val="nextPage"/>
      <w:pgSz w:w="11906" w:h="16838"/>
      <w:pgMar w:left="1134" w:right="1134" w:gutter="0" w:header="0" w:top="10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Ольга</cp:lastModifiedBy>
  <dcterms:modified xsi:type="dcterms:W3CDTF">2021-05-28T14:23:00Z</dcterms:modified>
  <cp:revision>2</cp:revision>
  <dc:subject/>
  <dc:title/>
</cp:coreProperties>
</file>