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84" w:leader="none"/>
        </w:tabs>
        <w:jc w:val="both"/>
        <w:rPr>
          <w:b/>
          <w:b/>
        </w:rPr>
      </w:pPr>
      <w:r>
        <w:rPr>
          <w:b/>
        </w:rPr>
        <w:t xml:space="preserve">21.04.2021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УРОК НА ТЕМУ «ОСНОВЫ ТЕХНОЛОГИИ МАЛЯРНЫХ РАБОТ»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в технологии развития проектной культуры учащихся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>
          <w:b/>
        </w:rPr>
        <w:t xml:space="preserve">НАУЧНОЕ/ПРОФЕССИОНАЛЬНОЕ (Т. Е. КУЛЬТУРНО-ИСТОРИЧЕСКОЕ) ОБОСНОВАНИЕ УРОКА: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Технология развития проектной культуры учащихся (автор Хаматгалеев Э. Р.) разработана в культурно-исторической методологии и содержит в себе последовательность из четырёх культурно-исторических этапов развития общественно-исторической практики (человеческой деятельности):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1 этап – мифотворческая деятельность (от древности до Средних веков);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2 этап – ремесленническая деятельность (Средневековье);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3 этап – научно-исследовательская (профессиональная) деятельность (Эпоха Возрождения и Новое время);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4 этап – проектная деятельность (современное общество, Новейшее время)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СПИСОК ИСПОЛЬЗОВАННОЙ ЛИТЕРАТУРЫ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84" w:leader="none"/>
        </w:tabs>
        <w:jc w:val="both"/>
        <w:rPr/>
      </w:pPr>
      <w:r>
        <w:rPr/>
        <w:t xml:space="preserve">Хаматгалеев Э. Р. Урок и проектная деятельность учащихся с позиций культурно-исторического подхода Л. С. Выготского (методика применения технологии развития проектной культуры на уроке и в проектной деятельности учащихся)/ Э. Р. Хаматгалеев. – Барнаул: Петров, 2019. – 66 с. – ISBN 978-5-6043318-5-9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84" w:leader="none"/>
        </w:tabs>
        <w:jc w:val="both"/>
        <w:rPr/>
      </w:pPr>
      <w:r>
        <w:rPr/>
        <w:t xml:space="preserve">Хаматгалеев Э. Р. Технология развития проектной культуры учащихся. Книга 1: концепция, содержание этапов, приёмы. Учебно-методическое пособие/ Э. Р. Хаматгалеев. – Барнаул: Книга. Ру, 2019 – 168 с. – ISBN 978-5-6042906-4-4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84" w:leader="none"/>
        </w:tabs>
        <w:jc w:val="both"/>
        <w:rPr/>
      </w:pPr>
      <w:r>
        <w:rPr/>
        <w:t xml:space="preserve">Хаматгалеев Э. Р. Технология развития проектной культуры учащихся. Книга 2: методика применения технологии развития проектной культуры учащихся в средней общеобразовательной школе. Учебно-методическое пособие/ Э. Р. Хаматгалеев. – Барнаул: Книга. Ру, 2019 – 197 с. – ISBN 978-5-6042906-5-1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84" w:leader="none"/>
        </w:tabs>
        <w:jc w:val="both"/>
        <w:rPr/>
      </w:pPr>
      <w:r>
        <w:rPr/>
        <w:t xml:space="preserve">Хаматгалеев Э. Р. Технология развития проектной культуры учащихся. Книга 3: методика применения периодической таблицы и системного оператора в развитии проектной культуры учащихся. Учебно-методическое пособие/ Э. Р. Хаматгалеев. – Барнаул: Книга. Ру, 2019 – 126 с. – ISBN 978-5-6042906-6-8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84" w:leader="none"/>
        </w:tabs>
        <w:jc w:val="both"/>
        <w:rPr/>
      </w:pPr>
      <w:r>
        <w:rPr/>
        <w:t xml:space="preserve">Тищенко А. Т. Технология. Индустриальные технологии: 7 класс: учебник для учащихся общеобразовательных организаций / А. Т. Тищенко, В. Д. Симоненко. – М.: Вентана-Граф, 2018. – 176 с.: ил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ЭТАПЫ УРОКА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>
          <w:b/>
          <w:u w:val="single"/>
        </w:rPr>
        <w:t xml:space="preserve">Вариант проведения урока в технологии развития проектной культуры учащихся (с частичным применением технологии диалогового взаимодействия и технологии развития критического мышления)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>
          <w:b/>
        </w:rPr>
        <w:t xml:space="preserve">Этап 1: </w:t>
      </w:r>
      <w:r>
        <w:rPr/>
        <w:t xml:space="preserve">мифотворческий (смыслотворчество и структурная/подсистемная схематизация)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Составление структурной схемы параграфа (текста), т. е. разделение текста параграфа (или др. информации) на смысловые единицы (на части): групповая работа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>
          <w:b/>
        </w:rPr>
        <w:t>Этап 2:</w:t>
      </w:r>
      <w:r>
        <w:rPr/>
        <w:t xml:space="preserve"> ремесленнический (нормирование)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1) Оформление единой коллективной структурно-логической схемы/план-схемы параграфа (подсистемно-надсистемная, иерархическая, логическая схематизация)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2) Назначение в группах ответственного за каждую единицу текста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>
          <w:b/>
        </w:rPr>
        <w:t>Этап 3:</w:t>
      </w:r>
      <w:r>
        <w:rPr/>
        <w:t xml:space="preserve"> научно-исследовательский (профессиональный) – систематизация информации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1) Учащиеся покидают группы, образуя новые временные методические объединения (группы, кафедры, лаборатории), в которых обсуждаются узкоспециальные вопросы, распределённые в виде ответственности для каждого учащегося на втором этапе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2) Групповое обсуждение/дискуссия с последующим оформлением информации каждым участником методического объединения (группы, кафедры, лаборатории) в виде таблицы (на отдельном листе или в тетради): </w:t>
      </w:r>
    </w:p>
    <w:tbl>
      <w:tblPr>
        <w:tblW w:w="5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965"/>
        <w:gridCol w:w="1797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зац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аглавь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за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/>
            </w:pPr>
            <w:r>
              <w:rPr>
                <w:b/>
                <w:sz w:val="20"/>
                <w:szCs w:val="20"/>
              </w:rPr>
              <w:t>Основное содержание абзаца (основная идея), правила, формулы, понятия, определения, смысл и др.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" w:leader="none"/>
              </w:tabs>
              <w:snapToGrid w:val="false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>
          <w:b/>
        </w:rPr>
        <w:t>Этап 4:</w:t>
      </w:r>
      <w:r>
        <w:rPr/>
        <w:t xml:space="preserve"> проектный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1) Учащиеся возвращаются из временных групп (кафедр, лабораторий, методических объединений) в свою первоначальную/основную группу (см. этап 1), поочерёдно сообщают информацию в группе (в соответствии с возложенными обязанностями на первом этапе урока) и готовят общую групповую презентацию по теме урока (т. е. по всему параграфу/тексту)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2) Представление результатов группами (мини-конференция/мини-защита проектов): поочерёдная публичная защита групповой работы каждой группой перед аудиторией класса (перед коллективом). Группы-слушатели (коллектив класса) получают оценочные листы и оценивают (по различным критериям и показателям) представление результатов работы выступающих групп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3) Каждому учащемуся (работа в тетради): письменно ответить на все вопросы в конце изучаемого параграфа (вопросы по содержанию всего параграфа, вопросы самоконтроля, вопросы для проверки знаний)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4) Сдать работу на проверку учите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урока в технологии развития проектной культуры учащихся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технологии на тему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«Основы технологии малярных работ»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 xml:space="preserve">технология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седьмой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Четверть:</w:t>
      </w:r>
      <w:r>
        <w:rPr>
          <w:sz w:val="28"/>
          <w:szCs w:val="28"/>
        </w:rPr>
        <w:t xml:space="preserve"> четвёртая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Количество часов: </w:t>
      </w:r>
      <w:r>
        <w:rPr>
          <w:sz w:val="28"/>
          <w:szCs w:val="28"/>
        </w:rPr>
        <w:t xml:space="preserve">д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:</w:t>
      </w:r>
      <w:r>
        <w:rPr>
          <w:sz w:val="28"/>
          <w:szCs w:val="28"/>
        </w:rPr>
        <w:t xml:space="preserve"> 21.04.2021 г. (2 час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ки:</w:t>
      </w:r>
      <w:r>
        <w:rPr>
          <w:sz w:val="28"/>
          <w:szCs w:val="28"/>
        </w:rPr>
        <w:t xml:space="preserve"> №№ _______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Раздел:</w:t>
      </w:r>
      <w:r>
        <w:rPr>
          <w:sz w:val="28"/>
          <w:szCs w:val="28"/>
        </w:rPr>
        <w:t xml:space="preserve"> «Технологии ведения дома»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Урок провёл: </w:t>
      </w:r>
      <w:r>
        <w:rPr>
          <w:sz w:val="28"/>
          <w:szCs w:val="28"/>
        </w:rPr>
        <w:t>учитель технолог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аматгалеев Э. Р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ознакомить учащихся с технологией малярных работ. 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рассказ, беседа, фронтальный опрос, демонстрация наглядных пособий, работа с книгой, практические работы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Формируемые УУД:</w:t>
      </w:r>
      <w:r>
        <w:rPr>
          <w:sz w:val="28"/>
          <w:szCs w:val="28"/>
        </w:rPr>
        <w:t xml:space="preserve"> личностные, регулятивные, познавательные, коммуникативные. 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алярные работы, пигменты, связующие материалы, олифа, масляная краска, эмаль, лак, растворитель, грунтовка, кисти: побелочная, филеночная, макловица, ручник, флейц, торцовка; валик, трафарет, маляр. 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торение пройденного материала. </w:t>
      </w:r>
    </w:p>
    <w:p>
      <w:pPr>
        <w:pStyle w:val="Normal"/>
        <w:numPr>
          <w:ilvl w:val="0"/>
          <w:numId w:val="8"/>
        </w:numPr>
        <w:ind w:left="1418" w:hanging="360"/>
        <w:jc w:val="both"/>
        <w:rPr/>
      </w:pPr>
      <w:r>
        <w:rPr>
          <w:sz w:val="28"/>
          <w:szCs w:val="28"/>
        </w:rPr>
        <w:t xml:space="preserve">Фронтальный опрос (по предыдущей теме)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Какие виды обоев вы знаете?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Чем отличается отделка помещения в один колер от отделки в два колера?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Что такое филенка?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Чем отличается бордюр от фриза, от гобелена?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Как подготовить стены к оклейке обоями?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азовите последовательность оклейки стен обоями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полнительно (по выбору учителя):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полняется ручное тиснение по фольге: инструменты, приспособления, материалы, последовательность выполнения работ, приёмы работы. Приведи примеры работ (изделий)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ши технику изготовления декоративных изделий из проволоки (ажурной скульптуры из металла): инструменты, приспособления, материалы, последовательность выполнения работ, приёмы работы. Приведи примеры работ (изделий)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ши технику выполнения басмы: инструменты, приспособления, материалы, последовательность выполнения работ, приёмы работы. Приведи примеры работ (изделий)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ши технику просечного металла: инструменты, приспособления, материалы, последовательность выполнения работ, приёмы работы. Приведи примеры работ (изделий)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ши технику чеканки: инструменты, приспособления, материалы, последовательность выполнения работ, приёмы работы. Приведи примеры работ (изделий).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 xml:space="preserve">Формулирование темы и цели урока. 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Наводящее формулирование темы раздела и урока учащимися совместно с учителе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ма урока: «Основы технологии малярных работ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урока – познакомиться с технологией малярных работ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учение нов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ПРИМЕНЕНИЕ ТЕХНОЛОГИИ РАЗВИТИЯ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ЕКТНОЙ КУЛЬТУРЫ УЧАЩИХСЯ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>
          <w:b/>
        </w:rPr>
        <w:t xml:space="preserve">Этап 1: </w:t>
      </w:r>
      <w:r>
        <w:rPr/>
        <w:t xml:space="preserve">мифотворческий (смыслотворчество и структурная/подсистемная схематизация)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1) Разделение коллектива учащихся на 4 группы (преимущественно по 4 человека). </w:t>
      </w:r>
      <w:r>
        <w:rPr>
          <w:i/>
        </w:rPr>
        <w:t xml:space="preserve">Учителем заранее определено количество смысловых частей параграфа: 1 часть – «Материалы для выполнения малярных работ»; 2 часть – «Инструменты для выполнения малярных работ»; 3 часть – «Технология окрашивания (технология выполнения малярных работ)»; 4 часть – «Нанесение рисунков на стены (техника нанесения рисунков на поверхность) и окончание малярных работ; техника безопасности»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>
          <w:i/>
        </w:rPr>
        <w:t xml:space="preserve">Количество учащихся в группах должно соответствовать количеству смысловых частей (подтем) в тексте (например, в изучаемом параграфе)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оличество смысловых частей текста параграфа (а значит, и групп учащихся) может быть увеличено (в зависимости от количества учащихся на уроке) посредством дальнейшей дифференциации (дальнейшего дробления) информации параграфа/текста учителем или совместно с учащимися. Например, можно выделить пятую группу учащихся с темой «Окончание малярных работ и техника безопасности» и пр. (по выбору учителя). При этом, если образовано 5 групп учащихся, значит необходимо разбить текст параграфа на 5 равноценных смысловых частей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2) Составление учащимися структурной схемы параграфа (текста), т. е. разделение текста параграфа (или др. информации) на смысловые единицы (на части): групповая работа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>
          <w:b/>
        </w:rPr>
        <w:t>Этап 2:</w:t>
      </w:r>
      <w:r>
        <w:rPr/>
        <w:t xml:space="preserve"> ремесленнический (нормирование)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1) Оформление единой коллективной структурно-логической схемы/план-схемы параграфа (подсистемно-надсистемная, иерархическая, логическая схематизация)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2) Назначение в группах ответственного за каждую единицу текста (за каждую выделенную часть текста – </w:t>
      </w:r>
      <w:r>
        <w:rPr>
          <w:i/>
        </w:rPr>
        <w:t>см. этап 1</w:t>
      </w:r>
      <w:r>
        <w:rPr/>
        <w:t xml:space="preserve">)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>
          <w:b/>
        </w:rPr>
        <w:t>Этап 3:</w:t>
      </w:r>
      <w:r>
        <w:rPr/>
        <w:t xml:space="preserve"> научно-исследовательский (профессиональный)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1) Учащиеся покидают группы, образуя новые временные методические объединения (группы, кафедры, лаборатории), в которых обсуждаются узкоспециальные вопросы, распределённые в виде ответственности для каждого учащегося на втором этапе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Список лабораторий (методических объединений, кафедр и пр.):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Методическое объединение (лаборатория, кафедра и пр.) №1: тема «Материалы для выполнения малярных работ»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Методическое объединение (лаборатория, кафедра и пр.) №2: «Инструменты для выполнения малярных работ»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Методическое объединение (лаборатория, кафедра и пр.) №3: «Технология окрашивания (технология выполнения малярных работ)»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>
          <w:i/>
        </w:rPr>
        <w:t xml:space="preserve">Методическое объединение (лаборатория, кафедра и пр.) №4: «Нанесение рисунков на стены и окончание малярных работ; техника безопасности»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2) Групповое обсуждение/дискуссия с последующей табличной систематизацией и оформлением информации каждым участником методического объединения (группы, кафедры, лаборатории) в виде таблицы (на отдельном листе или в тетради; допустимо текстовое оформление информации): </w:t>
      </w:r>
    </w:p>
    <w:tbl>
      <w:tblPr>
        <w:tblW w:w="5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965"/>
        <w:gridCol w:w="1797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зац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аглавь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за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/>
            </w:pPr>
            <w:r>
              <w:rPr>
                <w:b/>
                <w:sz w:val="20"/>
                <w:szCs w:val="20"/>
              </w:rPr>
              <w:t>Основное содержание абзаца (основная идея), правила, формулы, понятия, определения, смысл и др.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" w:leader="none"/>
              </w:tabs>
              <w:snapToGrid w:val="false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>
          <w:b/>
        </w:rPr>
        <w:t>Этап 4:</w:t>
      </w:r>
      <w:r>
        <w:rPr/>
        <w:t xml:space="preserve"> проектный (в форме защиты </w:t>
      </w:r>
      <w:r>
        <w:rPr>
          <w:b/>
        </w:rPr>
        <w:t>исследовательского проекта</w:t>
      </w:r>
      <w:r>
        <w:rPr/>
        <w:t xml:space="preserve"> проектными группами учащихся)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>
          <w:i/>
          <w:i/>
        </w:rPr>
      </w:pPr>
      <w:r>
        <w:rPr/>
        <w:t xml:space="preserve">1) Учащиеся возвращаются из временных групп (кафедр, лабораторий, методических объединений) в свою первоначальную/основную группу (см. этап 1), поочерёдно сообщают информацию в группе (в соответствии с возложенными обязанностями на первом этапе урока) и готовят общую групповую презентацию по теме урока (т. е. по всему параграфу/тексту). </w:t>
      </w:r>
      <w:r>
        <w:rPr>
          <w:i/>
        </w:rPr>
        <w:t xml:space="preserve">Условие для участников групп: учащимся после данных сообщений и групповых докладов/презентаций необходимо выполнить письменный пересказ на листочках (при закрытых книгах и тетрадках) и/или письменно на основе услышанной информации ответить на вопросы в конце параграфа, не заглядывая в книгу и тетрадь (каждому самостоятельно)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2) Каждая группа выставляет отметки/оценки каждому участнику группы за сообщение/доклад и сдаёт ведомость отметок/оценок учителю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3) Представление результатов группами (мини-конференция/мини-защита проектов): поочерёдная публичная защита групповой работы каждой группой перед аудиторией класса (перед коллективом); учащиеся самостоятельно выбирают демонстрационный материал и/или готовят презентацию. Экспертное оценивание: группы-слушатели (коллектив класса) преобразуются в экспертные группы, получают оценочные листы (или коллектив класса формулирует критерии оценивания совместно с учителем) и оценивают (по различным критериям и показателям) представление результатов работы (защиту исследовательских проектов) поочерёдно выступающими группами: каждый участник слушающей группы/групп оценивает выступление других групп по какому-либо одному критерию (или по нескольким критериям), с публичным обоснованием выносимой оценки/отметки. </w:t>
      </w:r>
      <w:r>
        <w:rPr>
          <w:i/>
        </w:rPr>
        <w:t>Критерии оценивания: информативность/содержательность, подача материала (громкость, темп речи и пр.), краткость, стиль речи, соблюдение норм регламента и др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4) </w:t>
      </w:r>
      <w:r>
        <w:rPr>
          <w:i/>
        </w:rPr>
        <w:t>Самостоятельная работа.</w:t>
      </w:r>
      <w:r>
        <w:rPr/>
        <w:t xml:space="preserve"> Каждому учащемуся (работа в тетради): вариант А – каждый учащийся пишет письменный пересказ всего параграфа на основе услышанного, закрыв книгу и тетрадку; вариант Б – учащимся необходимо письменно ответить на все вопросы в конце изучаемого параграфа (вопросы по содержанию всего параграфа, вопросы самоконтроля, вопросы для проверки знаний и пр.)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5) Сдать работу (в тетради и на листочках) на проверку учител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ксты для группового изучения, обсуждения (дискуссии) и систематизации в методических объединениях (лабораториях, кафедрах и т. д.): </w:t>
      </w:r>
    </w:p>
    <w:p>
      <w:pPr>
        <w:pStyle w:val="Normal"/>
        <w:ind w:firstLine="851"/>
        <w:jc w:val="both"/>
        <w:rPr/>
      </w:pPr>
      <w:r>
        <w:rPr>
          <w:u w:val="single"/>
        </w:rPr>
        <w:t xml:space="preserve">ГРУППА УЧАЩИХСЯ №1: МАТЕРИАЛЫ </w:t>
      </w:r>
    </w:p>
    <w:p>
      <w:pPr>
        <w:pStyle w:val="Normal"/>
        <w:ind w:firstLine="851"/>
        <w:jc w:val="both"/>
        <w:rPr/>
      </w:pPr>
      <w:r>
        <w:rPr/>
        <w:t xml:space="preserve">К </w:t>
      </w:r>
      <w:r>
        <w:rPr>
          <w:i/>
        </w:rPr>
        <w:t>малярным работам</w:t>
      </w:r>
      <w:r>
        <w:rPr/>
        <w:t xml:space="preserve"> относится окрашивание различных поверхностей. Для выполнения этих работ применяют материалы: пигменты (сухие строительные краски), клеи, олифу и др. </w:t>
      </w:r>
    </w:p>
    <w:p>
      <w:pPr>
        <w:pStyle w:val="Normal"/>
        <w:ind w:firstLine="851"/>
        <w:jc w:val="both"/>
        <w:rPr/>
      </w:pPr>
      <w:r>
        <w:rPr>
          <w:i/>
        </w:rPr>
        <w:t>Пигменты,</w:t>
      </w:r>
      <w:r>
        <w:rPr/>
        <w:t xml:space="preserve"> или сухие строительные краски, бывают естественными и искусственными и представляют собой тонкие порошки различных цветов: белого, жёлтого, синего, красного и др. </w:t>
      </w:r>
    </w:p>
    <w:p>
      <w:pPr>
        <w:pStyle w:val="Normal"/>
        <w:ind w:firstLine="851"/>
        <w:jc w:val="both"/>
        <w:rPr/>
      </w:pPr>
      <w:r>
        <w:rPr/>
        <w:t xml:space="preserve">Чтобы пигменты прочно прилипали к окрашиваемой поверхности, в них добавляют </w:t>
      </w:r>
      <w:r>
        <w:rPr>
          <w:i/>
        </w:rPr>
        <w:t>связующие материалы</w:t>
      </w:r>
      <w:r>
        <w:rPr/>
        <w:t xml:space="preserve">. В водные составы добавляют клей, а в масляные – </w:t>
      </w:r>
      <w:r>
        <w:rPr>
          <w:i/>
        </w:rPr>
        <w:t>олифу</w:t>
      </w:r>
      <w:r>
        <w:rPr/>
        <w:t xml:space="preserve">. Натуральную олифу изготовляют путём варки при температуре 275 </w:t>
      </w:r>
      <w:r>
        <w:rPr>
          <w:vertAlign w:val="superscript"/>
        </w:rPr>
        <w:t>0</w:t>
      </w:r>
      <w:r>
        <w:rPr/>
        <w:t xml:space="preserve">С льняного или конопляного масла с добавлением некоторых специальных веществ. Олифа может быть также синтетической. </w:t>
      </w:r>
    </w:p>
    <w:p>
      <w:pPr>
        <w:pStyle w:val="Normal"/>
        <w:ind w:firstLine="851"/>
        <w:jc w:val="both"/>
        <w:rPr/>
      </w:pPr>
      <w:r>
        <w:rPr>
          <w:i/>
        </w:rPr>
        <w:t>Масляные краски</w:t>
      </w:r>
      <w:r>
        <w:rPr/>
        <w:t xml:space="preserve"> готовят на заводах: олифу смешивают с сухими пигментами и перетирают смесь на особых краскотёрках. Эти краски применяют для работ внутри и снаружи помещения, окрашивая ими металл, дерево, штукатурку. Срок высыхания масляных красок после окраски поверхности составляет 24 ч. </w:t>
      </w:r>
    </w:p>
    <w:p>
      <w:pPr>
        <w:pStyle w:val="Normal"/>
        <w:ind w:firstLine="851"/>
        <w:jc w:val="both"/>
        <w:rPr/>
      </w:pPr>
      <w:r>
        <w:rPr>
          <w:i/>
        </w:rPr>
        <w:t>Эмали –</w:t>
      </w:r>
      <w:r>
        <w:rPr/>
        <w:t xml:space="preserve"> это окрасочные составы, приготовленные путём растирания смеси из пигментов и лаков на краскотёрках. При длительном хранении эмали могут загустеть. Разбавляют их различными растворителями. Время высыхания эмали, нанесённой на окрашиваемую поверхность, - от 1 до 24 ч. </w:t>
      </w:r>
    </w:p>
    <w:p>
      <w:pPr>
        <w:pStyle w:val="Normal"/>
        <w:ind w:firstLine="851"/>
        <w:jc w:val="both"/>
        <w:rPr/>
      </w:pPr>
      <w:r>
        <w:rPr>
          <w:i/>
        </w:rPr>
        <w:t>Лаки</w:t>
      </w:r>
      <w:r>
        <w:rPr/>
        <w:t xml:space="preserve"> представляют собой растворы смол в различных растворителях, имеют разные названия и назначение, бывают светлые и цветные. Они высыхают за 24-48 ч. </w:t>
      </w:r>
    </w:p>
    <w:p>
      <w:pPr>
        <w:pStyle w:val="Normal"/>
        <w:ind w:firstLine="851"/>
        <w:jc w:val="both"/>
        <w:rPr/>
      </w:pPr>
      <w:r>
        <w:rPr>
          <w:i/>
        </w:rPr>
        <w:t>Растворители</w:t>
      </w:r>
      <w:r>
        <w:rPr/>
        <w:t xml:space="preserve"> применяют для растворения и разбавления до рабочей густоты различных сгущенных окрасочных составов, мытья инструментов и т. д. </w:t>
      </w:r>
    </w:p>
    <w:p>
      <w:pPr>
        <w:pStyle w:val="Normal"/>
        <w:ind w:firstLine="851"/>
        <w:jc w:val="both"/>
        <w:rPr/>
      </w:pPr>
      <w:r>
        <w:rPr/>
        <w:t xml:space="preserve">Перед окраской поверхность рекомендуется огрунтовать – покрыть определённым составом – </w:t>
      </w:r>
      <w:r>
        <w:rPr>
          <w:i/>
        </w:rPr>
        <w:t>грунтовкой</w:t>
      </w:r>
      <w:r>
        <w:rPr/>
        <w:t xml:space="preserve">, хорошо прилипающей и оставляющей на ней тонкую плёнку, на которую ровным слоем ложится окрасочный состав. Неогрунтованные поверхности неодинаково впитывают краску, поэтому на отдельных участках её будет больше или меньше, и окраска станет неравномерной – пятнами или полосами. Под масляную краску лучшей грунтовкой является олифа. </w:t>
      </w:r>
    </w:p>
    <w:p>
      <w:pPr>
        <w:pStyle w:val="Normal"/>
        <w:ind w:firstLine="851"/>
        <w:jc w:val="both"/>
        <w:rPr/>
      </w:pPr>
      <w:r>
        <w:rPr>
          <w:u w:val="single"/>
        </w:rPr>
        <w:t xml:space="preserve">ГРУППА УЧАЩИХСЯ №2: ИНСТРУМЕНТЫ </w:t>
      </w:r>
    </w:p>
    <w:p>
      <w:pPr>
        <w:pStyle w:val="Normal"/>
        <w:ind w:firstLine="851"/>
        <w:jc w:val="both"/>
        <w:rPr/>
      </w:pPr>
      <w:r>
        <w:rPr/>
        <w:t xml:space="preserve">Для масляных работ применяют различные инструменты: кисти, валики, шпатели, линейки. </w:t>
      </w:r>
    </w:p>
    <w:p>
      <w:pPr>
        <w:pStyle w:val="Normal"/>
        <w:ind w:firstLine="851"/>
        <w:jc w:val="both"/>
        <w:rPr/>
      </w:pPr>
      <w:r>
        <w:rPr>
          <w:i/>
        </w:rPr>
        <w:t>Кисти</w:t>
      </w:r>
      <w:r>
        <w:rPr/>
        <w:t xml:space="preserve"> изготовляют из щетины и конского волоса. Маховые кисти имеют длину пучка волос до 180 мм и ручку-палку длиной до 2 м. </w:t>
      </w:r>
      <w:r>
        <w:rPr>
          <w:i/>
        </w:rPr>
        <w:t xml:space="preserve">Побелочные </w:t>
      </w:r>
      <w:r>
        <w:rPr/>
        <w:t xml:space="preserve">кисти (рис. 102, </w:t>
      </w:r>
      <w:r>
        <w:rPr>
          <w:i/>
        </w:rPr>
        <w:t>а</w:t>
      </w:r>
      <w:r>
        <w:rPr/>
        <w:t xml:space="preserve">) имеют ширину до 200 мм, толщину 45…65 мм и длину волоса 100 мм. </w:t>
      </w:r>
      <w:r>
        <w:rPr>
          <w:i/>
        </w:rPr>
        <w:t xml:space="preserve">Макловицы </w:t>
      </w:r>
      <w:r>
        <w:rPr/>
        <w:t xml:space="preserve">(рис. 102, </w:t>
      </w:r>
      <w:r>
        <w:rPr>
          <w:i/>
        </w:rPr>
        <w:t>б</w:t>
      </w:r>
      <w:r>
        <w:rPr/>
        <w:t xml:space="preserve">) – это плоские кисти шириной 25…100 мм, изготовленные из высококачественной щетины или из барсучьего волоса. Их применяют для сглаживания свеженанесённой краски. 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Филеночные </w:t>
      </w:r>
      <w:r>
        <w:rPr/>
        <w:t xml:space="preserve">кисти (рис. 102, </w:t>
      </w:r>
      <w:r>
        <w:rPr>
          <w:i/>
        </w:rPr>
        <w:t>д</w:t>
      </w:r>
      <w:r>
        <w:rPr/>
        <w:t xml:space="preserve">) предназначены для проведения узких горизонтальных полос (филенок) или для окраски труднодоступных мест. 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Ручник </w:t>
      </w:r>
      <w:r>
        <w:rPr/>
        <w:t xml:space="preserve">и </w:t>
      </w:r>
      <w:r>
        <w:rPr>
          <w:i/>
        </w:rPr>
        <w:t xml:space="preserve">флейц </w:t>
      </w:r>
      <w:r>
        <w:rPr/>
        <w:t xml:space="preserve">(рис. 102, </w:t>
      </w:r>
      <w:r>
        <w:rPr>
          <w:i/>
        </w:rPr>
        <w:t>в, г</w:t>
      </w:r>
      <w:r>
        <w:rPr/>
        <w:t xml:space="preserve">) – это универсальные кисти, чаще всего применяемые при окраске поверхностей масляными красками и эмалями. 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Торцовки </w:t>
      </w:r>
      <w:r>
        <w:rPr/>
        <w:t xml:space="preserve">(рис. 102, </w:t>
      </w:r>
      <w:r>
        <w:rPr>
          <w:i/>
        </w:rPr>
        <w:t>е</w:t>
      </w:r>
      <w:r>
        <w:rPr/>
        <w:t xml:space="preserve">) служат для специальной обработки свежеокрашенной поверхности. Торцовкой наносят равномерные удары, сглаживая неровности краски, нанесённой кистью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drawing>
          <wp:inline distT="0" distB="0" distL="0" distR="0">
            <wp:extent cx="5067300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Для окрашивания больших плоскостей (потолков, стен) применяют </w:t>
      </w:r>
      <w:r>
        <w:rPr>
          <w:i/>
        </w:rPr>
        <w:t>валики</w:t>
      </w:r>
      <w:r>
        <w:rPr/>
        <w:t xml:space="preserve"> (рис. 103). Валиками можно нанести более ровный, чем кистью, слой краски, а также выполнить малярные работы с большей производительностью. Изготовляют валик из меха или поролона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drawing>
          <wp:inline distT="0" distB="0" distL="0" distR="0">
            <wp:extent cx="220980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u w:val="single"/>
        </w:rPr>
        <w:t xml:space="preserve">ГРУППА УЧАЩИХСЯ №3: ОКРАШИВАНИЕ ПОВЕРХНОСТЕЙ (ТЕХНОЛОГИЯ ВЫПОЛНЕНИЯ МАЛЯРНЫХ РАБОТ) </w:t>
      </w:r>
    </w:p>
    <w:p>
      <w:pPr>
        <w:pStyle w:val="Normal"/>
        <w:ind w:firstLine="851"/>
        <w:jc w:val="both"/>
        <w:rPr/>
      </w:pPr>
      <w:r>
        <w:rPr/>
        <w:t xml:space="preserve">Окрашивание поверхностей начинают с выбора варианта внутренней отделки помещения, аналогично вариантам оклейки стен обоями: в один или два колера, с бордюром, фризом или гобеленом и т. д. (см. рис. 98). </w:t>
      </w:r>
    </w:p>
    <w:p>
      <w:pPr>
        <w:pStyle w:val="Normal"/>
        <w:ind w:firstLine="851"/>
        <w:jc w:val="both"/>
        <w:rPr/>
      </w:pPr>
      <w:r>
        <w:rPr/>
        <w:t xml:space="preserve">Перед окраской все поверхности нужно отремонтировать, просушить и огрунтовать. </w:t>
      </w:r>
    </w:p>
    <w:p>
      <w:pPr>
        <w:pStyle w:val="Normal"/>
        <w:ind w:firstLine="851"/>
        <w:jc w:val="both"/>
        <w:rPr/>
      </w:pPr>
      <w:r>
        <w:rPr/>
        <w:t xml:space="preserve">Качество окрашиваемой поверхности во многом зависит от силы нажима на кисть. Если нажимать на кисть недостаточно сильно, то краска ложится узкими штрихами или полосками. При слишком сильном нажиме на кисть с неё стекает краска. </w:t>
      </w:r>
    </w:p>
    <w:p>
      <w:pPr>
        <w:pStyle w:val="Normal"/>
        <w:ind w:firstLine="851"/>
        <w:jc w:val="both"/>
        <w:rPr/>
      </w:pPr>
      <w:r>
        <w:rPr/>
        <w:t xml:space="preserve">Каждый последующий слой краски надо наносить только на хорошо просохший предыдущий. </w:t>
      </w:r>
    </w:p>
    <w:p>
      <w:pPr>
        <w:pStyle w:val="Normal"/>
        <w:ind w:firstLine="851"/>
        <w:jc w:val="both"/>
        <w:rPr/>
      </w:pPr>
      <w:r>
        <w:rPr/>
        <w:t xml:space="preserve">Направление штрихов при окраске играет существенную роль. Если стену окрашивают два раза, то первые штрихи ведут параллельно полу, а при окрашивании вторым слоем – вертикально от потолка к полу (рис. 104). При окрашивании потолка штрихи последнего слоя проводят параллельно световым лучам, падающим из окна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drawing>
          <wp:inline distT="0" distB="0" distL="0" distR="0">
            <wp:extent cx="4810125" cy="415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Стык двух красок разного цвета не всегда бывает ровным, поэтому место стыка закрашивают ровной полоской краски другого цвета – филенкой. Филенку проводят (отводят) по линейке или трафарету (рис. 105). </w:t>
      </w:r>
    </w:p>
    <w:p>
      <w:pPr>
        <w:pStyle w:val="Normal"/>
        <w:ind w:firstLine="851"/>
        <w:jc w:val="both"/>
        <w:rPr/>
      </w:pPr>
      <w:r>
        <w:rPr/>
        <w:t xml:space="preserve">Чтобы придать окрашенным масляными красками поверхностям ещё больший блеск и продлить срок службы краски, их покрывают лаком. </w:t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  <w:t xml:space="preserve">ГРУППА УЧАЩИХСЯ №4: НАНЕСЕНИЕ РИСУНКОВ НА СТЕНЫ И ОКОНЧАНИЕ МАЛЯРНЫХ РАБОТ; ТЕХНИКА БЕЗОПАСНОСТИ </w:t>
      </w:r>
    </w:p>
    <w:p>
      <w:pPr>
        <w:pStyle w:val="Normal"/>
        <w:ind w:firstLine="851"/>
        <w:jc w:val="both"/>
        <w:rPr/>
      </w:pPr>
      <w:r>
        <w:rPr/>
        <w:t xml:space="preserve">Для нанесения на стены разнообразных рисунков применяют </w:t>
      </w:r>
      <w:r>
        <w:rPr>
          <w:i/>
        </w:rPr>
        <w:t>трафареты</w:t>
      </w:r>
      <w:r>
        <w:rPr/>
        <w:t xml:space="preserve">. Трафареты изготовляют из плотной бумаги. На неё наносят рисунок и вырезают его острым ножом. Чтобы узоры не вываливались, между ними оставляют соединяющие мостики (полоски бумаги). Для каждого цвета делают свой трафарет (рис. 106)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drawing>
          <wp:inline distT="0" distB="0" distL="0" distR="0">
            <wp:extent cx="4667250" cy="2076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Рисунки по трафарету выполняют вдвоём. Один работающий прижимает трафарет к поверхности, а другой смачивает ручник в краске, чтобы он был полусухим, и наносит им по трафарету несильные торцующие удары, заполняя пространство рисунка в трафарете краской. После набивки на поверхности останется точная копия рисунка трафарета. </w:t>
      </w:r>
    </w:p>
    <w:p>
      <w:pPr>
        <w:pStyle w:val="Normal"/>
        <w:ind w:firstLine="851"/>
        <w:jc w:val="both"/>
        <w:rPr/>
      </w:pPr>
      <w:r>
        <w:rPr/>
        <w:t xml:space="preserve">При отделке многоцветными рисунками каждый цвет набивают отдельной кистью и только после того, как высохнет ранее набитый рисунок. </w:t>
      </w:r>
    </w:p>
    <w:p>
      <w:pPr>
        <w:pStyle w:val="Normal"/>
        <w:ind w:firstLine="851"/>
        <w:jc w:val="both"/>
        <w:rPr/>
      </w:pPr>
      <w:r>
        <w:rPr/>
        <w:t xml:space="preserve">По окончании малярных работ кисти и валики отжимают и промывают в растворителе. Допускается непродолжительное время хранить кисть или валик опущенными в ёмкость с краской. </w:t>
      </w:r>
    </w:p>
    <w:p>
      <w:pPr>
        <w:pStyle w:val="Normal"/>
        <w:ind w:firstLine="851"/>
        <w:jc w:val="both"/>
        <w:rPr/>
      </w:pPr>
      <w:r>
        <w:rPr/>
        <w:t xml:space="preserve">Малярные ремонтно-строительные работы в жилых и административных зданиях выполняют маляры. Они должны хорошо знать технологию выполнения малярных работ, уметь пользоваться красками и эмалями различного состава, владеть малярными инструментами, правильно подбирать цвета при окраске помещений, соблюдать правила безопасного труда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Правила безопасной работы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раски и эмали должны храниться в специальном помещении вдали от отопительных приборов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и окраске поверхностей проветривать помещение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е касаться загрязнёнными краской руками лица и предметов одежды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е оставлять в помещении испачканные краской тряпки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е наклонять лицо близко к ёмкости с краской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 окончании работы тщательно вымыть руки с мыл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31" w:leader="none"/>
        </w:tabs>
        <w:jc w:val="both"/>
        <w:rPr/>
      </w:pPr>
      <w:r>
        <w:rPr>
          <w:b/>
          <w:sz w:val="28"/>
          <w:szCs w:val="28"/>
        </w:rPr>
        <w:t xml:space="preserve">Фронтальный опрос по изученному материалу. </w:t>
      </w:r>
    </w:p>
    <w:p>
      <w:pPr>
        <w:pStyle w:val="Normal"/>
        <w:ind w:left="139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анный опрос рекомендуется провести на четвёртом этапе технологии письменно при закрытых книгах и тетрадях (см. выше: 4 этап – проектный)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работы называют малярными?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меры безопасности следует соблюдать при выполнении малярных работ?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олифа? Где её используют?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отличается эмаль от лака?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кой цели перед окраской выполняют огрунтовку поверхности?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инструменты применяют для малярных работ?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флейц?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готовить трафареты для нанесения рисунка на поверхность?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 35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учение технологии малярных работ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те имеющиеся в учебных мастерских инструменты для малярных работ (кисти, валики и др.). Запишите в рабочую тетрадь назначение каждого инструмент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умайте и изобразите в рабочей тетради красками или фломастерами вариант внутренней отделки помещения (мастерских, жилой комнаты, кухни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ьте трафарет в виде бордюра для нанесения какого-либо рисунка на поверхность стены. Проверьте правильность изготовления трафарета нанесением с его помощью рисунка на лист рабочей тетрад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руководством учителя примите участие в ремонтных малярных работах в школьных мастерск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урока.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/>
          <w:sz w:val="28"/>
          <w:szCs w:val="28"/>
        </w:rPr>
        <w:t>Выставление и комментирование отметок за урок.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По окончании урока учащимся выставляется отметка. Вместе с учениками следует сделать выводы по изученному материалу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  <w:szCs w:val="28"/>
        </w:rPr>
        <w:t>Домашнее задание.</w:t>
      </w:r>
      <w:r>
        <w:rPr>
          <w:sz w:val="28"/>
          <w:szCs w:val="28"/>
        </w:rPr>
        <w:t xml:space="preserve"> 1) Ответить устно на вопросы, приведённые в конце § 31 учебника (с. 115). 2) Придумайте и изобразите в рабочей тетради красками или фломастерами вариант внутренней отделки помещения школьной мастерско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13"/>
        </w:tabs>
        <w:ind w:left="1713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91"/>
        </w:tabs>
        <w:ind w:left="1391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7">
    <w:lvl w:ilvl="0">
      <w:start w:val="4"/>
      <w:numFmt w:val="upperRoman"/>
      <w:lvlText w:val="%1."/>
      <w:lvlJc w:val="right"/>
      <w:pPr>
        <w:tabs>
          <w:tab w:val="num" w:pos="1391"/>
        </w:tabs>
        <w:ind w:left="1391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ystempagebreak">
    <w:name w:val="system-pagebreak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6:40:00Z</dcterms:created>
  <dc:creator>User</dc:creator>
  <dc:description/>
  <cp:keywords/>
  <dc:language>en-US</dc:language>
  <cp:lastModifiedBy>e.r.hamatgaleev</cp:lastModifiedBy>
  <dcterms:modified xsi:type="dcterms:W3CDTF">2021-04-21T15:14:00Z</dcterms:modified>
  <cp:revision>204</cp:revision>
  <dc:subject/>
  <dc:title/>
</cp:coreProperties>
</file>