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97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тап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родите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ступительная часть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Добрый день, уважаемые родители! Рада приветствовать вас на нашем интерактиве. Он будет приводиться в необычной форме. Хотела бы сегодня с вами  обсудить немало важную тему. А вот какую тему , вы должны понять сами. Для начала хочу рассадить вас по геометрическим фигурам, подойдите и выбери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одители рассаживаются по геометрическим фигур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сновная ч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сигнал машины специального назнач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обратили внимания на этот сигнал? С чем у вас ассоциируются подобные зву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но верно! А особую тревогу мы испытываем за своих детей. Дети обладают естественно любознательностью. Им надо узнать все, что их окруж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пойдет речь на нашем интеракти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но верно. Скажите, что такое безопас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- усвоенные знания, это умение вести себя правильно в различных ситуациях, умение применять эти знания на практике. Безопасность – это образ жизни, который гарантирует здоровье и счастливое будуще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то догадался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ит тема нашего интерактива 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«Безопасность ребенка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 Как вы думаете, что должны делать мы – взрослые, чтобы обеспечить безопасность своих дете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 Надо дать детям необходимую сумму знаний об общепринятых нормах безопасного по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) Научить адекватно, осознанно действовать в той или иной обстановке, помочь детям овладеть элементарными навыками поведения дома, на улице, в парке, в транспор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) Развивать у мл.школьников самостоятельность и ответствен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какова цель нашего интеракти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, цель нашего интерактива  звучит так: Повысить знания о безопасности жизнедеятельности наших детей. (Слайд 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акие на ваш взгляд задачи мы можем перед собой постав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дагог я определила следующие 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рить знания о понятии «Безопасност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жизни и здоровья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ть чувства ответственности за своего ребе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сь здесь с вами мы с вами создадим дом счасть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бы его создать нам нужно немного поработ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нашем интерактиве мы должны с вами обсудить пед.ситуацию. Выявить ее проблему, причину и пути ее решения. В конце собрания у нас получится продукт «дом безопасност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ачитаю ситуацию , а вы внимательно ее послуша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Летом дети встречают своих родителей на площадке. До прихода родителей дети играют в «Догонялки». Олег и Вика, во время бега сталкиваются, налетают друг на друга. Вика с плачем подходит к маме и говорит, что Олег её стукнул.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очему девочка сделала виноватым Олега в столкновени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зможно, от незнания правил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Вы согласны с проблемой данной ситуации? Кто считает по друго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Фундаментом дома буд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блема данной ситу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как бы вы поступили на месте мам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алее, нужно выявить причины этой проблемы. Чтобы вам было легче, я раздам листочки в которых разбросаны слова, вам нужно собрать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у что, у кого какие ответы получились? Почему вы так счит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ительно, возможные  причины звучат та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езнание правил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одители не рассказывают правила безопасности. (бегущие дети должны смотреть вперед и уворачиваться от других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чины данной ситуации будут стенами дома счастья. Если произошло столкновение детей, не надо сваливать всю вину на одного. Виноваты оба, так как не смотрели вперед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А сейчас, наметьте пути решения данной ситуации, а потом сверим, это будет крышой дома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Ну что, кто готов озвучить свои пути решения?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  <w:shd w:fill="FFFFFF" w:val="clear"/>
              </w:rPr>
              <w:t>- Почему вы так счит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выявила такие пути разреш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водить родительские собрания на тему «Жизнедеятельность ребен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водить классные часы на тему безопасности дома и на улице</w:t>
            </w:r>
          </w:p>
          <w:p>
            <w:pPr>
              <w:pStyle w:val="Normal"/>
              <w:spacing w:lineRule="atLeast" w:line="301" w:before="0" w:after="67"/>
              <w:ind w:right="887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Беседовать индивидуально с родителями и с детьми </w:t>
            </w:r>
          </w:p>
          <w:p>
            <w:pPr>
              <w:pStyle w:val="Normal"/>
              <w:spacing w:lineRule="atLeast" w:line="301" w:before="0" w:after="67"/>
              <w:ind w:right="887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Задача взрослых состоит в том, чтобы подготовить ребёнка к встрече с различными сложными, а порой опасными жизненными ситуациями. Уже с дошкольного возраста надо учить ребёнка правильному поведению в чрезвычайной ситуа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ериод школьного детства ребенок знакомиться с большим количеством правил, норм, предостережений, требований. Нередко в силу различных причин их выполнение оказывается малоэффективным. Определяя основное содержание и направление развития детей, мы с Вами должны выделить такие правила поведения, которые должны выполнять дети неукоснительно, так как от этого зависит их здоровье и безопасность. Эти правила нам с Вами следует подробно разъяснять детям и следить за их выполнение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скажите, каким правилам безопасности вы больше всего уделяете внимание и учите своего ребенка? </w:t>
            </w:r>
          </w:p>
          <w:p>
            <w:pPr>
              <w:pStyle w:val="Normal"/>
              <w:spacing w:lineRule="atLeast" w:line="301" w:before="0" w:after="67"/>
              <w:ind w:right="887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Таким образом, оставаясь одни дома дети должны знать и соблюдать такие правил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е подходить к розетке, не включать телевизор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е брать в рот таблетки и другие медикаменты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е подходить к плите и не включать её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терегаться колющих и режущих предметов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е открывать дверь незнакомым людям.</w:t>
            </w:r>
          </w:p>
          <w:p>
            <w:pPr>
              <w:pStyle w:val="Normal"/>
              <w:spacing w:lineRule="atLeast" w:line="270" w:before="0" w:after="60"/>
              <w:ind w:right="79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м, взрослым, необходимо помнить: безопасность – это не просто сумма усвоенных знаний, а умение правильно вести себя в различных ситуациях. Дети могут оказаться в непредсказуемой ситуации на улице и дома, поэтому главной задачей взрослых является стимулирование развития у них самостоятельности и ответственности. Уважаемые родители! Подавайте детям собственный пример правильного поведения в быту, на улицах и дорогах города.</w:t>
              <w:br/>
              <w:t>близких! Будьте здоровы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 безопасности детей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ведение итогов. Рефлексия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В заключение хочется сказать: не пренебрегайте правилами безопасности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ждый из нас может оказаться в непредвиденной ситуации, кто же поможет человеку, оказавшемуся в опасности? Прежде всего он сам! Понять это - значит сделать первый, самый важный шаг в изучении основ безопасности жизнедеятельности. Мы взрослые должны быть главными помощниками на этом пути. Должны научить детей предвидеть опасные ситуации и избегать их, а в крайнем случае быть максимально к ним готовы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Мы, взрослые, своим личным положительным примером должны научить детей соблюдать правила и совместно с детьми применять эти правила в жизни!</w:t>
            </w:r>
            <w:r>
              <w:rPr>
                <w:color w:val="000000"/>
              </w:rPr>
              <w:br/>
              <w:t xml:space="preserve">- </w:t>
            </w:r>
            <w:r>
              <w:rPr>
                <w:color w:val="000000"/>
                <w:shd w:fill="FFFFFF" w:val="clear"/>
              </w:rPr>
              <w:t>Как результат нашего разговора,  хотелось бы вручить вам правила безопасности поведения детей дом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Ребенок должен знать телефоны, по которым он может мгновенно попросить о помощ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. Ребенок должен закрыть дверь на задвижку (это повысит ответственность ребенка, спасет его в случае ЧС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. Нужно написать для ребенка список тех люде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оторых он может пустить. Эти люди попадаю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категорию «знакомые». Остальные—”незнакомые”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том числе и соседи, если их нет в списк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4. Ребенок ни в коем случае не должен говорит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 он дома один.</w:t>
            </w:r>
          </w:p>
          <w:p>
            <w:pPr>
              <w:pStyle w:val="Style15"/>
              <w:shd w:fill="FFFFFF" w:val="clear"/>
              <w:spacing w:before="0" w:after="0"/>
              <w:rPr>
                <w:lang w:eastAsia="en-US"/>
              </w:rPr>
            </w:pPr>
            <w:r>
              <w:rPr>
                <w:color w:val="000000"/>
              </w:rPr>
              <w:t>Помните! Сохранение жизни и здоровья детей – главная обязанность взрослых!!!!</w:t>
              <w:br/>
              <w:t>я хочу пожелать вам : берегите себя и сво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 Бакулина Л.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 Постовая А.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55:00Z</dcterms:created>
  <dc:creator>Администратор</dc:creator>
  <dc:description/>
  <cp:keywords/>
  <dc:language>en-US</dc:language>
  <cp:lastModifiedBy>Администратор</cp:lastModifiedBy>
  <dcterms:modified xsi:type="dcterms:W3CDTF">2021-05-29T16:02:00Z</dcterms:modified>
  <cp:revision>9</cp:revision>
  <dc:subject/>
  <dc:title/>
</cp:coreProperties>
</file>