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, науки и молодежной политики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профессиональное учреждение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сть-Лабинский социально-педаг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по ПМ03 «Классное руководств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терактив на тему «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Дети и деньг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студентка группы ПНК 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гаркова Ангелина Михайл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Ла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497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тап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родите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ступительная часть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  <w:shd w:fill="FFFFFF" w:val="clear"/>
              </w:rPr>
              <w:t xml:space="preserve">- Добрый день, уважаемые родители! Для начала хочу рассадить вас по геометрическим фигурам, подойдите и выберите. Я Рада приветствовать вас на нашем интерактиве. Он будет приводиться в необычной форме. Хотела бы сегодня с вами  обсудить немало важную тему. А вот какую тему , вы должны понять сам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одители рассаживаются по геометрическим фигур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сновная ча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оигрывается песня из мультфильма «Остров сокровищ»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о чем сегодня пойдет речь на нашем интеракти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но верно. А с чем у вас ассоциируется слово «деньги»»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 словам С. Батлера « Считается, что любовь к деньгам — корень всех бед. То же можно сказать и про отсутствие денег». Каждый день мы имеем дело с деньгами, постоянно от них зависим. Деньги определяют достаток семьи. Дети и деньги – это проблема. И у этой проблемы несколько сторон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то догадался,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чит тема нашего интерактива 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верно. Те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ти и деньги»</w:t>
            </w:r>
          </w:p>
          <w:p>
            <w:pPr>
              <w:pStyle w:val="Normal"/>
              <w:spacing w:lineRule="atLeast" w:line="270" w:before="0" w:after="60"/>
              <w:ind w:right="79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, деньги, бережливость. Так бы я обозначила ключевые слова нашего разговора. Как правильно выстроить отношения ребёнка и денег? Этот вопрос волнует многих родителе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сь здесь с вами мы создадим пирамиду ценност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бы её создать нам нужно немного поработ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 , какова цель нашего интеракти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, цель нашего интерактива  звучит так: Выявить степень важности финансовой грамотности ребенка (Слайд 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акие на ваш взгляд задачи мы можем перед собой постав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едагог я определила следующие 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овать обмен мнениями, опытом в решении пробле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ить значение карманных денег для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ажаемые родители, как вы считаете ребенок должен быть в курсе финансовых проблем семь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жно, чтобы ребенок понимал, какой ценой достаются им деньги и сколько они могут потратить. Открыто говорите с детьми о проблемах, связанных с получением и распределением денег. Давайте представление о том, сколько стоят разные семейные покупки и сколько родителям для этого надо работать. Тогда ребёнку будет понятно, почему родители не могут сейчас купить какую-то вещ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ит ли ребенку давать деньги на мелкие расходы. Если да, то скольк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тоит ли поощрять или наказывать деньгами ребенк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сихологи считают, что такая практика показывает, что вместо здоровой мотивации теряется интерес к самому процессу учёбы. В результате на первый план выходят не знания, а вознагражд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научить ребенка обращаться с деньга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нашем интерактиве мы должны с вами обсудить пед.ситуацию. Выявить ее проблему, причину и пути ее решения. Продуктом нашего собрания станет «сундук сокровищ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зачитаю ситуацию , а вы внимательно ее послуша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 семье, где растет Таня трое детей. Мать воспитывает их одна. Девочка аккуратно относится к своим вещам, учебникам, тетрадям… Однажды она увидела, как одноклассник Петя вырвал из тетради листы и делал из них самолетики. Ты что делаешь? Зачем рвать тетрадь, ведь она денег стоит? У меня их много… Мне не жалко… Захочу – отец завтра ещё купит…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 вы охарактеризуете мальчика и его поступо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чему так отреагировала Тан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 думаете, какова проблема данной ситуаци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Я, считаю, что проблема ситуации в непонимании ценности дене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Вы согласны с проблемой данной ситуации? Кто считает по друго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Основой сундука буд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блема данной ситу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 как бы вы поступили на месте девоч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алее, нужно выявить причины этой проблемы. Чтобы вам было легче, я раздам листочки в которых разбросаны слова, вам нужно собрать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у что, у кого какие ответы получились? Почему вы так счит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йствительно, возможные  причины звучат та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епонимание мальчика каким трудом зарабатываются день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тец неправильно контролирует финансы ребе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бенность воспитания в семье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  <w:t>- А сейчас, я раздам конверты на которых вы  наметете пути решения данной ситуации, а потом сверим, это будет дверью сундука сокровищ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shd w:fill="FFFFFF" w:val="clear"/>
              </w:rPr>
              <w:t>Я выявила такие пути разреш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водить родительские собрания на тему «Дети и деньг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водить классные часы на данную тему, объясняя детям денежную цен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Беседовать индивидуально с родителями и с деть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ша «сундук сокровищ» готов. У вас получились такие же пути решения? Если нет, то мне интересно послушать ва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А сейчас давайте с вами обсудим выше представленную ситу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Как вы считаете, почему у мальчика сложилось такое отношение к деньга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чему вы так счит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риведите пример из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Исходя из этого, я могу сделать вывод, что…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Я вам предлагаю послушать притчу, которая называется «Деньги – зло».</w:t>
              <w:br/>
              <w:t>— Ребе, я не понимаю: приходишь к бедняку — он приветлив и помогает, как может. Приходишь к богачу — он никого не видит. Неужели это только из-за денег? — Выгляни в окно. Что ты видишь? — Женщину с ребёнком, повозку, едущую на базар… — Хорошо. А теперь посмотри в зеркало. Что ты там видишь? — Ну что я могу там видеть? Только себя самого. — Так вот: окно из стекла и зеркало из стекла. Стоит только добавить немного серебра — и уже видишь только себя.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йчас я раздам каждому памятку «добрые советы родителям»</w:t>
            </w:r>
          </w:p>
          <w:p>
            <w:pPr>
              <w:pStyle w:val="Normal"/>
              <w:spacing w:lineRule="atLeast" w:line="270" w:before="0" w:after="60"/>
              <w:ind w:right="79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е стыдитесь вести денежные подсчеты. Французский писатель Стендаль, к примеру, до франка прикидывал, сколько ему требуется на содержание дома, сколько - на путешествия и даже - на любимую женщину.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ыдавайте детям карманные деньги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оговоритесь с ребенком о размере и период выдачи карманных денег.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Не нужно платить ребенку за помощь по дома и не лишать карманных денег в качестве наказания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Не увлекайтесь контролем расходов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Расскажите ребенку, для чего нужна копилка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Помогите ребенку контролировать расходы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Будьте приме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 деньгах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ы родителей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ведение итогов. Рефлексия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60"/>
              <w:ind w:right="79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ейчас я подойду к каждому и раздам пустые листочки, напишите на них чтобы вы хотели положить в чудесный сундук и взять с собой в будущее знаний , умений и навыков, приобретенных на данном родительском собрании</w:t>
            </w:r>
          </w:p>
          <w:p>
            <w:pPr>
              <w:pStyle w:val="Normal"/>
              <w:spacing w:lineRule="atLeast" w:line="270" w:before="0" w:after="60"/>
              <w:ind w:right="79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Мы завершаем нашу встречу. Думаю, она была полезной. Итак, подчеркнем еще раз: стремиться следует к тому, чтобы дети понимали, что есть вещи, которые в этом мире бесценны, которые нельзя купить ни за какие деньги: крепкую дружбу, тепло родного очага, любовь близких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 Бакулина Л.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 Постовая А.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5:23:00Z</dcterms:created>
  <dc:creator>Администратор</dc:creator>
  <dc:description/>
  <cp:keywords/>
  <dc:language>en-US</dc:language>
  <cp:lastModifiedBy>Администратор</cp:lastModifiedBy>
  <dcterms:modified xsi:type="dcterms:W3CDTF">2021-05-29T15:18:00Z</dcterms:modified>
  <cp:revision>17</cp:revision>
  <dc:subject/>
  <dc:title/>
</cp:coreProperties>
</file>