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Доклад на тему: </w:t>
      </w:r>
    </w:p>
    <w:p>
      <w:pPr>
        <w:pStyle w:val="Normal"/>
        <w:shd w:fill="F8F8F8" w:val="clear"/>
        <w:spacing w:lineRule="atLeast" w:line="270"/>
        <w:jc w:val="center"/>
        <w:rPr/>
      </w:pPr>
      <w:r>
        <w:rPr>
          <w:b/>
          <w:bCs/>
          <w:sz w:val="48"/>
          <w:szCs w:val="48"/>
        </w:rPr>
        <w:t>«Привлечение и удержание контингента детской музыкальной школы»</w:t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i/>
          <w:sz w:val="48"/>
          <w:szCs w:val="48"/>
        </w:rPr>
        <w:t>/актуальные пути решения проблемы</w:t>
      </w:r>
      <w:r>
        <w:rPr>
          <w:b/>
          <w:i/>
          <w:sz w:val="32"/>
          <w:szCs w:val="32"/>
        </w:rPr>
        <w:t>/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: коцертмейстер</w:t>
      </w:r>
    </w:p>
    <w:p>
      <w:pPr>
        <w:pStyle w:val="Normal"/>
        <w:shd w:fill="F8F8F8" w:val="clear"/>
        <w:spacing w:lineRule="atLeast" w:line="27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 xml:space="preserve">МБОУ ДО ДШИ №9 г. Курска </w:t>
      </w:r>
    </w:p>
    <w:p>
      <w:pPr>
        <w:pStyle w:val="Normal"/>
        <w:shd w:fill="F8F8F8" w:val="clear"/>
        <w:spacing w:lineRule="atLeast" w:line="27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тынова Е.Г.</w:t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sz w:val="18"/>
          <w:szCs w:val="18"/>
        </w:rPr>
      </w:pPr>
      <w:r>
        <w:rPr>
          <w:b/>
          <w:bCs/>
          <w:sz w:val="32"/>
          <w:szCs w:val="32"/>
        </w:rPr>
        <w:t>2021 год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8F8F8" w:val="clear"/>
        <w:spacing w:lineRule="atLeast" w:line="2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  <w:shd w:fill="F8F8F8" w:val="clear"/>
        </w:rPr>
      </w:pPr>
      <w:r>
        <w:rPr>
          <w:rFonts w:cs="Arial" w:ascii="Arial" w:hAnsi="Arial"/>
          <w:sz w:val="20"/>
          <w:szCs w:val="20"/>
          <w:shd w:fill="F8F8F8" w:val="clear"/>
        </w:rPr>
        <w:br/>
      </w:r>
      <w:r>
        <w:rPr>
          <w:sz w:val="28"/>
          <w:szCs w:val="28"/>
          <w:shd w:fill="F8F8F8" w:val="clear"/>
        </w:rPr>
        <w:t>АННОТАЦИЯ: Разработка затрагивает актуальную проблему «текучести» контингента учреждений дополнительного образования детей в сфере культуры и искусства.</w:t>
        <w:br/>
        <w:br/>
        <w:t>1.    Введение. Актуальность проблемы. Причины.</w:t>
        <w:br/>
        <w:t>2.    Пути решения проблемы: 1) создание имиджа школы;</w:t>
        <w:br/>
        <w:t>                                                    2) способы педагогической профилактики;</w:t>
        <w:br/>
        <w:t>                                                    3)  работа с родителями.</w:t>
        <w:br/>
        <w:br/>
      </w:r>
      <w:r>
        <w:rPr>
          <w:b/>
          <w:bCs/>
          <w:sz w:val="28"/>
          <w:szCs w:val="28"/>
        </w:rPr>
        <w:t>1.    Введение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t>Как часто мы слышим сегодня от преподавателей фразы о том, что ученики прерывают занятия, не доучившись, что их тяжело заинтересовать. К сожалению,  в нынешних условиях музыкальную школу  бросают, причём нередко уже на втором-третьем годах обучения, а самое обидное – участились случаи прекращения обучения в выпускных классах. Отсев  учащихся на протяжении учебного года может составлять до 10%. Давайте разберёмся в причинах.</w:t>
        <w:br/>
      </w:r>
      <w:r>
        <w:rPr>
          <w:b/>
          <w:bCs/>
          <w:sz w:val="28"/>
          <w:szCs w:val="28"/>
        </w:rPr>
        <w:br/>
        <w:t>Причина первая.  Слабые данные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  <w:shd w:fill="F8F8F8" w:val="clear"/>
        </w:rPr>
        <w:br/>
        <w:t> Поступающих в музыкальную школу детей всегда было принято условно делить на тех, кто будет  продолжать профессиональное обучение, и на тех, кто желает получить начальное образование «для себя». В наше время можно добавить: и на тех, кому просто нужно где-то провести время. Не смею утверждать, что работать с одарёнными, профессионально ориентированными детьми легко, однако благодаря сильной и обоснованной мотивации к получению знаний, такие дети, как правило,  не бросают  обучение на полпути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t>Что касается вторых, составляющих большинство, здесь дело обстоит серьёзнее. Из тех, кто хочет учиться «для себя», попадаются учащиеся с хорошими данными. Правда, поскольку современные условия  набора в ДШИ предполагают отбор по творческим способностям (а мы зачастую берём всех желающих), преподаватель всё чаще сталкивается с проблемой обучения детей без соответствующих данных. Таким детям тяжело следовать учебной программе. К ним необходим иной, личностно-ориентированный, подход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t>Третьей категорией школа воспринимается как нечто вроде продлёнки, куда можно привести ребёнка, чтобы он «не болтался по улицам». О покупке необходимых профессиональных материалов, аккуратном посещении и выполнении заданий речь не идёт. В подобных семьях наблюдается низкий уровень образования и культуры,  отсутствует установка на труд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br/>
        <w:t>У родителей зачастую формируется ложное мнение о второстепенности и необязательности музыкальной школы. Итак, что мы имеем? Дети со способностями ниже средних начинают заниматься. Как правило, проблемы начинают выявляться довольно рано, при возрастании трудностей учащиеся чувствуют, что не справляются с учебным процессом, педагоги наседают, родители в недоумении. Эти первые неудачи в детском возрасте влекут за собой опускание рук, депрессии и нежелание ходить в школу.  Принимая детей без выраженных творческих данных, мы берём на себя ответственность за их физическое и психологическое здоровье, поэтому мы должны либо прекратить их принимать, либо обязаны адаптировать учебный процесс и разработать под них новые программы ( в данном случае переводить таких детей на общеразвивающие программы).</w:t>
        <w:br/>
      </w:r>
      <w:r>
        <w:rPr>
          <w:b/>
          <w:bCs/>
          <w:sz w:val="28"/>
          <w:szCs w:val="28"/>
        </w:rPr>
        <w:br/>
        <w:t>Причина вторая. Большая загруженность в общеобразовательной школе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t>Это действительно серьёзнейшая причина. По словам родителей, дети не успевают делать уроки, потому что им нужно бежать «в музыкалку». Налицо дефицит времени. К сожалению, по этой причине уходят из школы и детки со способностями выше средних.</w:t>
        <w:br/>
        <w:br/>
      </w:r>
      <w:r>
        <w:rPr>
          <w:b/>
          <w:bCs/>
          <w:sz w:val="28"/>
          <w:szCs w:val="28"/>
        </w:rPr>
        <w:t>Причина третья.  Приоритет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  <w:shd w:fill="F8F8F8" w:val="clear"/>
        </w:rPr>
        <w:br/>
        <w:t>Амбициозные родители стремятся к посещению их ребёнком всех секций и домов творчества в районе, факультативов, причём кружки по изучению английского языка находятся в неоспоримом приоритете. В результате ребёнок не справляется с объёмом знаний в силу нечеловеческой загруженности, а родителям всё же приходится  сокращать количество кружков, но выбор, увы,  чаще всего оказывается не в пользу музыкальной школы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br/>
        <w:t>Почему от нас уходят дети? Почему набор осуществляется в недостаточном конкурсном количестве  (соответственно, нет более благоприятных условий для профильного отбора)?  В сложившихся экономических условиях в провинции России престиж профессии катастрофически падает. Что же всё-таки может сделать для себя ДШИ? Во-первых, необходимо поднять имидж своего учреждения, во-вторых, правильно организовать совместную работу сотрудников школы — администрации и преподавателей разных предметов, в-третьих, необходима грамотная работа с родителями – главными заказчиками нашей деятельности.</w:t>
        <w:br/>
        <w:br/>
      </w:r>
      <w:r>
        <w:rPr>
          <w:b/>
          <w:bCs/>
          <w:sz w:val="28"/>
          <w:szCs w:val="28"/>
        </w:rPr>
        <w:t>2. Пути решения проблем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  <w:shd w:fill="F8F8F8" w:val="clear"/>
        </w:rPr>
        <w:br/>
      </w:r>
    </w:p>
    <w:p>
      <w:pPr>
        <w:pStyle w:val="Normal"/>
        <w:jc w:val="both"/>
        <w:rPr>
          <w:rStyle w:val="Appleconvertedspace"/>
          <w:sz w:val="28"/>
          <w:szCs w:val="28"/>
          <w:shd w:fill="F8F8F8" w:val="clear"/>
        </w:rPr>
      </w:pPr>
      <w:r>
        <w:rPr>
          <w:b/>
          <w:i/>
          <w:sz w:val="28"/>
          <w:szCs w:val="28"/>
          <w:u w:val="single"/>
        </w:rPr>
        <w:t>Создание имиджа школы.</w:t>
      </w:r>
      <w:r>
        <w:rPr>
          <w:rStyle w:val="Appleconvertedspace"/>
          <w:sz w:val="28"/>
          <w:szCs w:val="28"/>
          <w:shd w:fill="F8F8F8" w:val="clear"/>
        </w:rPr>
        <w:t> </w:t>
      </w:r>
    </w:p>
    <w:p>
      <w:pPr>
        <w:pStyle w:val="Normal"/>
        <w:jc w:val="both"/>
        <w:rPr>
          <w:rStyle w:val="Appleconvertedspace"/>
          <w:sz w:val="28"/>
          <w:szCs w:val="28"/>
          <w:u w:val="single"/>
        </w:rPr>
      </w:pPr>
      <w:r>
        <w:rPr>
          <w:rStyle w:val="Appleconvertedspace"/>
          <w:sz w:val="28"/>
          <w:szCs w:val="28"/>
          <w:shd w:fill="F8F8F8" w:val="clear"/>
        </w:rPr>
        <w:t xml:space="preserve">    </w:t>
      </w:r>
      <w:r>
        <w:rPr>
          <w:sz w:val="28"/>
          <w:szCs w:val="28"/>
          <w:shd w:fill="F8F8F8" w:val="clear"/>
        </w:rPr>
        <w:t>Среди людей непосвященных существует миф о том, что педагоги дополнительного образования — люди, не имеющие образования, профессиональной подготовки, надлежащей квалификации, в сравнении с педагогами СОШ. Миром правят слухи. Именно на их основе формируется представление о дополнительном  образовании и о конкретной школе в частности. Цель руководства школы — целенаправленно сформировать имидж учреждения, ориентируясь на свою целевую аудиторию, в нашем случае — на родителей учащихся, самих учащихся, социальных партнёров, СМИ.  Из чего складывается имидж? Фундамент — это базовая идея учреждения — те принципы, которым необходимо следовать. Внешний имидж — восприятие школы обществом. Необходимо постоянно транслировать цели и виды деятельности школы для всех групп целевой аудитории. Это создание и регулярное пополнение сайта школы, информирование «внешнего потребителя» через буклеты, памятки, листовки, рассылка благодарственных писем, участие в мероприятиях, имеющих широкий общественный резонанс. Внутренний имидж — отношение к школе учеников и сотрудников. Неосязаемый имидж — эмоциональный настрой работников, атмосфера школы, свои сложившиеся традиции.</w:t>
        <w:br/>
        <w:t>Имидж школы могут составлять детали, кажущиеся на первый взгляд мелочами: внешний вид работников, их вежливость и доброжелательность, оформление холлов, классных комнат, уборных, порядок в гардеробе, чистота и ухоженность лестничных пролётов.</w:t>
        <w:br/>
        <w:br/>
      </w:r>
      <w:r>
        <w:rPr>
          <w:b/>
          <w:sz w:val="28"/>
          <w:szCs w:val="28"/>
          <w:u w:val="single"/>
        </w:rPr>
        <w:t>Способы педагогической профилактики.</w:t>
      </w:r>
      <w:r>
        <w:rPr>
          <w:rStyle w:val="Appleconvertedspace"/>
          <w:sz w:val="28"/>
          <w:szCs w:val="28"/>
          <w:u w:val="single"/>
        </w:rPr>
        <w:t> </w:t>
      </w:r>
    </w:p>
    <w:p>
      <w:pPr>
        <w:pStyle w:val="Normal"/>
        <w:rPr>
          <w:sz w:val="28"/>
          <w:szCs w:val="28"/>
          <w:shd w:fill="F8F8F8" w:val="clear"/>
        </w:rPr>
      </w:pPr>
      <w:r>
        <w:rPr>
          <w:sz w:val="28"/>
          <w:szCs w:val="28"/>
          <w:shd w:fill="F8F8F8" w:val="clear"/>
        </w:rPr>
        <w:t>В современных условиях педагоги обязаны искать оптимальные педагогические системы, применять новейшие достижения педагогики, в т.ч. информационно-коммуникационные технологии, идти по пути индивидуализации обучения. Создавать адаптированные варианты учебных программ для детей с недостаточными данными. Систематически контролировать и оценивать результаты обучения и своевременно выявлять пробелы посредством работы с родителями учащихся.</w:t>
        <w:br/>
        <w:br/>
      </w:r>
      <w:r>
        <w:rPr>
          <w:b/>
          <w:i/>
          <w:sz w:val="28"/>
          <w:szCs w:val="28"/>
          <w:u w:val="single"/>
        </w:rPr>
        <w:t>Работа с родителями.</w:t>
      </w:r>
      <w:r>
        <w:rPr>
          <w:sz w:val="28"/>
          <w:szCs w:val="28"/>
          <w:shd w:fill="F8F8F8" w:val="clear"/>
        </w:rPr>
        <w:br/>
        <w:t xml:space="preserve">    Самые близкие для ребёнка люди — это, безусловно, его родители. Никто лучше них не знает характер, темперамент своего ребёнка, а, значит, никто, кроме них, не может так помочь маленькому человеку в знакомстве и укреплении связей с новым занятием, которое — кто знает? — со временем может перерасти в серьёзное увлечение или даже профессию.  Поэтому педагог должен по мере возможности вовлекать родителя в образовательный процесс. Очень хорошо, когда близкие люди посещают первые занятия вместе с ребёнком.. Члены семьи способны стать незаменимыми помощниками педагога и — в первую очередь — ребёнка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br/>
      </w:r>
      <w:r>
        <w:rPr>
          <w:b/>
          <w:i/>
          <w:sz w:val="28"/>
          <w:szCs w:val="28"/>
          <w:u w:val="single"/>
        </w:rPr>
        <w:t>Способы организации работы с родителями.</w:t>
      </w:r>
      <w:r>
        <w:rPr>
          <w:sz w:val="28"/>
          <w:szCs w:val="28"/>
          <w:shd w:fill="F8F8F8" w:val="clear"/>
        </w:rPr>
        <w:br/>
        <w:t xml:space="preserve">    Работа с родителями должна вестись не только на уровне класса одного педагога, но и на уровне школы. И здесь немалую роль играет и позиция администрации, и отношение к работе преподавателей теоретического цикла предметов. Но на общих родительских собраниях администрация может знакомить родителей с нормативно-правовыми документами, уставом школы, внутренним распорядком, минимальными требованиями, перспективами развития учреждения и перспективами дальнейшего профильного  образования, агитировать за престижность обучения искусству, приводить в пример перспективных учащихся, лауреатов, дипломантов, которыми гордится школа, организовывать встречи с родителями этих детей, одним словом, создавать неголословную мотивацию. Можно проводить регулярное анкетирование с целью изучения родительского запроса и анализа результата обучения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</w:r>
      <w:r>
        <w:rPr>
          <w:b/>
          <w:bCs/>
          <w:sz w:val="28"/>
          <w:szCs w:val="28"/>
        </w:rPr>
        <w:br/>
        <w:t>Использованная литература:</w:t>
      </w:r>
      <w:r>
        <w:rPr>
          <w:sz w:val="28"/>
          <w:szCs w:val="28"/>
          <w:shd w:fill="F8F8F8" w:val="clear"/>
        </w:rPr>
        <w:br/>
      </w:r>
    </w:p>
    <w:p>
      <w:pPr>
        <w:pStyle w:val="Normal"/>
        <w:rPr/>
      </w:pPr>
      <w:r>
        <w:rPr>
          <w:sz w:val="28"/>
          <w:szCs w:val="28"/>
          <w:shd w:fill="F8F8F8" w:val="clear"/>
        </w:rPr>
        <w:t>1)    Горский В.А. Методологическая основа внедрения компетентностного подхода в содержание программ дополнительного образования. / Материалы областной научно-практической конференции (8 – 9 ноября 2007 года). Часть 1. – Омск: ГОУ «РИЦ», 2007 – 92 с.</w:t>
      </w:r>
      <w:r>
        <w:rPr>
          <w:rStyle w:val="Appleconvertedspace"/>
          <w:sz w:val="28"/>
          <w:szCs w:val="28"/>
          <w:shd w:fill="F8F8F8" w:val="clear"/>
        </w:rPr>
        <w:t> </w:t>
      </w:r>
      <w:r>
        <w:rPr>
          <w:sz w:val="28"/>
          <w:szCs w:val="28"/>
          <w:shd w:fill="F8F8F8" w:val="clear"/>
        </w:rPr>
        <w:br/>
        <w:t xml:space="preserve">2)    Хоменко И.А. Имидж школы: механизмы формирования и способы построения. </w:t>
        <w:br/>
        <w:t xml:space="preserve">3)    Куприянов Б.В. Диагноз: профессиональный аутизм. О педагоге дополнительного образования. 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10:00Z</dcterms:created>
  <dc:creator>Julia</dc:creator>
  <dc:description/>
  <cp:keywords/>
  <dc:language>en-US</dc:language>
  <cp:lastModifiedBy>Admin</cp:lastModifiedBy>
  <dcterms:modified xsi:type="dcterms:W3CDTF">2021-05-27T20:18:00Z</dcterms:modified>
  <cp:revision>15</cp:revision>
  <dc:subject/>
  <dc:title>К вопросу привлечения и удержания контингента ДМШ, музыкальных отделений ДШИ </dc:title>
</cp:coreProperties>
</file>