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рактивная виктор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наешь ли ты свой край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нформация для воспитател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Дымящаяся доменная печь олицетворяет собой металлургию края. Еще в середине XVIII века в регионе были созданы первые заводы по выплавке меди. В нижнем поле помещено стилистическое изображение Большой Колыванской вазы. Это произведение искусства из яшмы весом в 19 тонн нынче хранится в Эрмитаже. Над созданием «царицы ваз» мастера-каменотесы трудились около 15 лет - Несколько слов стоит сказать и о цветовом оформлении герба. Красный цвет традиционно символизирует храбрость и отвагу, лазурный – величие, а желтый – богатство и плодородие. Пшеничные колосья, обрамляющие щит, символизируют собой сельское хозяйство – одну из ключевых отраслей экономики региона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Слайд 2 </w:t>
      </w:r>
      <w:r>
        <w:rPr>
          <w:rFonts w:cs="Arial" w:ascii="Arial" w:hAnsi="Arial"/>
          <w:sz w:val="28"/>
          <w:szCs w:val="28"/>
          <w:shd w:fill="FFFFFF" w:val="clear"/>
        </w:rPr>
        <w:t>Герман Степанович Титов родился в Алтайском крае. Был дублером Юрия Гагарина. при подготовке к первому в мире полёту в космос. В августе 1961 г. совершил суточный орбитальный полёт на космическом корабле «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Восток-2</w:t>
        </w:r>
      </w:hyperlink>
      <w:r>
        <w:rPr>
          <w:rFonts w:cs="Arial" w:ascii="Arial" w:hAnsi="Arial"/>
          <w:sz w:val="28"/>
          <w:szCs w:val="28"/>
          <w:shd w:fill="FFFFFF" w:val="clear"/>
        </w:rPr>
        <w:t>». На момент полёта Герману Титову было 25 лет и 330 дней, поэтому он является самым молодым из всех 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космонавтов</w:t>
        </w:r>
      </w:hyperlink>
      <w:r>
        <w:rPr>
          <w:rFonts w:cs="Arial" w:ascii="Arial" w:hAnsi="Arial"/>
          <w:sz w:val="28"/>
          <w:szCs w:val="28"/>
          <w:shd w:fill="FFFFFF" w:val="clear"/>
        </w:rPr>
        <w:t>, побывавших в космос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лайд 3 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ильные лапы этого красивого животного имеют межпальцевые перепонки. Потому рысь легко передвигается даже по большим снежным сугробам. В алтайский горах хищник питается копытными и мелкими млекопитающими. Активны они, как правило, в сумерках и ночью. Детеныши рыси почти весь первый год не отходят от мамы. Мех рыси очень ценный, имеет весьма привлекательный внешний вид и сохраняет тепло. Потому на это животное охотятся ни одно десятилет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shd w:fill="FFFFFF" w:val="clear"/>
        </w:rPr>
        <w:t xml:space="preserve">Слайд 4 </w:t>
      </w:r>
      <w:r>
        <w:rPr>
          <w:rStyle w:val="StrongEmphasis"/>
          <w:rFonts w:cs="Arial" w:ascii="Arial" w:hAnsi="Arial"/>
          <w:b w:val="false"/>
          <w:sz w:val="28"/>
          <w:szCs w:val="28"/>
          <w:shd w:fill="FFFFFF" w:val="clear"/>
        </w:rPr>
        <w:t>Купальница</w:t>
      </w:r>
      <w:r>
        <w:rPr>
          <w:rFonts w:cs="Arial" w:ascii="Arial" w:hAnsi="Arial"/>
          <w:sz w:val="28"/>
          <w:szCs w:val="28"/>
          <w:shd w:fill="FFFFFF" w:val="clear"/>
        </w:rPr>
        <w:t> - это красивое, и на сегодняшний день редкое растение, которое занесли в Красную книгу. Жители разных регионов России называют этот цветок по-своему. Где-то это купавка, колотушка, купава, бубенчики, а где-то огоньки и жар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лайд 5</w:t>
      </w:r>
      <w:r>
        <w:rPr>
          <w:rFonts w:cs="Arial" w:ascii="Arial" w:hAnsi="Arial"/>
          <w:sz w:val="28"/>
          <w:szCs w:val="28"/>
        </w:rPr>
        <w:t xml:space="preserve"> Плоды облепихи обладают приятным кисло-сладким вкусом и своеобразным ароматом, отдаленно напоминающим ананас. Поэтому облепиху иногда называют северным, или сибирским ананас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23334"/>
          <w:sz w:val="28"/>
          <w:szCs w:val="28"/>
          <w:shd w:fill="FFFFFF" w:val="clear"/>
        </w:rPr>
        <w:t>Слайд 6</w:t>
      </w:r>
      <w:r>
        <w:rPr>
          <w:rFonts w:cs="Arial" w:ascii="Arial" w:hAnsi="Arial"/>
          <w:color w:val="323334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ждый год в Алтайский край прилетают на зимовку лебеди-кликуны. Белоснежные птицы облюбовали местное </w:t>
      </w:r>
      <w:r>
        <w:rPr>
          <w:rStyle w:val="Reshlink"/>
          <w:rFonts w:cs="Arial" w:ascii="Arial" w:hAnsi="Arial"/>
          <w:color w:val="000000"/>
          <w:sz w:val="28"/>
          <w:szCs w:val="28"/>
          <w:shd w:fill="FFFFFF" w:val="clear"/>
        </w:rPr>
        <w:t>озер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 Светлое. Увидеть их на зимовке в дикой природе - редкая удача, ведь таких «лебединых озер» в </w:t>
      </w:r>
      <w:r>
        <w:rPr>
          <w:rStyle w:val="Reshlink"/>
          <w:rFonts w:cs="Arial" w:ascii="Arial" w:hAnsi="Arial"/>
          <w:color w:val="000000"/>
          <w:sz w:val="28"/>
          <w:szCs w:val="28"/>
          <w:shd w:fill="FFFFFF" w:val="clear"/>
        </w:rPr>
        <w:t>России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всего два (второе - на </w:t>
      </w:r>
      <w:r>
        <w:rPr>
          <w:rStyle w:val="Reshlink"/>
          <w:rFonts w:cs="Arial" w:ascii="Arial" w:hAnsi="Arial"/>
          <w:color w:val="000000"/>
          <w:sz w:val="28"/>
          <w:szCs w:val="28"/>
          <w:shd w:fill="FFFFFF" w:val="clear"/>
        </w:rPr>
        <w:t>Чукотке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)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.</w:t>
      </w:r>
      <w:r>
        <w:rPr>
          <w:rFonts w:cs="Arial" w:ascii="Arial" w:hAnsi="Arial"/>
          <w:sz w:val="28"/>
          <w:szCs w:val="28"/>
          <w:shd w:fill="FFFFFF" w:val="clear"/>
        </w:rPr>
        <w:t xml:space="preserve">Из-за многочисленных родников температура воды в озере не опускается ниже +4 °С, поэтому озеро не замерзает зимой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>Слайд 7</w:t>
      </w:r>
      <w:r>
        <w:rPr>
          <w:rFonts w:cs="Arial" w:ascii="Arial" w:hAnsi="Arial"/>
          <w:sz w:val="28"/>
          <w:szCs w:val="28"/>
          <w:shd w:fill="FFFFFF" w:val="clear"/>
        </w:rPr>
        <w:t xml:space="preserve"> Алтайский марал относится к вымирающим видам животных.  Отличительная черта оленя – его огромные ветвистые рога. Они могут быть длинной в метр. Именно из-за этого маралы – желанная добыча охотников. О целебных свойствах пантов издревле ходят легенды. Применение рогам находят в восточной медицине</w:t>
      </w:r>
      <w:r>
        <w:rPr>
          <w:rFonts w:cs="Helvetica" w:ascii="Helvetica" w:hAnsi="Helvetica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color w:val="1E1E1E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E1E1E"/>
          <w:sz w:val="28"/>
          <w:szCs w:val="28"/>
          <w:shd w:fill="FFFFFF" w:val="clear"/>
        </w:rPr>
        <w:t>Слайд 8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урый медведь - самый крупный и сильный хищник, живущий в лесу. самое крупное животное отряда хищных. Поэтому неудивительно, что его величают хозяином леса! Вес отдельных зверей достигает 350 кг. Медведь не потерпит не званых гостей на своей территории.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В природе естественных врагов почти не имеет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Он истинный хозяин наших лесов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1E1E1E"/>
          <w:sz w:val="28"/>
          <w:szCs w:val="28"/>
          <w:shd w:fill="FFFFFF" w:val="clear"/>
        </w:rPr>
        <w:t>Слайд 9</w:t>
      </w:r>
      <w:r>
        <w:rPr>
          <w:rFonts w:cs="Arial" w:ascii="Arial" w:hAnsi="Arial"/>
          <w:color w:val="1E1E1E"/>
          <w:sz w:val="28"/>
          <w:szCs w:val="28"/>
          <w:shd w:fill="FFFFFF" w:val="clear"/>
        </w:rPr>
        <w:t xml:space="preserve"> Мех соболя считается одним из самых ценных. На международных пушных аукционах ценится именно мех русских соболей. Издавна на Руси любили этот красивый, пушистый и тёплый мех. Было время, когда на мировых рынках расплачивались шкурками соболей наравне с золот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shd w:fill="FFFFFF" w:val="clear"/>
        </w:rPr>
        <w:t>Слайд 10</w:t>
      </w:r>
      <w:r>
        <w:rPr>
          <w:rFonts w:cs="Arial" w:ascii="Arial" w:hAnsi="Arial"/>
          <w:sz w:val="28"/>
          <w:szCs w:val="28"/>
          <w:shd w:fill="FFFFFF" w:val="clear"/>
        </w:rPr>
        <w:t xml:space="preserve"> Кедр в Алтайском крае является важной древесной породой, который может расти высоко в горах. Это выфсокое раскидистое дерево является источником красивой и ароматной древесины, используемой для изготовления музыкальных инструментов, карандашей, предметов домашнего обихода и мебели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На сегодняшний день «Сибирская карандашная фабрика» в Томске - единственный на территории бывшего Советского Союза производитель карандашей и карандашной дощечки из сибирского кедра, древесина которого применяется для производства карандашей высшей ценовой категории. Кедр растет до 500 лет, но шишки на нем появляются где-то до 250-летнего возраста, после чего он начинает умирать, его поражают различные насекомые. Если срубить его в этот период, быстрее вырастет новый кедр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shlink">
    <w:name w:val="resh-lin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9;&#1090;&#1086;&#1082;-2" TargetMode="External"/><Relationship Id="rId3" Type="http://schemas.openxmlformats.org/officeDocument/2006/relationships/hyperlink" Target="https://ru.wikipedia.org/wiki/&#1050;&#1086;&#1089;&#1084;&#1086;&#1085;&#1072;&#1074;&#10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9:22:00Z</dcterms:created>
  <dc:creator>дима</dc:creator>
  <dc:description/>
  <cp:keywords/>
  <dc:language>en-US</dc:language>
  <cp:lastModifiedBy>дима</cp:lastModifiedBy>
  <dcterms:modified xsi:type="dcterms:W3CDTF">2021-05-29T11:45:00Z</dcterms:modified>
  <cp:revision>7</cp:revision>
  <dc:subject/>
  <dc:title/>
</cp:coreProperties>
</file>