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bookmarkStart w:id="0" w:name="_Hlk32328574"/>
      <w:bookmarkEnd w:id="0"/>
      <w:r>
        <w:rPr>
          <w:sz w:val="32"/>
          <w:szCs w:val="32"/>
        </w:rPr>
        <w:t>Конспект открытого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« В гостях у Мишут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оздание условий для развития воображения у дошк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тимулировать речевое развитие, развитие мелкой моторики и тактильное восприятие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азвивать умение выполнять не сложные задачи по образцу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лучение положительных эмоций в процессе работы  пластилином (растягивание пальцем по бумаг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bookmarkStart w:id="1" w:name="_Hlk32328574"/>
      <w:bookmarkEnd w:id="1"/>
      <w:r>
        <w:rPr>
          <w:sz w:val="32"/>
          <w:szCs w:val="32"/>
        </w:rPr>
        <w:t>Предварительная работ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п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ение потешки « По ровненькой дорожке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Материал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ягкая игрушка медвежоно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ишки, лукошко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ластилин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леён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рточки с изображением бочон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лажные салфетк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спитатель: Дети, посмотрите, к нам пришли гости! Давайте, скажем им «Здравствуйте!» Они будут смотреть, как вы умеете играть, веселиться, какие вы красивые и хорошие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Ребята! А, вы любите ходить в гости? Сегодня мы тоже с вами отправимся в гости к сказочному герою! Но, путь будет не простой! Но вы все такие умнички и молодцы, что с легкостью её преодолеете. 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ровненькой дорожке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Шагают наши ножки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ровненькой дорожке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бежали наши ножки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ыг! Скок 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у, вот ребята мы и пришли в гости к мишке, а зовут его Топтыжка! Ребята! А, что нужно делать при встрече? Конечно! Поздороваться! Давайте и мы с ним поздороваемся! Давайте мишку погладим! Какой он мягкий, теплый, пушистый! У мишки есть глазки, и у Алисы и т.д. есть глазки , носик и т.д. Вот только наш мишутка расстроен! У мишки закончился мед!  (лепка за столом). Какие умнички! Помогли мишутке! Наполнили бочонки мёдом! А давайте теперь немного отдохнем!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Физкультурная минутка. «Мишка косолапый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ш мишка такой озорной! Взял и разбросал все шишки! Ребята давайте ему поможем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ефлексия. Сегодня ребята вы узнали, что пластилином, что можно делать? (рисовать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 вас получилось собрать шишки мишк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ы могли преодолеть трудную дорожку  по пути к мишк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ишке вы так понравились, что он для вас смотрите, приготовил сладкие подарки! Теперь и ты приходи к нам в гости!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открытого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« В гостях у Мишут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оздание условий для развития воображения у дошк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тимулировать речевое развитие, развитие мелкой моторики и тактильное восприяти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азвивать умение выполнять не сложные задачи по образцу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лучение положительных эмоций в процессе работы  пластилином (растягивание пальцем по бумаг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п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ение потешки « По ровненькой дорожке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Материал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ягкая игрушка медвежоно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ишки, лукошко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ластилин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леён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рточки с изображением бочон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лажные салфетк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онспект открытого занятия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Тема: « В гостях у Мишутки»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Цель: Создание условий для развития воображения у детей.</w:t>
      </w:r>
    </w:p>
    <w:p>
      <w:pPr>
        <w:pStyle w:val="Normal"/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Обучающая: </w:t>
      </w:r>
      <w:r>
        <w:rPr>
          <w:sz w:val="32"/>
          <w:szCs w:val="32"/>
        </w:rPr>
        <w:t>способствовать развитию навыков рисования пластилином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ная: </w:t>
      </w:r>
      <w:r>
        <w:rPr>
          <w:sz w:val="32"/>
          <w:szCs w:val="32"/>
        </w:rPr>
        <w:t>способствовать формированию взаимодействия с другими детьми в процессе совместной деятельности. А также совершенствовать культурно – гигиенические навыки детей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b/>
          <w:sz w:val="32"/>
          <w:szCs w:val="32"/>
        </w:rPr>
        <w:t>Развивающая:</w:t>
      </w:r>
      <w:r>
        <w:rPr>
          <w:sz w:val="32"/>
          <w:szCs w:val="32"/>
        </w:rPr>
        <w:t xml:space="preserve"> продолжать развивать воображение, творческие способности, мелкую моторику пальцев, расширять словарный запас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.</w:t>
        <w:tab/>
        <w:t xml:space="preserve">Стимулировать речевое развитие, развитие мелкой моторики и тактильное восприятие.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2.</w:t>
        <w:tab/>
        <w:t xml:space="preserve">Развивать умение выполнять не сложные задачи по образцу.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3.</w:t>
        <w:tab/>
        <w:t>Получение положительных эмоций в процессе работы  пластилином (растягивание пальцем по бумаге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7:27:00Z</dcterms:created>
  <dc:creator>Home</dc:creator>
  <dc:description/>
  <cp:keywords/>
  <dc:language>en-US</dc:language>
  <cp:lastModifiedBy>Натьлья</cp:lastModifiedBy>
  <dcterms:modified xsi:type="dcterms:W3CDTF">2020-02-11T13:09:00Z</dcterms:modified>
  <cp:revision>6</cp:revision>
  <dc:subject/>
  <dc:title/>
</cp:coreProperties>
</file>