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>Мобильные технологии в обучении английскому языку: 11 советов преподавателя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едянина Марина Викто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иностранного язы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БПОУ «Санкт-Петербургский технический колледж» г.Санкт-Петербу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временной жизни мы постоянно  используем компьютер, планшет, телефон в течение дня. Мобильные технологии открывают нам удивительные возможности в обучении студентов английскому языку. Для вашей работы предлагаю несколько советов с использованием современных мобильных технологи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уем функции мобильного телеф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Дать задание студентам   создать personal visual story — серию снимков по основным разделам и темам курса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«My Family»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«My flat»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«My working day»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«My college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My class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, по коллажу, описать фото-картинки (конечно, на английском языке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ы.</w:t>
      </w:r>
    </w:p>
    <w:p>
      <w:pPr>
        <w:pStyle w:val="Normal"/>
        <w:rPr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✔</w:t>
      </w:r>
      <w:r>
        <w:rPr>
          <w:sz w:val="28"/>
          <w:szCs w:val="28"/>
        </w:rPr>
        <w:t>️ </w:t>
      </w:r>
      <w:r>
        <w:rPr>
          <w:sz w:val="28"/>
          <w:szCs w:val="28"/>
        </w:rPr>
        <w:t>Предложить студентам уже во время фотографирования составлять в уме подходящие предложения. ( You can see…My family consist of….There is/ There are….in my flat…)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✔</w:t>
      </w:r>
      <w:r>
        <w:rPr>
          <w:sz w:val="28"/>
          <w:szCs w:val="28"/>
        </w:rPr>
        <w:t xml:space="preserve">️ </w:t>
      </w:r>
      <w:r>
        <w:rPr>
          <w:sz w:val="28"/>
          <w:szCs w:val="28"/>
        </w:rPr>
        <w:t>Использовать получившуюся историю для тренировки разных времен и лиц (рассказать от 3 лица- «Как учился М.В. Ломоносов», в настоящем времени- «Виды путешествий», «Деловые поездки», «Организация компании», «Английский язык в мире профессий», в прошедшем времени- «Как я провел прошлые выходные», будущем времени- «Мои планы на будущее» и тд).</w:t>
      </w:r>
    </w:p>
    <w:p>
      <w:pPr>
        <w:pStyle w:val="Normal"/>
        <w:rPr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✔</w:t>
      </w:r>
      <w:r>
        <w:rPr>
          <w:sz w:val="28"/>
          <w:szCs w:val="28"/>
        </w:rPr>
        <w:t>️</w:t>
      </w:r>
      <w:r>
        <w:rPr>
          <w:sz w:val="28"/>
          <w:szCs w:val="28"/>
        </w:rPr>
        <w:t>Темы, используемые при изучении курса- Компьютерные игры, Хобби, Рецепты приготовления блюд, Британская кухня, Обычаи английского чаепития, Известные магаз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Дать студентам задание: «Фотографировать все, что видят на английском вокруг себя (знаки, автосервис,  меню, вывески в метро, рекламные объявления, интернет) и найти ошибки/фишки». Занятие пройдет в позитивном ключе, когда вы начнете обсуждать получившиеся сним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.</w:t>
      </w:r>
    </w:p>
    <w:p>
      <w:pPr>
        <w:pStyle w:val="Normal"/>
        <w:rPr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✔</w:t>
      </w:r>
      <w:r>
        <w:rPr>
          <w:sz w:val="28"/>
          <w:szCs w:val="28"/>
        </w:rPr>
        <w:t xml:space="preserve">️ </w:t>
      </w:r>
      <w:r>
        <w:rPr>
          <w:sz w:val="28"/>
          <w:szCs w:val="28"/>
        </w:rPr>
        <w:t>Для обмена фотографиями обратить внимание на социальные сети: Pinterest, Instagram и VK.</w:t>
      </w:r>
    </w:p>
    <w:p>
      <w:pPr>
        <w:pStyle w:val="Normal"/>
        <w:rPr/>
      </w:pPr>
      <w:r>
        <w:rPr>
          <w:sz w:val="28"/>
          <w:szCs w:val="28"/>
        </w:rPr>
        <w:t>3. Использовать микрофон. Студенты могут общаться с друзьями/преподавателем /носителями языка посредством голосовых сообщений в любимом Skype/Whats App/Viber/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искать носителей языка для общени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he Mixxer</w:t>
      </w:r>
      <w:r>
        <w:rPr>
          <w:sz w:val="28"/>
          <w:szCs w:val="28"/>
        </w:rPr>
        <w:t> — сайт, предлагающий поиск языковых партнеров для общения по Skype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onversation Exchange</w:t>
      </w:r>
      <w:r>
        <w:rPr>
          <w:sz w:val="28"/>
          <w:szCs w:val="28"/>
        </w:rPr>
        <w:t>- бесплатный проект, для поиска языкового партнера. Можно указать какой тип общения вас интересует (личное, Skype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ать студентам  (в дополнение к занятиям) проверенные приложения по английскому языку. Обзор лучших приложений для изучения английского языка читаем здесь. Инглиш Бульдог, Словарь Lingva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Предложить  студентам слушать аудиоподкасты на английском. Главный плюс в том, что слушать подкасты можно везде — в кафе, метро или готовя уж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диоподкасты — короткие голосовые аудио-записи различной 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ебных целей можно найти подходящие подкасты на просторах интерн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порекомендовать студентам для прослушивания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 </w:t>
      </w:r>
      <w:r>
        <w:rPr>
          <w:b/>
          <w:sz w:val="28"/>
          <w:szCs w:val="28"/>
          <w:u w:val="single"/>
        </w:rPr>
        <w:t>6 Minute English</w:t>
      </w:r>
      <w:r>
        <w:rPr>
          <w:sz w:val="28"/>
          <w:szCs w:val="28"/>
        </w:rPr>
        <w:t>— шестиминутные диалоги ведущих BBC на самые разные темы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одкасты от Люка Томпсона</w:t>
      </w:r>
      <w:r>
        <w:rPr>
          <w:sz w:val="28"/>
          <w:szCs w:val="28"/>
        </w:rPr>
        <w:t> — учитель Люк в развлекательной манере доносит информацию до слушателей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одкасты от знаменитого радио «Голос Америки»</w:t>
      </w:r>
      <w:r>
        <w:rPr>
          <w:sz w:val="28"/>
          <w:szCs w:val="28"/>
        </w:rPr>
        <w:t> — после каждой аудиозаписи есть текст, в котором почти все слова кликабельн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дкасты на сайте Британского совета</w:t>
      </w:r>
      <w:r>
        <w:rPr>
          <w:sz w:val="28"/>
          <w:szCs w:val="28"/>
        </w:rPr>
        <w:t>— подходят для уровня Elementary, дополнены проверочными зад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й вариант — записать серию подкастов для студентов самостоятельно. Разместить записи можно в облачном хранилище, например на Яндекс.Диске. Также аудиоподкасты можно выложить в своем блоге или на специальной онлайн-платформе, например на NSPortal, SoundClou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спользовать текстовые сообщения при общении со студентами (даем домашнее задание, договариваемся о времени консультаций по английскому языку). NSPortal, Email, V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оводим мобильные опросы для контроля знаний учеников и получения обратной связи. Для создания мобильных опросов можно использовать различные онлайн-сервисы, например Zoom, WatsApp, Kaho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Использовать работу с диалогами- «В гостинице», «Заказ номера в отеле», «В ресторане», «Как добраться?», Аудирование «В магазин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уем возможности приложения Instagram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Instagram</w:t>
      </w:r>
      <w:r>
        <w:rPr>
          <w:sz w:val="28"/>
          <w:szCs w:val="28"/>
        </w:rPr>
        <w:t xml:space="preserve"> — бесплатное приложение для обмена фотографиями с элементами социальной сети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 Создать свой аккаунт в Instagram — делиться  опытом с другими преподавателями, общаться  с единомышленниками, давать рекомендации, вдохновлять новыми идеями, получать вопросы и обратную связь от студентов, продвигать свой личный бре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Дать задание студентам: «Выкложить фото в Instagram и описать его на английском». Темы- «Виды спортивных игр», «Спортивные клубы», «Спортивные площадки», «Спортивные залы» и др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.</w:t>
      </w:r>
    </w:p>
    <w:p>
      <w:pPr>
        <w:pStyle w:val="Normal"/>
        <w:rPr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✔</w:t>
      </w:r>
      <w:r>
        <w:rPr>
          <w:sz w:val="28"/>
          <w:szCs w:val="28"/>
        </w:rPr>
        <w:t>️</w:t>
      </w:r>
      <w:r>
        <w:rPr>
          <w:sz w:val="28"/>
          <w:szCs w:val="28"/>
        </w:rPr>
        <w:t>Для группы студентов создайть свой #хэштег, чтобы по нему было легко найти фото (например, #lastweekendofgroup117) и дать четкое задание: описать прошедшие выходные, Планы на будущее используя, конструкцию «Собираться что- то делать» , Планирование путешествия, Планы на завтра, Конструкция «Раньше бывало», что изменилось в жизни?, используя от 80 до 110 симв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Дать задание студентам: «Описать известную личность». Предложить студентам описать человека, за которым он следит и которого читает в Instagram. Другие темы – «Семья знаменитой личности», «Жилье знаменитой личности», «Типичный рабочий день знаменитости», «Учеба знаменитой личности», «Хобби знаменитой личности»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 Проводим инста-марафоны — выкладываем полезную информацию+задания с определенным хэштегом в течение недели; по итогам определяем победителей (например, самых активных) и награждаем!. Понравится и вам, и студент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имер- «Студенческая жизнь», «День открытых дверей» , «Кто работает в гостинице», «Туристические  поездки зарубеж», «Обязанности управляющего компание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  <w:color w:val="000000"/>
      <w:kern w:val="2"/>
      <w:sz w:val="24"/>
      <w:szCs w:val="24"/>
      <w:shd w:fill="auto" w:val="clear"/>
      <w:lang w:val="ru-RU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5">
    <w:name w:val="c5"/>
    <w:basedOn w:val="Style13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21:10:00Z</dcterms:created>
  <dc:creator>Mara</dc:creator>
  <dc:description/>
  <cp:keywords/>
  <dc:language>en-US</dc:language>
  <cp:lastModifiedBy>Mara</cp:lastModifiedBy>
  <cp:lastPrinted>2021-05-29T11:11:00Z</cp:lastPrinted>
  <dcterms:modified xsi:type="dcterms:W3CDTF">2021-05-29T08:27:00Z</dcterms:modified>
  <cp:revision>4</cp:revision>
  <dc:subject/>
  <dc:title>Мобильные технологии в обучении английскому языку: 11 советов преподавателям</dc:title>
</cp:coreProperties>
</file>