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 и молодежной политики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учреждение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ь-Лабин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ПМ03 «Классное руководст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рактив на тему «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ощрение и наказание в семь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студентка группы ПНК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гаркова Ангелин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Ла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род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тупительная часть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обрый день, уважаемые родители! Рада приветствовать вас на нашем интерактиве. Он будет приводиться в необычной форме. Хотела бы сегодня с вами  обсудить немало важную тему. А вот какую тему , вы должны понять сами. Для начала хочу рассадить вас по геометрическим фигурам, подойдите и выбери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одители рассаживаются по геометрическим фигур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ая ч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ратите внимание на слайд, там представлен видеофрагмен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away.php?to=https%3A%2F%2Fyoutu.be%2FSuLInUxShc0&amp;cc_ke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 чем сегодня пойдет речь на нашем интеракти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. А с чем у вас ассоциируется слово «наказание» и «поощр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догадался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тема нашего интерактива 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казание и поощрение  в семь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«наказание» в словаре русского языка С. И. Ожегова толкуется как «мера воздействия на того, кто совершил проступок, преступлени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такого толкования следует, что ребёнок, действительно, должен совершить проступок, чтобы получить наказ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практике, чаще наказание понимают, как отрицательную оценку поведения ребёнка, если он нарушил нормы и правила поведения. Педагогический смысл наказания заключается в том, чтобы вызвать у ребёнка чувство неудовлетворённости своим поведени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Как вы думаете, какова цель нашего интеракти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цель нашего интерактива  звучит так: Сформировать понимание культуры поощрения и наказания в семье.»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на ваш взгляд задачи мы можем перед собой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дагог я определила следующ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ить знания о понятии «поощрение и наказа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дополнить знания о видах поощрений и наказ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я строить доброжелательные отношения с ребено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сь здесь с вами мы с вами создадим дом счасть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бы его создать нам нужно немного порабо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ашем интерактиве мы должны с вами обсудить пед.ситуацию. Выявить ее проблему, причину и пути ее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читаю ситуацию , а вы внимательно ее послуша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одители постоянно ставили мальчика за все провинности в угол. А однажды, будучи ещё только в четвёртом классе, он сказал своему отцу: «Ещё раз поставишь в угол, сбегу к бабушке. С вами больше жить не буду. Как быть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чему произошел конфликт между ребенком и родител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зможно, незаслуженное наказ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ы согласны с проблемой данной ситуации? Кто считает по друго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Фундаментом дома буд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блема данной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 бы вы поступили на месте отц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лее, нужно выявить причины этой проблемы. Чтобы вам было легче, я раздам листочки в которых разбросаны слова, вам нужно собрать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у что, у кого какие ответы получились?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ительно, возможные  причины звучат та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правильный метод восп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одители не разговаривают с ребенком, а сразу наказыв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чины данной ситуации будут стенами дома счастья 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  <w:shd w:fill="FFFFFF" w:val="clear"/>
              </w:rPr>
              <w:t xml:space="preserve">- А сейчас, наметьте пути решения данной ситуации, а потом сверим, это будет крышой дома. ( пока родители записывают пути решения) </w:t>
            </w:r>
            <w:r>
              <w:rPr>
                <w:color w:val="000000"/>
              </w:rPr>
              <w:t>Воспитывать ребёнка – нелёгкое дело. Из всех трудных ситуаций нужно стараться выйти с уважением к их человеческому достоинству, без применения физических наказаний или словесных оскорблений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Телесные наказания и битьё детей абсолютно неприемлемы. Ребёнок, которого бьют, чувствует глубокую неприязнь к самому себе и окружающим. Его последующее поведение может быть продиктовано жаждой мести. Его непременно мучает страх. Словесные оскорбления могут оказаться не менее унизительными и способны причинить не меньший вред, чем рукоприкладство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Поэтому основным принципом, которым мы должны руководствоваться, должен стать следующий – наказание допустимо и оправдано, если оно логически вытекает из поступков ребёнка. Оно должно быть разумным и прямо связанным с содержанием поступка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/>
              <w:t>Наказание будет эффективно, когда есть поощрение. Поощрять можно и нужно. Особое внимание нужно уделять похвале за совершенное ребёнком усил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выявила такие пути разреш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родительские собрания на тему «Поощрение и наказание в семь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классные часы на данную те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Беседовать индивидуально с родителями и с детьми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Воспитывать ребёнка – нелёгкое дело. Из всех трудных ситуаций нужно стараться выйти с уважением к их человеческому достоинству, без применения физических наказаний или словесных оскорблений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Телесные наказания и битьё детей абсолютно неприемлемы. Ребёнок, которого бьют, чувствует глубокую неприязнь к самому себе и окружающим. Его последующее поведение может быть продиктовано жаждой мести. Его непременно мучает страх. Словесные оскорбления могут оказаться не менее унизительными и способны причинить не меньший вред, чем рукоприкладство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Поэтому основным принципом, которым мы должны руководствоваться, должен стать следующий – наказание допустимо и оправдано, если оно логически вытекает из поступков ребёнка. Оно должно быть разумным и прямо связанным с содержанием поступка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Наказание будет эффективно, когда есть поощрение. Поощрять можно и нужно. Особое внимание нужно уделять похвале за совершенное ребёнком усил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 «дом счастья» готов. У вас получились такие же пути решения? Если нет, то мне интересно послушать вас.</w:t>
            </w:r>
          </w:p>
          <w:p>
            <w:pPr>
              <w:pStyle w:val="Normal"/>
              <w:spacing w:lineRule="atLeast" w:line="301" w:before="0" w:after="67"/>
              <w:ind w:right="8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ощрение – это проявление положительной оценки поведения ребён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Я очень довольна твоими успехами», - говорит мама доч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 Мне нравиться твоя сила воли», - замечает отец в беседе с сын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эти оценочные суждения направлены на то, чтобы поддержать позитивное поведение ребёнка. Такие оценки вызывают у детей чувство удовлетворения, а у тех, кто не заслужил поощрения, возникает желание пережить в следующий раз подобное чувство. В этом и заключается основной психолого – педагогический смысл влияния поощрения на личность ребёнка, на формирование его харак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жно « вызвать» чувство удовлетворения, чтобы всё, что связано с использованием норм и правил высоконравственного поведения, сопровождалось положительными переживани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ществует много способов выразить ребёнку свою положительную оцен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бенно важно поощрять ребёнка за умение находить и выполнять дела, нужные и полезные для семьи. Например, ребёнок, не дожидаясь указания родителей, по своей инициативе оказал помощь престарелым родственникам, самостоятельно сходил в магазин, прополол огород, принёс воды. Вернул найденный телефон. Эти факты положительного поведения ребёнка следует одобрить, используя следующие высказывания – « Ты стал совсем взрослым, или же какой ты молодец и. т. д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всегда и не всё нужно поощрять. То, что вошло в жизнь и быт, превратилось в привычку, стало традицией, не требует поощрения. Поощрять надо лишь за действительные, а не за мнимые заслуги. Поощрение следует применять с учетом индивидуальных особенностей ребён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следует слишком увлекаться поощрениями. При частом повторении они перестают служить стимулом дисциплинирования. Дети привыкают к ним и не ценят поощ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 наказании детей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едение итогов. Рефлексия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Подошла к концу наша встреча.. Хочется выслушать ваше мнени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Был ли полезным наш разговор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Вызвал ли раздумья, желание построить взаимоотношения в семье по- новому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Раскрыли ли мы причины агрессивного поведения ребёнка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С какими проблемами в воспитании своих детей сталкиваетесь вы и может ли школа помочь разрешить вам ту или иную проблему в воспитании детей? (Можно предложить письменную форму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результат нашего разговора,  хотелось бы вручить вам «золотые» правила воспитания, связанные с данной темой собран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олотые правила воспитани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. Учитесь слушать и слышать своего ребён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Постарайтесь сделать так, чтобы только вы снимали его эмоциональное напряжени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Постарайтесь сохранять в своей семье атмосферу открытости и довер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4. Не давайте ребёнку несбыточных обещаний и надежд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5. Не ставьте ребёнку каких бы то ни было услов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6. Будьте тактичны и сдержаны в проявлении мер воздействия на ребён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7. Не наказывайте ребёнка за то, что позволяете делать себ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8. Не изменяйте своим требованиям по отношению к ребёнку в угоду чего-либ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9. Не бойтесь поделиться с ребёнком своими чувствами и слабостя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0. Не ставьте свои отношения с собственным ребёнком в зависимость от его учебных успехов. Воспользуйтесь ею так, чтобы эта возможность была реализована в полной мере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1. Не запрещайте детям выражать отрицательные эмоци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2. Умейте принять и любить его таким, каков он ес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3. Повиновение, послушание и исполнительность будут там, где они предъявляются разум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 Бакулина Л.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 Постовая А.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s%3A%2F%2Fyoutu.be%2FSuLInUxShc0&amp;cc_k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23:00Z</dcterms:created>
  <dc:creator>Администратор</dc:creator>
  <dc:description/>
  <cp:keywords/>
  <dc:language>en-US</dc:language>
  <cp:lastModifiedBy>Администратор</cp:lastModifiedBy>
  <dcterms:modified xsi:type="dcterms:W3CDTF">2021-04-07T17:17:00Z</dcterms:modified>
  <cp:revision>5</cp:revision>
  <dc:subject/>
  <dc:title/>
</cp:coreProperties>
</file>