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Консультация для родителей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Ошибки в воспитании детей дошкольного и младшего школьного возраста»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се мы люди и, наверное, нет человека, который бы не ошибался. Ошибки бывают серьезные и не очень, иногда мы их исправляем, а иногда просто стараемся не допуск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воспитании детей родителям хочется застраховать себя от ошибок, и поэтому мы рассмотрим самые распространенные ошибки воспитания в сем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чнем с ошибки «свободного» воспитания. Это, когда ребенку позволено все, когда ребенок привыкает к ощущению, что он центр вселенной. И вдруг, попадая в детский сад, школу, он начинает понимать, что большинство с этим не согласно, что есть какие-то правила, которые нужно соблюдать. Такие дети очень долго не могут адаптироваться в коллективах, они просто не знают, как поступать в тех или иных ситуациях. Ребенок, получивший полную свободу, наверняка станет капризным и тревожным. Не бойтесь устанавливать с самого раннего возраста какие-то правила, которые необходимо соблюдать: убирать игрушки после игры, помогать маме накрывать на стол, самостоятельно одеться, помыть руки и т.д.  Ребенок должен знать, что можно, а что нельзя. Он должен быть готов справляться с этими огранич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к «полная свобода», так и «полный контроль» за ребенком тоже очень вреден. Мы говорим о контроле в неразумной мере, что подавляет инициативу и развитие личности. Ребенок не сможет самостоятельно принимать решения, будет слабохарактерным и боязливым. Да и родители, постоянно контролирующие своих детей, получают уйму лишних проблем. Необходимо понять, что ваш мальчик (девочка) – самостоятельный человек, который нуждается в помощи, но не в жестком контрол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ще одна из наиболее распространенных ошибок в воспитании детей – несогласованность действий. Это, когда мама говорит «можно», а папа – «нельзя» или наоборот. Как бы мы, взрослые, не различались во взглядах, в воспитании ребенка необходимо держать общую линию. Тут следует помнить, что семья – это одна лодка и не стоит ее раскачи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говорим о недостатке внимания в семье. Это не только родительская занятость, это неумение общаться со своим ребенком, это иногда даже нежелание разговаривать с ним. Вы – отец, вы – мать, вы должны сопереживать ребенку, знать его проблемы, вы должны уметь проявлять свою любовь. Найдите время, выслушайте свое «дите», обратите внимание на перемены в настроении, выясните причину этих перемен. В конце концов, поинтересуйтесь, как прошел день в детском саду, школе, что узнали нового и т.д. Все внимание, которое мы отдаем ребенку – это самое лучшее вложение в наше будущее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ab/>
        <w:t>Часто случается, что родители разговаривают с детьми с разных позиций. Родители, как направляющие – сверху, а дети – внизу, как подчиненные. Иногда наоборот диктует свои условия ребенок, а папа или мама готовы выполнять любую его прихоть. В том и другом случае понимания между вами не будет. Выходом из этих ситуаций является выравнивание уровней, то есть становление в равные позиции. Смените тон с приказного на деловой и представьте, что вы обращаетесь к взрослому человеку. Не: - Сделай…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А: - Нужно сделать…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Не: - Сколько раз тебе повторять!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А: - Сынок, давай разберемся…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ще одним препятствием в общении между взрослым и ребенком является несогласованность, разница ценностей. Это то, что ценно для одного, а для другого совсем безразлично. Так, ребенок, разобрав на части новую дорогую игрушку, не может до конца понять возмущение родителей. Ему интересно, что внутри игрушки, а не то, сколько она стоит. Необходимо уважать ценности друг друга и не пытаться переубедить, что важнее. Понимание здесь возникает само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ожь – это тоже причина непонимания между взрослым и ребенком. В общении не нужно строить иллюзий. Ребенок, как и взрослый, может приукрасить, обмануть, утаить, а может говорить только правду. И поэтому наша задача – определить обманули нас или 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бенок мыслит конкретно, и мы можем неправильно его понять. Например, фразу «я тебя ненавижу» чаще всего он говорит к конкретному случаю, когда мы его ругаем или делаем замечание при посторонни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 последнее, о чем хочется сказать, это недооценка своих сил и способностей в воспитании детей. Многие родители уверены, что кто-то в вопросах воспитания разбирается лучше. Да, безусловно, есть специалисты, которые со своим образованием и опытом помогают и вам и детям. Но кто лучше знает вашего ребенка с самого рождения? Или вы не уверены в своих силах, в своих знаниях? Конечно, проще скинуть ответственность и работу на кого-нибудь другого, а может это просто лень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важаемые папы и мамы уделяйте больше времени для своих детей. Гуляйте, играйте, вместе занимайтесь спортом, чаще общайтесь, понимайте и любите их. Все в ваших руках!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из опыта работы)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12:23:00Z</dcterms:created>
  <dc:creator>Tony</dc:creator>
  <dc:description/>
  <cp:keywords/>
  <dc:language>en-US</dc:language>
  <cp:lastModifiedBy>Мамуль</cp:lastModifiedBy>
  <cp:lastPrinted>2018-01-28T11:43:00Z</cp:lastPrinted>
  <dcterms:modified xsi:type="dcterms:W3CDTF">2018-01-28T08:43:00Z</dcterms:modified>
  <cp:revision>4</cp:revision>
  <dc:subject/>
  <dc:title/>
</cp:coreProperties>
</file>